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26 October 20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ection 2 - Input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ction of the manual describes the in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S.  The section is written in a referenc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fashion.  However, there are frequent remi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re information can be found on a particula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, or type of calculation, in the 'Further Informa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this manual.  Numerous complete input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'Input Examples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is chapter of the manual can be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by means of the "gmshelp" command, if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Unix. 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mshelp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the $SCF input group.  With no argumen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shelp command will show you all of the input group 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&lt;return&gt;" to see the next screen, "b" to back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screen, and "q" to exit the pager.  If gms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work, ask the person who installed GAMESS to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mshelp' script, as it is extreme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der of this section is chosen to approxim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 which most people prepare their input ($CONTR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ASIS/$DATA, $GUESS, and so on).  The next few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 list of all possible input groups, grou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.  The PDF version of this file contains an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group name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function                          module: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 --------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basis set, wavefunction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NTRL  chemical control data             INPUTA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STEM  computer related options          INPUTA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S   basis set                         INPUTB:BAS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A    molecule, geometry, basis set     INPUTB: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ZMAT    internal coordinates              ZMATRX:Z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E    linear bend coordinates           ZMATRX:L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CF     HF-SCF wavefunction control       SCFLIB:SC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SCFMI   SCF-MI input control data         SCFMI :MI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$DFT     density functional theory         DFT   :DFT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$TDDFT   time-dependent DFT                TDDFT :TDD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$CIS     singly excited CI                 CISGRD:CIS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$CISVEC  vectors for CIS                   CISGRD:CISV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P2     2nd order Moller-Plesset          MP2   :MP2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$RIMP2   resolution of the identity MP2    RIMP2 :RID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$AUXBAS  RI-MP2's basis set specifiction   RIMP2 :RID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$CCINP   coupled cluster input             CCSDT :CC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$EOMINP  equation of motion CC             EOMCC :EOM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PAC   semi-empirical specification      MPCMOL:MOL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GUESS   initial orbital selection         GUESS :GUE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$VEC     orbitals              (formatted) GUESS :READMO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FRZ   freezes MOs during SCF runs       EFPCOV:MFR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MCSCF and CI input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energy surfac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PT  geometry search control           STATPT:SET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UDGE  nongradient optimization          TRUDGE:TRU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URST  restart data for TRUDGE           TRUDGE:TRUDG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RCE   hessian, normal coordinates       HESS  :HESS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PHF    coupled-Hartree-Fock options      CPHF  :CP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$CPMCHF  coupled-MR-Hartree-Fock options   MCPCGX:MCPCG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SS    isotope selection                 VIBANL: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$HESS    force constant matrix (formatted) HESS  :FC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GRAD    gradient vector       (formatted) HESS  :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DR   dipole deriv. matrix  (formatted) HESS  :D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VIB     HESSIAN restart data  (formatted) HESS  :HSS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$VIB2    num GRAD/HESS restart (formatted) HESS  :H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$VSCF    vibrational anharmonicity         VSCF  :VSC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VIBSCF  VSCF restart data (formatted)     VSCF  :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AMMA   3rd nuclear derivatives           HESS  :GAMMXX</w:t>
      </w:r>
    </w:p>
    <w:p>
      <w:pPr>
        <w:pStyle w:val="PreformattedText"/>
        <w:bidi w:val="0"/>
        <w:spacing w:before="0" w:after="0"/>
        <w:jc w:val="left"/>
        <w:rPr/>
      </w:pPr>
      <w:r>
        <w:rPr/>
        <w:t>$EQGEOM  equilibrium geometry data         HESS  :FFC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LOWT   hessian data from equilibrium     HESS  :FFC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LOWT   3rd derivatives at equilibrium    HESS  :FFC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RC     intrinsic reaction coordinate     RXNCRD:IRC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RC     dynamic reaction path             DRC   :DRC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$MEX     minimum energy crossing point     MEXING:MEX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ONICL  conical intersection searc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MD      molecular dynamics trajectory     MDEFP :MD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DF     radial dist. functions for MD     MDEFP :RDF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LOBOP  Monte Carlo global optimization   GLOBOP:GLO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$GRADEX  gradient extremal path            GRADEX:GRX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RF    potential surface scan            SURF  :SRF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,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AL   localized molecular orbitals      LOCAL :LMO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UNCN  localized orbital truncations     EFPCOV:TRN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ELMOM   electrostatic moments             PRPLIB:INP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$ELPOT   electrostatic potential           PRPLIB:INP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ELDENS  electron density                  PRPLIB:INP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LFLDG  electric field/gradient           PRPLIB:INP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INTS  property calculation points       PRPLIB:INPPGS</w:t>
      </w:r>
    </w:p>
    <w:p>
      <w:pPr>
        <w:pStyle w:val="PreformattedText"/>
        <w:bidi w:val="0"/>
        <w:spacing w:before="0" w:after="0"/>
        <w:jc w:val="left"/>
        <w:rPr/>
      </w:pPr>
      <w:r>
        <w:rPr/>
        <w:t>$GRID    property calculation mesh         PRPLIB:INPPG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DC     MEP fitting mesh                  PRPLIB:INPPDC</w:t>
      </w:r>
    </w:p>
    <w:p>
      <w:pPr>
        <w:pStyle w:val="PreformattedText"/>
        <w:bidi w:val="0"/>
        <w:spacing w:before="0" w:after="0"/>
        <w:jc w:val="left"/>
        <w:rPr/>
      </w:pPr>
      <w:r>
        <w:rPr/>
        <w:t>$MGC     mean gradien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ADIAL  atomic orbital radial data        PRPPOP:RADWFN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LGRF  orbital plots                     PARLEY:PL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ONE   distributed multipole analysis    PRPPOP:STN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RAMAN   Raman intensity                   RAMAN :RAM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LPDR   alpha polar. der. (formatted)     RAMAN :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MP    thermochemical calculation        COMP  :COMP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MR     NMR shielding tensors             NMR   :NMR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ROKM  Morokuma energy decomposition     MOROKM:MOR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LMOEDA  LMO-based energy decomposition    MOROKM:MMO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QMEFP   QM/EFP energy decomposition       EFINP :QMEFPA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CALC  finite field polarizabilities     FFIELD:FFLDX</w:t>
      </w:r>
    </w:p>
    <w:p>
      <w:pPr>
        <w:pStyle w:val="PreformattedText"/>
        <w:bidi w:val="0"/>
        <w:spacing w:before="0" w:after="0"/>
        <w:jc w:val="left"/>
        <w:rPr/>
      </w:pPr>
      <w:r>
        <w:rPr/>
        <w:t>$TDHF    time dependent HF of NLO props    TDHF  :TDHFX</w:t>
      </w:r>
    </w:p>
    <w:p>
      <w:pPr>
        <w:pStyle w:val="PreformattedText"/>
        <w:bidi w:val="0"/>
        <w:spacing w:before="0" w:after="0"/>
        <w:jc w:val="left"/>
        <w:rPr/>
      </w:pPr>
      <w:r>
        <w:rPr/>
        <w:t>$TDHFX   TDHF for NLO, Raman, hyperRaman   TDX:FINDTDH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ation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FRAG   use effective fragment potential  EFINP :EF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$FRAGNAME specifically named fragment pot. EFINP :RDSTFR</w:t>
      </w:r>
    </w:p>
    <w:p>
      <w:pPr>
        <w:pStyle w:val="PreformattedText"/>
        <w:bidi w:val="0"/>
        <w:spacing w:before="0" w:after="0"/>
        <w:jc w:val="left"/>
        <w:rPr/>
      </w:pPr>
      <w:r>
        <w:rPr/>
        <w:t>$FRGRPL  inter-fragment repulsion          EFINP :RDDFRL</w:t>
      </w:r>
    </w:p>
    <w:p>
      <w:pPr>
        <w:pStyle w:val="PreformattedText"/>
        <w:bidi w:val="0"/>
        <w:spacing w:before="0" w:after="0"/>
        <w:jc w:val="left"/>
        <w:rPr/>
      </w:pPr>
      <w:r>
        <w:rPr/>
        <w:t>$EWALD   Ewald sums for EFP electrostatics EWALD :EWALD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KEFP  generate effective fragment pot.  EFINP :E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TEFP  simplified EFP generation         EFINP :PRE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MP    EFP multipole screening fit       CHGPEN:CGP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MPGS  initial guess screening params    CHGPEN:CGP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$PCM     polarizable continuum model       PCM   :PCM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$PCMGRD  PCM gradient control              PCMCV2:PCM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PCMCAV  PCM cavity generation             PCM   :MAKCAV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SCAV  PCM cavity tesselation            PCMCV2:T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CAV  PCM escaped charge cavity         PCM   :DIS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$IEFPCM  PCM integral equation form. data  PCM   :IEF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PCMITR  PCM iterative IEF input           PCMIEF:ITIE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SBS   PCM dispersion basis set          PCMDIS:EN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SREP  PCM dispersion/repulsion          PCMVCH:MO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SVP     Surface Volume Polarization model SVPINP:SVP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$SVPIRF  reaction field points (formatted) SVPINP:SVPIRF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SGMS  conductor-like screening model    COSMO :COS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SCRF    self consistent reaction field    SCRF  :ZRF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, and integral modific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CP     effective core potentials         ECPLIB:ECP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$MCP     model core potentials             MCPINP:MM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LWFN  scalar relativistic integrals     INPUTB:RWF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$EFIELD  external electric field           PRPLIB:INPEF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TGRL  2e- integrals                     INT2A :I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MM     fast multipole method             QMFM  :QFM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ANS   integral transformation           TRANS :TR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Molecular Orbital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MO     define FMO fragments              FMOIO :FMO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MOPRP  FMO properties and convergers     FMOIO :FM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MOXYZ  atomic coordinates for FMO        FMOIO :FMO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$OPTFMO  input for special FMO optimizer   FMOGRD:OPTFM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MOHYB  localized MO for FMO boundaries   FMOIO :FMOLM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MOBND  FMO bond cleavage definition      FMOIO :FMO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MOENM  monomer energies for FMO restart  FMOIO :EMI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FMOEND  dimer energies for FMO restart    FMOIO :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OPTRST  OPTFMO restart data               FMOGRD:RS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$GDDI    group DDI definition              INPUTA:GDD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mer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LG     polymer elongation method         ELGLIB:ELG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 and conquer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ANDC   DC SCF input                      DCLIB :DC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$DCCORR  DC correlation method input       DCLIB :DCC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SCF  subsystem definition for SCF      DCLIB :DFL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COR  subsystem definition for MP2/CC   DCLIB :DFL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MP2RES  restart data for DC-MP2           DCMP2 :RDMPDC</w:t>
      </w:r>
    </w:p>
    <w:p>
      <w:pPr>
        <w:pStyle w:val="PreformattedText"/>
        <w:bidi w:val="0"/>
        <w:spacing w:before="0" w:after="0"/>
        <w:jc w:val="left"/>
        <w:rPr/>
      </w:pPr>
      <w:r>
        <w:rPr/>
        <w:t>$CCRES   restart data for DC-CC            DCCC  :RDCC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mechanics/molecular mechanics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DATA  QuanPol calcualtion for molecules QUANPO:QUAN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PDB   QuanPol calculation for proteins  QUANPO:QUANP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CF and CI wavefunctions, and their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IINP   control over CI calculation       GAMESS:WF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T     determinant full CI for MCSCF     ALDECI:DET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$CIDET   determinant full CI               ALDECI:DET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N     determinant general CI for MCSCF  ALGNCI:GCI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$CIGEN   determinant general CI            ALGNCI:GCI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$ORMAS   determinant multiple active space ORMAS :FC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>$CEEIS   CI energy extrapolation           CEEIS :CEE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CEDATA  restart data for CEEIS            CEEIS :RDCE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GCILST  general MCSCF/CI determinant list ALGNCI:GC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GMCPT   general MCSCF/CI determinant list GMCPT :OSRD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PDET    parent determinant list           GMCPT :OSMK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DDET  add determinants to reference     GMCPT :OSMK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MDET  remove determinants from ref.     GMCPT :OSMK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ODET   determinant second order CI       FSODCI:SOC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$DRT     GUGA distinct row table for MCSCF GUGDRT:ORD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$CIDRT   GUGA CI (CSF) distinct row table  GUGDRT:ORD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$MCSCF   control over MCSCF calculation    MCSCF :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>$MRMP    MRPT selection                    MP2   :MRM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TPT   det. multireference pert. theory  DEMRPT:DMR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$MCQDPT  CSF multireference pert. theory   MCQDPT:MQ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XCORR  interface to MPQC's R12 program   EXCORR:GET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SCI   IVO-CASCI input                   IVOCAS:IVO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$IVOORB  fine tuning of IVO-CASCI          IVOCAS:OR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CISORT  GUGA CI integral sorting          GUGSRT:GUG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$GUGEM   GUGA CI Hamiltonian matrix        GUGEM :GUGA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GUGDIA  GUGA CI diagonalization           GUGDGA:GUG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$GUGDM   GUGA CI 1e- density matrix        GUGDM :GUG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$GUGDM2  GUGA CI 2e- density matrix        GUGDM2:GUG2DM</w:t>
      </w:r>
    </w:p>
    <w:p>
      <w:pPr>
        <w:pStyle w:val="PreformattedText"/>
        <w:bidi w:val="0"/>
        <w:spacing w:before="0" w:after="0"/>
        <w:jc w:val="left"/>
        <w:rPr/>
      </w:pPr>
      <w:r>
        <w:rPr/>
        <w:t>$LAGRAN  GUGA CI Lagrangian                LAGRAN:CIL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FDM2  GUGA CI 2e- density backtransform TRFDM2:TRF2DM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ABAT  diabatic states                   DIAB:DIAB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ANST  transition moments, spin-orbit    TRNSTN:TRNS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column is more useful to programmers than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TRL group                    (note:  only one "oh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oup specifies the type of wavefunction,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, use of core potentials, spherical harmon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choices, and similar fundamental job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FTYP             specifies the self-consist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vefunction.  You may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HF       Restricted Hartree Fock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UHF       Unrestricted Hartree Fock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OHF      Restricted open shell Hartree-F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igh spin, see GVB for low s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GVB       Generalized valence bond wave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low spin ROHF. (needs $SCF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CSCF     Multiconfigurational SCF wave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is requires $DET or $DRT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NONE      indicates a single point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reading a converged SC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requires tha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TYP=ALDET, ORMAS, FSOCI, GENC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UGA, requesting only RUNTYP=ENERG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ITN, and using GUESS=MO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atment of electron correlation for the above 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unctions is controlled by the keywords DFTTYP, VBTY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LEVL, CITYP, and CCTYP contained in this group. 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of these may be chosen in a single run (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RUNTYP=SURFACE).  Scalar relativistic effec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corporated using RELWFN for any of these wave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correla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TYP = NONE      ab initio comput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XXXXXX    perform density functional theory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functional specifie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ices for XXXXXX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DFT and $TDDFT inpu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DFT  = NONE      no excited stat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EXCITE    generate time-dependent DFT ex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ergies, using the DFTTYP=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RHF or UHF references. 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clear gradients are available for R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$TD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SPNFLP    spin-flip TD-DFT, for either UHF or RO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erences.  Nuclear grad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UHF.  See $TDD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TYP  = NONE      no valence bond calcul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VB2000    use the VB2000 program to generate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vefunctions, for SCFTYP=RHF or R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alytic nuclear gradi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. A $VB2000 input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/gamess/vb2000/DOC/readme.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info about $VB2000, and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scinetec.com/~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LEVL =           chooses Moller-Plesset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ory level, after the SCF.  See $MP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$MRMP for MCS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        skip the MP comput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2         perform second order energy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2 (a.k.a. MBPT(2)) is implemented for RHF, UHF, ROH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SCF wavefunctions, but not GVB.  Gradient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HF, UHF, or ROHF based MP2, but for MCSCF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numerical derivatives to use any RUNTYP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, TRUDGE, SURFACE, or F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P  =           chooses CI computation after the S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ny SCFTYP except U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NONE      skips the CI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CIS       single excitations from a SCFTYP=R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erence, only.  This is for ex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s, with analytic nuclear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.  See the $CIS inpu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SFCIS     spin-flip style CIS, see $CI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ALDET     runs the Ames Laboratory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CI package, requiring $C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ORMAS     runs an Occupation Restrict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e Space determinant CI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$CIDET and $OR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FSOCI     runs a full second order C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ants, see $CIDET and $SO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GENCI     runs a determinant CI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its arbitrary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terminants, requiring $C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GUGA      runs the Unitary Group CI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requires $CIDRT input.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dients are available only for RH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for other SCFTYPs,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RUNTYP=ENERGY, TRUDGE,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FIELD, TRANSI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TYP   chooses a Coupled-Cluster (CC calcul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state and, optionally, Equation of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led-Cluster (EOMCC) computation for ex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, both performed after the SCF (RHF or ROH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also $CCINP and $EOMIN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CSD and CCSD(T) for RHF can run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OHF, you may choose only CCSD and CR-C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NONE      skips CC computation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LCCD      perform a coupled-cluster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linearized coupled-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hod with double ex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CCD       perform a CC calcu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pled-cluster method with d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CCSD      perform a CC calculation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 and double ex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CCSD(T)   in addition to CCSD, the non-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ples corrections are computed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CCSD[T] and CCSD(T)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-CC      in addition to all CCSD(T)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 the renormalized R-CCSD[T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-CCSD(T)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CR-CC     in addition to all R-CC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pletely renormalized CR-CCSD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R-CCSD(T) energ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CR-CCL    in addition to a CCSD ground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iterative triples energy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ing the rigorously siz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ly renormalized CR-CC(2,3)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CR-CCSD(T)_L theory,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nd state only (zero NSTATE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CTYP=CR-EOM type CR-EOMCCSD(T)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CSD properties are also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further information about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 to D CR-CC(2,3) energy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REF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CCSD(TQ)  in addition to all R-CC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iterative trip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ions are used, to give CCSD(T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various R-CCSD(TQ)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CR-CC(Q)  in addition to all CR-CC and CCSD(T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ions, the CR-CCSD(TQ)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ited state options, note that EOM-CC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vailable for RHF or ROHF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riples corrections only for RHF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EOM-CCSD  in addition to a CCSD ground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ited states are calcul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ation of motion coupled-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hod with singles and d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CR-EOM    in addition to the CCSD and EOM-CCS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iterative triples corrections to CC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nd-state and EOM-CCSD excite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ergies are found, using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ormalized CR-EOMCCSD(T)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CR-EOML   in addition to printing all resul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-EOM obtains, this solves the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ations, and gives triples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alogous to ground state CR-C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ization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IP-EOM2   ionized EOMCC with up to 2h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itations (i.e., IP-EOMCC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IP-EOM3A  ionized EOMCC with all 1h and 2h1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ctive-space 3h2p  ex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.e., IP-EOMCCS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EA-EOM2   electron-attached EOMCC with up to 2p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itations (i.e., EA-EOMCC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EA-EOM3A  electron-attached EOMCC with all 1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p1h, and active-space 3p2h ex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.e., EA-EOMCCSD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"p" and "h" in the description of IP and EA EOM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refer to particles (unoccupied correlated orbita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les (occupied correlated orbitals). EA and IP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both ground and excited states of systems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ttaching an electron to or removing an electr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rlying CCSD reference ground state, using the EOM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lism. Thus, EA and IP runs read $CCINP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$EOMINP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ublication describing the results of CC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using GAMESS should referenc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s, which are listed on the output of every run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tic gradients are not available, so use CCTYP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YP=ENERGY, TRUDGE, SURFACE, or maybe FFIELD, or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speaking, the Renormalized energies ar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imilar cost to the standard values, while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ormalized energies cost twice the time.  For usage t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re information about resources on the various Cou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methods, see Section 4, 'Further Inform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WFN = NONE (default)  See also the $RELWFN inpu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IOTC infinite-order two-componen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. Barysz and A.J. Sadl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DK   Douglas-Kroll transformation,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1st, 2nd, or 3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SC relativistic elimination of small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thod of T. Nakajima and K. Hira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at 2nd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NESC normalised elimination of small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thod of K. Dyall, 2nd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YP             specifies the type of comput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at a single geometry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ENERGY    Molecular energy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GRADIENT  Molecular energy plus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HESSIAN   Molecular energy plus gradie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derivatives, including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monic vibrational analysi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FORCE and $CPHF inpu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GAMMA     Evaluate up to 3rd nuclear deriv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finite differencing of Hess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$GAMMA, and also NFFLVL in $CON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 geometr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OPTIMIZE  Optimize the molecular geome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alytic energy gradients. See $STA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TRUDGE    Non-gradient total energy min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$TRUDGE and $TRU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SADPOINT  Locate saddle point (transition s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$STA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EX       Locate minimum energy crossing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tersection seam of tw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ergy surfaces.  See $M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CONICAL   Locate conical intersection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tersection seam of tw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ergy surfaces.  See $CONI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IRC       Follow intrinsic reaction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$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VSCF      anharmonic vibrational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$VS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DRC       Follow dynamic reaction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$D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D        molecular dynamics trajectory, see $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GLOBOP    Monte Carlo-type global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$GLOB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OPTFMO    genuine FMO geometry optimiz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arly analytic gradient.  See $OPTF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GRADEXTR  Trace gradient extremal.  See $GRA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SURFACE   Scan linear cross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tential energy surface.  See $SU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 geometry propert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COMP      composite thermochemistry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G3MP2.  See $COMP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G3MP2     evaluate heat of form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3(MP2,CCSD(T)) methodology.  Se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exam43.in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PROP      Molecular roperties 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bital localization can be reque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l.  See $ELPO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ged orbitals must be in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VEC input, which suffice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avefunction only for simple SC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HF, UHF, ROHF, or DF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VB also works (CICOEF may be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ther calculations must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TYP=ENERGY to regenerate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tri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AMAN     computes Raman intensities, see $RA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NACME     non-adiabatic coupling matrix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ween two or more state averaged 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vefunctions, of FORS/CAS 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ion has no special input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must use determinants (SCFTYP=MCS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CISTEP=AL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NMR       NMR shielding tensors for close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lecules by the GIAO method.  See $N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EDA       Perform energy decomposition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 one of $MOROKM or $LMOEDA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QMEFPEA   QM/EFP solvent energy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$QME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TRANSITN  Compute radiative transition mo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in-orbit coupling.  See $TRA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FFIELD    applies finite electric field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ly to extract polariz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$FF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TDHF      analytic computation of tim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arizabilities.  See $TD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TDHFX     extended TDHF package, includi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arizability derivatives, and R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yper-Raman spectra.  See $TDH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AKEFP    creates an effective fragment pot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SCFTYP=RHF or ROHF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$MAKEFP, $DAMP, $DAMPGS, $STONE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FMO0      performs the free state FMO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$F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UNTYPs which require the nuclear gradi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IENT, HESSIAN, OPTIMIZE, SAD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OP, IRC, GRADEXTR, DRC, and R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efficient with analytic gradi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only for certain CI or MP2 calculation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 calculations, as indicated above.  See NUMG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GRD             Flag to allow numeric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energy.  Each gradien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ergy be computed twice (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backward displacements)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ly symmetric modes.  It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mmended only for systems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w symmetry unique atoms in $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TYP = RUN       Actually do the run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CHECK     Wavefunction and energ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aluated.  This lets you spee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input an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overview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you must set PARALL=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$SYSTEM to test distribu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DEBUG     Massive amounts of output ar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ful only if you hate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outine   Maximum output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 named.  Check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outines this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ARG =           Molecular charge.  (default=0, neut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   =           Multiplicity of the electronic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        single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2,3,...   doublet, triple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ARG and MULT are used directly for RHF, UHF, R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VB, these are implicit in the $SCF inpu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CSCF or CI, these are implicit in $DRT/$CID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T/$CIDET input.  You must still give 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the next three control molecular geometry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  = choice for molecular geometry in $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UNIQUE    only the symmetry unique ato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, in Cartesian coord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HINT      only the symmetry unique ato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, in Hilderbrandt style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PRINAXIS  Cartesian coordinates will b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ransformed to principa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read the warning just bel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ZMT       GAUSSIAN style internals will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ZMTMPC    MOPAC style internals will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FRAGONLY  means no part of the system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ab initio means, hence $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. The system is defined by $EF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e choices PRINAXIS, ZMT, ZMTMPC require in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toms in the molecule.  They also orient the molec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determine which atoms are uniqu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orientation is likely to change the order of the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you input.  When the point group contains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 or higher rotation axis, the degenerate mo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rtia often cause problems choosing correct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axes, in which case you must use COORD=UNIQUE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Z-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:  The reorientation into principal axe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r atomic coordinates, and is not applied to the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data in the following groups: $VEC, $HESS, $GR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IPDR, $VIB, nor Cartesian coords of effective fra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$EFRAG.  COORD=UNIQUE avoids reorientation, and th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st way to read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e choices PRINAXIS, ZMT, ZMTMPC require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group named $BASIS to define the basis set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oices might or might not use $BASIS,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 = distance units, any angles must b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ANGS      Angstrom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BOHR      Bohr atomic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ZVAR  = 0  Use Cartesian coordinat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  If COORD=ZMT or ZMTMPC, and $ZMAT is not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nal coordinates will be thos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lecule in $DATA.  In this case, $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contain any dummy atoms.  M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N-6, or 3N-5 for lin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  For other COORD choices, or if $ZMAT is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nal coordinates will be thos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$ZMAT.  This allows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coordinate choices.  M is 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N-6 (3N-5), unless $ZMAT has linear b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ZVAR refers mainly to the coordinates used by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ADPOINT runs, but may also print the inter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other run types.  You can use inter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olecule, but Cartesians during optimiz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potentials may be of two types:  ECP (effective 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s) which generate nodeless valence orbita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P (model core potentials) producing valence orbita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radial nodal structure.  At present, ECP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tic nuclear gradients and Hessians, while MCP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 nuclear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     =           pseudopotenti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NONE      all electron calculation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AD      read ECP potentials in the $ECP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SBKJC     use Stevens, Basch, Krauss, Jas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ndari ECP potentials for al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oms (Li-Rn a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HW        use Hay, Wadt ECP potentials f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oms (Na-Xe a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CP       use Huzinaga's Model Core Poten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rrect MCP potential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atch the requested MCP valenc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(see $BA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=          controls orbital lo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NONE     Skip localization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BOYS     Do Foster-Boys lo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UEDNBRG Do Edmiston-Ruedenberg lo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POP      Do Pipek-Mezey population lo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$LOCAL input.  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work for SCFTYP=GVB or CI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HER =      Spherical Harmonic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-1   Use Cartesian basis functions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metry-adapted linear combination (SA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asis functions.  The SALC spa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ar variation space used.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   Use spherical harmonic function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C functions, which are the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erms of Cartesian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minants are not dropped, he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has EXACTLY the same vari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as ISPHER=-1.  The only bene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tain from this is a populat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erms of pure s,p,d,f,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+1   Same as ISPHER=0, but the func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runcated to eliminate all conta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tesian functions [3S(D), 3P(F), 4S(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3D(G)] before constructing the S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  The computation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use of a spherical harmon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TTOL = linear dependence 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s in the SALC variational spac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envalue of the overlap matrix is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lerence is considered to be linearly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functions are dropped from the vari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 What is dropped is not individu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, but rather some linear combina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entire basis set that represent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ent part of the function spac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reasonable value for most purposes, 1.0E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any diffuse functions are used, it 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the program drop some combination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, in multi-ring molecules, we hav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MTTOL to 3.0E-6 to obtain SCF convergenc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of some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T  = Maximum number of SCF iteration cycl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tains only to RHF, UHF, ROHF, or GVB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MAXIT in $MCSCF.  (default =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* * interfaces to other program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PLT = flag that produces an input deck for a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program distributed with GA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TORB = flag that produces an input deck for an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ing program distributed with GA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PAC = flag to create an input deck for Bader'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olecules properties code.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rmation about this program, see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chemistry.mcmaster.ca/aimp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= string to prepare input to other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HONDO    for HONDO 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ELDF    for MEL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GAMESSUK for GAMESS (UK Daresbu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GAUSSIAN for Gaussian 9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ALL      for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TORB, MOLPLT, and AIMPAC decks are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at the end of the job.  Thus all of these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nal geometry encountered during job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, SAPDOINT, IR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selecting FRIEND turns the job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un only, no matter how you set EXETYP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is that encountered in $DATA. 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PUNCH file, and may require som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) mass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TORB and MOLPLT are written even for EXETYP=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PAC requires at least RUNTYP=P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FLVL     used to determine energies and gradient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equilibrium structures, at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in $DATA.  The method will use a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sion of the potential surfac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onary point.  See $EQGEOM, $HLOWT, $GLOW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y be used with RUNTYP=ENERGY 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2 uses only Hessian information, which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onable energy, but not such a good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3 uses Hessian and 3rd nuclear derivat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ylor expansion, producing more accur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energy and for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* * computation control switche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ost part, the default is the only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unless you are sure of what you are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ably should not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RINT =           Print/punch contro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also EXETYP for debu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ptions -7 to 5 are primarily 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-7        Extra printing from Boys lo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-6        debug for geometr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-5        minim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-4        print 2e-contribution to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-3        print 1e-contribution to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-2        normal printing, no pun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1        extra printing for basis,symmetry,Z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2        extra printing for MO gu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3        print out property and 1e-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4        print out 2e-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5        print out SCF data for each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ck and density matrices, current 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6        same as 7, but wider 132 column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isn'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7        normal printing and punch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8        more printout than 7. The extr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(AO) Mulliken and overlap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alysis, eigenvalues, Lagrangian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9        everything in 8 plus Lowdin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alysis, final dens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YM  = 0     the symmetry specified in $DAT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much as possible in integrals, S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dients, etc. 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    the symmetry specified in the $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d to build the molecu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metry is not used again.   Some G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MCSCF runs (those without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metric charge density) requ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 no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OLLZ  = threshold to label molecular orbitals by 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 Small matrices of the Lz opera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onalized for the sets of MOs whose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ies are degenerate to within ETOLLZ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may be used in molecules with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 symmetry for approximate lab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: 1.0d-6 for linear, 0 (disable) if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YP selects the integral package(s) used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equally accurate results.  This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only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BEST  use the fastest integral cod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particular shell quartet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,p,L or s,p,d,L rotated axis cod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C s,p,d,f,g precursor transfer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second, up to 5 units total ang. 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ys quadrature for general s,p,d,f,g,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for uncontracted quart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OTAXIS means don't use ERIC at all, e.g.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is codes, or else Rys quad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ERIC    means don't use rotated axis cod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C code, or else Rys quad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YSQUAD means use Rys quadrature fo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TYP = BEST    use Schlegel routines for spL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s, and Rys quadratur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gradient integrals.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YSQUAD use Rys quadrature for all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rals.  This option is onl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accurate, but is rather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F  = 0     normalize the basis function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    no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P  = 0     input contraction coefficient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ized Gaussian primitives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   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L   =       primitive cutoff factor (default=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n     products of primitives whose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or is less than 10**(-n)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UT   = n     integrals less than 10.0**(-n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on disk. (default = 9).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F will calculate to a cutoff 1.0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5.0d-11 depending on FDIFF=.F. or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KPRP = 0     proceed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skip computation of some proper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t well parallelised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nd orders and virial theorem, and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llel scalability if many CPU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NPRINT=-5 disables mos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ations as well, so ISKPRP=1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 in that case. 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restart option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EST  =       restart contr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 OPTIMIZE run restarts, see $STAT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is option is unreli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-1    reuse dictionary file from previou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with GEOM=DAF and/or GUESS=MO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this option is the same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    normal ru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    2e restart (1-e integrals and MOs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2     SCF restart (1-,2-e integrls and MOs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3     1e gradient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4     2e gradient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   =       select where to obtain molecula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INPUT from $DATA input (default for IRES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DAF   read from DICTNRY file (default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oted in the first chapter, binary file re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ell tested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YSTEM group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oup provides global control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operation.  This is system relate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seem particularly chemical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ORDS =  the maximum replicated memory which your jo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on every node.  This is given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000,000 words (as opposed to 1024*1024 wo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 word is defined as 64 bits. 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case finer control over the memory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can be given in units of 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keyword MEMORY instead of MW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DI =  the grand total memory needed for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nterface (DDI) storage, given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000,000 words. See Chapter 5 of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ended explanation of running with MEMD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emory required on each processor for a ru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processors is therefore MEMDDI/p + M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runs that currently require MEMDDI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FTYP=RHF   MPLEVL=2 energy or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FTYP=UHF   MPLEVL=2 energy or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FTYP=ROHF  MPLEVL=2 OSPT=ZAPT energy or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FTYP=MCSCF MPLEVL=2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FTYP=MCSCF using the FULLNR or JACOBI conver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FTYP=MCSCF analytic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FTYP=any   CITYP=ALDET, ORMAS, G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FTYP=any   energy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FTYP=RHF   CCTYP=CCSD or CCSD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parallel runs should enter MEMDDI=0, for the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pli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erial runs execute the parallel code (on just 1 CPU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re is only a parallel code.  These serial ru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MDDI as a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FTYP=ROHF  MPLEVL=2 OSPT=ZAPT gradient/propert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FTYP=MCSCF analytic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kinds of runs (RI-MP2 and parallel CCSD(T))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type of memory, for which there is no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.  Please read EXETYP=CHECK output carefu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total memory/node requirements for these tw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LIM =  time limit, in minutes.  Set to about 9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ime limit given to the batch job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queueing system) so that GAMESS ca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gently.  (default=525600.0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 =  a flag to cause the distributed dat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2 program to execute the parallel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you are running on only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purpose of this is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EXETYP=CHECK runs to learn wha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MEMDDI need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IAG  =    diagonalization contro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 use a vectorized diagon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ne is available on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use EVVRSP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 use EVVRSP diagonalization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more accurate than KDIAG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2  use GIVEIS dia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 as fast or reliable as EVVR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3  use JACOBI dia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is the slowest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FL =  a flag to indicate whether or not 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produce a "core" file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ubroutine ABRT is called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job.  This variable pertain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operating systems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TYP = Parallel load balance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SLB uses  static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DLB uses dynamic load balanc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 load balancing attempts to sp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y unequal work assignment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at which different nodes complete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historical reasons, it is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pell SLB as LOOP, and DLB as NXT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SEQ2 = 30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XSEQ3 = 15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/vector problem size in loop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O(N**2) or O(N**3) work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below these sizes are run purely s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void poor communication/computation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XT = array specifying node extentions in GDDI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Non-zero values force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, NODEXT(40)=1 forces file 40 (fi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nit numbers used in GAMESS, see "rungm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.DOC) to have the name of $JOB.F40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, rather than $JOB.F40, $JOB.F40.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JOB.F40.002 etc. This is convenient for F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 jobs, so that the file name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for each node, when copying the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Note that on machines when several CPU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directory (e.g., SMP) NODEX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. (default: all ze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SMP  = Parallelise I/O on SMP machines with multipl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.  Two parameters are specified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ing should be clear from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smp(1)=2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refers to the number of HDDs per SMP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is the location of the charact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that switches HDDs, i.e. if HDDs ar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/work1 and /work2, then 6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f the number 1 in /work1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should permit disks attached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differing by on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0,0, disable the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O  = Global I/O options (bitwise add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forbid flus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do not close dictionary file in GD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nly record indices are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do not print timings on each rank at ru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- forbid grid data saving in 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event F22 from being ope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IO=15 is recommended on computers w/o loca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ASIS group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roup allows certain standard basis se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quested.  Basis sets are specifi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GBASIS plus optional supplementations such as NDFU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BASNAM to read custom basis sets from you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XTFIL to read custom bases from an exter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or omit this group entirely, and give the bas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$DATA input, which is completely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ASIS requests various Gaussian basis sets.  Thes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effective core and model core poten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oddly, GBASIS also can select semi-empirical mod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that case requests the Slater-type orbital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PAC-typ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first two groups of GBASIS keywords below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3L and G3LX) define only the basic functions,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ation functions and/or diffuse function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main group elements have the basic fun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,p valence orbitals.  Polarization and/or dif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s are added separately to these GBASIS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keywords NPFUNC, NDFUNC, NFFUNC, DIFFS, DIFFSP, PO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2, and SPLIT3, which are defined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SIS = STO  - Pople's STO-NG minimal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H-Xe, for NGAUSS=2,3,4,5,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N21  - Pople's N-21G split valence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H-Xe, for NGAUSS=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H-Ar, for NGAUSS=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N31  - Pople's N-31G split valence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H-Ne,P-Cl for NGAUSS=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H-He,C-F for NGAUSS=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H-Kr, for NGAUSS=6,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s for K,Ca,Ga-Kr were changed 9/20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N311 - Pople's "triple split" N-311G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H-Ne, for NGAUSS=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N311 implies MC for Na-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G3L  - Pople's G3MP2Large basis set, for H-K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G3LX - Pople's G3MP2LargeXP basis set, for H-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AUSS = the number of Gaussians (N). 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tains to GBASIS=STO, N21, N31, or N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SIS = MINI - Huzinaga's 3 gaussian minimal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H-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IDI - Huzinaga's 21 split valence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H-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DZV  - "double zeta valence"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ynonym for DH for H,Li,Be-Ne,Al-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4s,9p,3d)/[5s,3p,1d] for K-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4s,11p,5d/[6s,4p,1d] for Ga-K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DH   - Dunning/Hay "double zeta"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s)/[2s] fo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9s,4p)/[3s,2p] for 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9s,5p)/[3s,2p] for Be-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1s,7p)/[6s,4p] for Al-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TZV  - "triple zeta valence"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s)/[3s] fo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0s,3p)/[4s,3p] for 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0s,6p)/[5s,3p] for Be-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ynonym for MC for Na-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4s,9p)/[8s,4p] for K-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4s,11p,6d)/[10s,8p,3d] for Sc-Z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C   - McLean/Chandler "triple split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2s,9p)/[6s,5p] for Na-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MC implies 6-311G for H-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systematic basis set familie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ur families provide a hierachy of basis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ing the complete basis set limits.  These fami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relevant polarization and diffuse agmentation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SIS = CCn  - Dunning-type Correlation Consistent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, officially called cc-pV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n = D,T,Q,5,6 to indicate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a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for H-He, Li-Ne, Na-Ar, Ca, Ga-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or Sc-Zn for n=T,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ACCn - As CCn, but augmented with a set of 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, e.g. aug-cc-pV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CCnC - As CCn, but augmented with tigh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recovering core and core-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lation, e.g. cc-pCVnZ.  Available H-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n=D,T,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ACCnC- As CCn, augmented with diffus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nC's tight functions, e.g. aug-cc-pCV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CCnWC  the omega form of CCnC, e.g. cc-pwCVnZ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-Ar, for n=T only.  CCnWC's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are considered superior to CC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recovery of core/valence 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ACCnWC augmented form of CCnWC: aug-cc-pwCV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extended note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PCn  - Jensen Polarization Consistent basis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0,1,2,3,4 indicates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arization. (n=0 is unpolarized, n=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ZP, n=2 is TZ2P, etc.). These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erachy of basis sets suitable for D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F calculations.  Available H-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APCn - As PCn, but with diffuse au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extended notes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pporo valence basis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SPK-nZP  - Sapporo family of non-relativ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s, n=D,T,Q, available H-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SPK-AnZP - diffuse augmentat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SPKrnZP  - Sapporo family of relativistic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=D,T,Q, available H-Xe. 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used only with a relativ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ation of the integr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RELWFN=IOTC or RELWFN=DK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are identical to SPK-nZP up to 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SPKrAnZP - diffuse augmentat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extended note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pporo core/valence basis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SPK-nZC  - Sapporo family of non-relativ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s, n=D,T,Q, available H-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SPK-nZCD - diffuse augmentat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SPKrnZC  - Sapporo family of relativistic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=D,T,Q, available H-Xe, and La-L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used only with a relativ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ation of the integr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RELWFN=IOTC or RELWFN=DK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are identical to SPK-nZC up to 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SPKrnZCD - diffuse augmentat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extended note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KTZV - Karlsruhe valence triple zeta bas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ed by Prof.Ahlrichs, see REF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KTZVP- Karlsruhe valence triple zeta bas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of single polarization 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KTZVPP-Karlsruhe valence triple zeta bas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of double polarization (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hese familiess are used as spherical harmon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SPHER=1 in $CONTRL.  Failure to set ISPHER=1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discrepancies in energy values compa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or other programs, difficulties in conver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F/DFT, CC, CI, and/or response equation iter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run times due to retention of unimportant MO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will refuse to run without ISPHER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 about CC and PC basis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se should be used only in spherical harm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CC5, CC6, and PC4 basis sets (and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mented versions) contain h-functions, and CC6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-functions. As GAMESS' integral codes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to g-functions, these basis sets presently o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, and therefore are not the standard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implementation of the cc-pVnZ and cc-pCVnZ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for Al-Ar include one additional tight d-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the so-called cc-pV(n+d)Z and cc-pV(n+d)Z 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known to improve results (see J.Chem.Phys. 1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44(2001) and Theoret.Chem.Acc. 120, 119(2008))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ht d versions are invoked by GBASIS=CCn or CCnC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ir augmented counterparts ACCn or ACCnC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e old (and less accurate) basis sets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d's are not available for Al-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ote that both the CC and PC basis sets are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ed, which GAMESS can only handle by repl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 basis functions, leading to a less than opt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AO integral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n case you are interested in scalar relativ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, the CCT-DK and CCQ-DK sets optimized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las/Kroll are available for Sc-Kr.  These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GBASIS=CCT or CCQ along with RELWFN=DK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sets for elements lighter than Sc.  DK versions of AC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T are available for Sc-Zn (but not Ga-K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the Sapporo basis set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PK is the international airport city code for Sappo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se should be used only in spherical harm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relativistic bases were optimized at the 3rd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ouglas-Kroll transformation, with a Gaussian nucl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but can also be used with the infinite order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scheme IOTC (see RELWFN in $CONTRL). 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illogical to use these all-electron relativistic 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urning on scalar relativ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core/valence basis sets treat (n-1)s,(n-1)p,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-block elements; (n-1)s,(n-1)p,ns,np for p block eleme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1)s,(n-1)p,(n-1)d,ns for d block elements, and the 4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f,5s-5d,6s for f block (lanthanides).  Usag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you should change the default number of 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s, such as NACORE in $MP2 or NCORE in $CCI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he basis sets were extracted from the data b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ed Gaussian Basis Sets, maintained by Takeshi No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Chemistry Group, Sapporo, Jap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etani.sci.hokudai.ac.jp/sapporo/Welcome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ping between the data base names and the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GAMESS is (for n=D,T,Q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 name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pporo-nZP                    SPK-n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pporo-nZP+diffuse            SPK-An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pporo-DK-nZP                 SPKrn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pporo-DK-nZP+diffuse         SPKrAn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pporo-nZP-2012               SPK-nZ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pporo-nZP-2012+diffuse       SPK-nZ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pporo-DK-nZP-2012            SPKrnZ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pporo-DK-nZP-2012+diffuse    SPKrnZ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Effective Core Potential (ECP) base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SIS = SBKJC- Stevens/Basch/Krauss/Jasien/Cund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ence basis set, for Li-Rn.  Thi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ies an unscaled -31G basis for H-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HW   - Hay/Wadt valenc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-21 split, available Na-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 for the transition me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mplies a 3-21G basis for H-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Model Core Potential (MCP) base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Select PP=MCP in $CONTRL to automatical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core potential matching your basis choice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for these bases, and other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Ps can be found in the REFS.DOC chapter.  Another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most all elements is available in $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SIS = MCP-DZP, MCP-TZP, MCP-QZ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amily of double, triple, and quadruple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 valence basis sets, which are ak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lation consistent sets, in that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ing levels of polarization (and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"supplements" like NDFUNC or DIFFS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used as spherical harmonics (see ISP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P-DZP:          56 elements Z=3-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cept V-Zn, Y-Cd, La, Hf-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P-TZP, MCP-QZP: 85 elements Z=3-88, excep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s sets for hydrogen atom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Dunning's cc-pVNZ (N=D,T,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CP-ATZP, MCP-AQZ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P-TZP and MCP-QZP core potential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s sets were augmented with diff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ility: same as for MCP-TZP, MCP-QZ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CPCDZP, MCPCTZP, MCPCQZ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MCP-DZP, MCP-TZP, MCP-QZ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re-valence function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kali and alkaline earth atoms Na through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CPACDZP, MCPACTZP, MCPACQZ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MCPCDZP, MCPCTZP, MCPCQZ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re-valence function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kali and alkaline earth atoms Na through 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gmented with diffu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s sets were extracted from the data base Seg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ssian Basis Sets, maintained by Takeshi Noro, Quan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Group, Sapporo, Jap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etani.sci.hokudai.ac.jp/sapporo/Welcome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ping between the data base names and the nam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M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base name            GAMESS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P/NOSeC-V-DZP             MCP-D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P/NOSeC-V-TZP             MCP-T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P/NOSeC-V-QZP             MCP-QZ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P/NOSeC-V-TZP+diffuse     MCP-AT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P/NOSeC-V-QZP+diffuse     MCP-AQZ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P/NOSeC-CV-DZP            MCPCD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P/NOSeC-CV-TZP            MCPCT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P/NOSeC-CV-QZP            MCPCQZ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P/NOSeC-CV-DZP+diffuse    MCPACD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P/NOSeC-CV-TZP+diffuse    MCPACT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P/NOSeC-CV-QZP+diffuse    MCPACQZ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SIS = IMCP-SR1 and IMCP-SR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ence basis sets to be used with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Ps with scalar relativistic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available for transition metal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, and the main group elements B-Ne, P-Ar, 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, Sb, Xe, 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 and 2 refer to addition of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arization shells, so again don't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upplements" and do use spherical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IMCP-NR1 and IMCP-NR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ly related valence basis set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relativistic model core poten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SIS = ZFK3-DK3, ZFK4-DK3, ZFK5-DK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FK3LDK3, ZFK4LDK3, ZFK5L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a family of model core potential basis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by Zeng/Fedorov/Klobukowski, for the p-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from 2p to 6p.  The potentials were paramate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into account both DK3 scalar relativistic and DK-S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.  The fundamental basis functions ar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-Tempered Basis Sets.  The number after ZFK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gmentation levels, e.g. ZFK3 means the dif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aug-cc-pVTZ are added, ZFK4 means from a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-pVQZ, etc.  The difference between ZFKn-DK3 and ZFKnLDK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the common s and p exponents have been con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ingle L-shell for the outermost s and p va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s to save time in the "L" case.  The s-block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1s to 4s have also been put in the library.  For H/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-electron aug-cc-pVnZ basis sets are used.  For Li/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istically contracted atomic natural orbital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 basis sets (ANO-RCC) are used.  For Na/M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/Ca, unpublished MCP and basis sets based on ANO-RCC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although the potentials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tested yet.  No d-block element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semiempirical basis set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SIS = MNDO - selects MNDO model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AM1  - selects AM1 model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PM3  - selects PM3 model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M1  - selects RM1 model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elements for which these exist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further information' section of this manual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one of these, all other data in this group 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-empirical runs actually use valence-only Slat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 (STOs), not Gaussian GTOs, but the keyword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NGAUSS, all other keywords such as NDFUNC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gnored for these.  If you add NGAUSS, STO-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s of the valence STO functions in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ssians will be added to the log file.  Plott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MacMolPlt can pick up this approxim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 used up from the ouput, in order to draw the orbit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NGAUSS=0 suppresses this output, but valu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6 may be given to control the accuracy of the STO-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supplementary fun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FUNC = number of heavy atom polarizatio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.  These are usually d funct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NI/MIDI.  The term "heavy" means Na 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GBASIS=STO, HW, or N21, and from Li 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.  The value may not exceed 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POLAR selects the actual expon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, see also SPLIT2 and SPLIT3.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FUNC = number of heavy atom f type p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to be used on Li-Cl.  Thi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put as 0 or 1.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FUNC = number of light atom, p type p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to be used on H-He. 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 3, see also POLAR.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SP = flag to add diffuse sp (L) shell to heavy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vy means Li-F, Na-Cl, Ga-Br, In-I, Tl-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S  = flag to add diffuse s shell to hydr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use diffuse functions, please read QMT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$CONTRL input group for numerical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AR  = exponent of polariz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COMMON    (default for GBASIS=STO,N21,HW,SBKJ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POPN31    (default for GBASIS=N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POPN311   (default for GBASIS=N311, 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DUNNING   (default for GBASIS=DH, DZ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HUZINAGA  (default for GBASIS=MINI, M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HONDO7    (default for GBASIS=TZ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2 = an array of splitting factors used when ND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PFUNC is 2.  Default=2.0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3 = an array of splitting factors used when ND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PFUNC is 3.  Default=4.00,1.00,0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tting factors are from the Pople school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oo far apart.  See for example the B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iss paper.  For example, the SPLIT2 valu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INCREASE over the 1d energy at the HF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carb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exponents used for polarization function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for diffuse sp or s shells,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urther References' section of this manual. 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escribes the sp part of the basis set chos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SIS fully, with all references c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GAMESS always punches a full $DATA input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if $BASIS does not quite cover the basis you w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btain this full $DATA from EXETYP=CHECK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olarization exponents, add Rydber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only be used with COORD=UNIQUE or H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NAM = an array of names of customized basis s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s.  BASNAM should obey the rule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six characters starting with a lette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ust avoid using any GBAS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individual basis inputs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GBASIS sets by its standar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s supplementations such as DIFFS or NDFUN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be given by explicit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st explained by an example where a core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alence-only basis set is used on a transition me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ts lig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trl scftyp=rohf icharg=+3 mult=4 runtyp=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=read ispher=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ystem mwords=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guess  guess=huckel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basis  basnam(1)=metal,  ligO,ligO,ligO,ligO,ligO,li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,ligH,ligH,ligH,ligH,l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,ligH,ligH,ligH,ligH,ligH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+3(H2O)6 complex...SBKJC &amp; 6-31G(d)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OMIUM   24.0    .0000000000  .0   .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     8.0    .0000000000  .0  2.039891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   1.0    .7757887450  .0  2.6122732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core potential basis for Chro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bk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normal 6-31G(d) for oxygen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l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31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1 ; 1 0.8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unpolarized basis for hydr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l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31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ecp SBKJC</w:t>
      </w:r>
    </w:p>
    <w:p>
      <w:pPr>
        <w:pStyle w:val="PreformattedText"/>
        <w:bidi w:val="0"/>
        <w:spacing w:before="0" w:after="0"/>
        <w:jc w:val="left"/>
        <w:rPr/>
      </w:pPr>
      <w:r>
        <w:rPr/>
        <w:t>O-ecp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snipped...   there must be 6 O's give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ecp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-ecp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snipped...   there must be 12 H's give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-ecp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FIL = a flag to read basis sets from an exter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by EXTBAS, rather than from $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easier to use BASNAM to create custom basis set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NAM has the bonus that your input file contai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alculation,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MCP basis sets, no external file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AMESS, thus you must create your own.  The G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must give an 8 or less character string,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ing any internally stored names.  Every ato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he external file by a line giving the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, and this chosen string. Following this header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basis in free format $DATA style, contain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, P, D, F, G, and L shells, and terminating each ato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ual blank line.  The external file may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es of bases in the same file, identified b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SI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ATA group                          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AS group  (if NESC chosen, for small component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AL group  (if NESC chosen, for large component ba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oup describes the global molecular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group symmetry, nuclear coordinates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set.  It consists of a series of fre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mages. See $RELWFN for more information on 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mponent basis sets.  The input structure of $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DATAL is identical to the COORD=UNIQUE $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-   TITLE     a single descriptive titl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-   GROUP, N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the Schoenflies symbol of the symmetry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, Cs, Ci, Cn, S2n, Cnh, Cnv, Dn, Dnh, D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, Th, Td, O, 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XIS is the order of the highest rotation ax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iven when the name of the group contains a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Cnv 2" is C2v.  "S2n 3" means S6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up to 8 is supported in each axi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ear molecules, choose either Cnv or Dnh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as 4.  Enter atoms as Dnh with NAXIS=2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tate of either is degenerate, check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ffect of symmetry in the electronic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F section of REF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se GAMESS effectively, you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the point group name for your molecu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pposes a knowledge of group theory at about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tton's "Group Theory",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ed with only the name of the group, GAMESS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 molecular symmetry throughout almo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thus save a great deal of compu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S does not require that you know very much els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ory, although a deeper knowledge (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irreducible representations, term symbol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 is useful when dealing with the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 -3- and -4- are quite complicated, and ar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A *SINGLE* blank card may replace both cards 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4-, to select the 'master frame', which i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ge.   If you choose to enter a blank line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-5- input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int group is C1 (no symmetry), skip ov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 and -4- (which means no blank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-  X1, Y1, Z1, X2, Y2, Z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1 group, there is no card -3- or -4-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I group, give one point, the center of i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S group, any two points in the symmetr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xial groups, any two points on the princip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trahedral groups, any two points on a two-fold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ctahedral groups, any two points on a four-fold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-  X3, Y3, Z3,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point, and a direc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S group, one point of the symmetry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collinear with poin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I group, there is no card -4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groups, a generator sigma-v plane (if an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x,z) plane of the local frame (CNV point gro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tor sigma-h plane (if any) is the (x,y)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frame (CNH and dihedral gro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tor C2 axis (if any) is the x-axis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(dihedral gro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pendicular to the principal axis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oint defines a direction called D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='PARALLEL', the x-axis of the local frame coin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rection D1.  If DIRECT='NORMAL', the x-ax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frame is the common perpendicular to D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axis, passing through the intersection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.  Thus D1 coincides in this c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master frame' is just a standard ori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e.  By default, the 'master frame'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z is the principal rotation axis (if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x is a perpendicular two-fold axis (if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xz is the sigma-v plane (if an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xy is the sigma-h plan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owest number rule that applies to your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amples of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(C3v): the unique H lies in the XZ plane (R1,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e (D3d): the unique H lies in the YZ plane (R1,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e (Td): the H lies in the XYZ direction (R2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more than one 3-fold, R1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=O (Cs): the mirror plane is the XY plane (R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 is a poor idea to try to reori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 Certain sections of the program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symmetry assignment, do no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'master frame'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molecules (C4v or D4h) must lie along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 not try to reorient linea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XETYP=CHECK to quickly find what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and in what order.  This is typical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general $ZMA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hoice for COORD in $CONTRO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ORD=UNIQUE, follow card sequenc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ORD=HINT,   follow card sequenc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ORD=CART,   follow card sequen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ORD=ZMT,    follow card sequenc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ORD=ZMTMPC, follow card sequenc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equence U is the only one which allows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ly general basis here in $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UNIT in $CONTRL determines the distanc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U-   Atom input.  Only the symmetry uniqu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GAMESS will generate the symmetry equivalen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point group selec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ORD=UNIQUE   NAME, ZNUC,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= 10 character atomic name, used only fo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you can enter H or Hydrogen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NUC  = nuclear charge.  It is the nuclear char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defines the atom's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,Z =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ORD=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ZNUC,CONX,R,ALPHA,BETA,SIGN,POINT1,POINT2,PO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= 10 character atomic name (used only for print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NUC = nuclear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X = connection type,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C'   linear conn.               'CCPA' central c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CC'  planar central conn.              with pola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PCC' non-planar central conn.   'TCT'  terminal c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TC'  planar terminal conn.             with 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= connection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= first connec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= second connec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= connection sign, '+' or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1, POINT2, POINT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points, a serial number of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tom, or one of 4 standard points: O,I,J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igin and unit points on axes of mast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 POINT1='O', POINT2='I', POINT3='J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- R.L. Hilderbrandt, J.Chem.Phys. 51, 1654 (196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nderstand HINT input without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ZNUC is negative, the internal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ABS(ZNUC) is placed on this cent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uses ZNUC=0 after this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s set superposition error (BSSE)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If you gave $BASIS, continue entering cards -5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ll the unique atoms have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done, enter a " $END "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If you did not, enter cards -6U-, -7U-, -8U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6U-  GBASIS, NGAUSS, (SCALF(i),i=1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ASIS has exactly the same meaning as in $BASI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from MINI, MIDI, STO, N21, N31, N311, DZV, DH, B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ZV, MC, SBKJC, or HW.  In addition, you may choose S, 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, F, G, or L to enter an explicit basis set.  Here, 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both an s and p shell with a shared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GBASIS may be defined as MCP, to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atom is represented by a model core pot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alence basis set.  An internally stored bas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will be applied (see REFS.DOC for the detail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CP basis supplies only the occupied atomic orbit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p for a main group element, so please supple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esired polarization.  In case the keyword MC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keyword READ, everything will be tak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ile, namely the basis functions are rea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 -6U-, -7U-, and -8U-, from lines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CP READ" line.  In addition, "MCP READ" impli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of the model core potentials, together with 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functions are in the input stream, in a $MCP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.  Other MCP bases are available in the $BASIS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e that to locate the MCP, the atom name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ymbol, that is "P" instead of "Phosphor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AUSS is the number of Gaussians (N) in the Popl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, or user input general basis.  It has mean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BASIS=STO, N21, N31, or N311, and S,P,D,F,G, or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4 scale factors may be entered.  If omitted,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re used.  They are not documented as every G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s these differently.  Read the source code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more.  They are seldom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If GBASIS is not S,P,D,F,G, or L, either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s by repeating card -6U-, or go on to -8U-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If GBASIS=S,P,D,F,G, or L, enter NGAUSS cards -7U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7U- IG, ZETA, C1, 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 = a counter, IG takes values 1, 2, ..., NGA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TA = Gaussian exponent of the IG'th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1 = Contraction coefficient for S,P,D,F,G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the s function of L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2 = Contraction coefficient for the p in L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For more shells on this atom, go back to card -6U-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If there are no more shells, go on to card -8U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8U-    A blank card ends the basis set for this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ntering atoms with -5U- through -8U-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, then terminate the group with a " $END "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this is the end of card sequence U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=CART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C- Atom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coordinates for all atoms must be enter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rbitrarily rotated or translated, but must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oint group symmetry.  GAMESS will reori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nto the 'master frame', and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unique ones.  Thus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may be different from what you e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ZNUC,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= 10 character atomic name, used only fo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you can enter H or Hydrogen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NUC  = nuclear charge.  It is the nuclear char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defines the atom's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,Z =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ntering atoms with card -5C- until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and then terminate the group with a " $END "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this is the end of card sequence C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=ZMT input:       (GAUSSIAN style inter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G-     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me of the first atom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-8G- for a description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G-      ATOM  i1 B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name and a bond distance is required for ato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-8G- for a description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G-      ATOM  i1 BLENGTH  i2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name, distance, and angle are required for ato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-8G- for a description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G-      ATOM  i1 BLENGTH  i2 ALPHA  i3 BETA i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    is the chemical symbol of this atom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numbers, if desired, for example 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mical symbol implies the nuclear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1      defines the connectivity of the following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GTH is the bond length "this atom-atom i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2      defines the connectivity of the following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is the angle "this atom-atom i1-atom i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3      defines the connectivity of the following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 is either the dihedral angle "this atom-atom 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i2-atom i3", or perhaps a secon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"this atom-atom i1-atom i3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4      defines the nature of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ETA is a dihedral angle, i4=0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ETA is a second bond angle, i4=+/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gn specifies one of two possible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Repeat -8G- for atoms 4, 5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he use of ghost atoms is possible, by using X or B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hemical symbol.  Ghost atoms pre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an automatic generation of $Z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he connectivity i1, i2, i3 may be given as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2, 3, 4, 5,...  or as strings which matc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OMs.  In this case, numbers mus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 strings to ensure uniquen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In -6G- to -8G-, symbolic strings may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of numeric values for BLENGTH, ALPHA,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tring may be repeated, which is han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forcing symmetry.  If the string is prece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 sign, the numeric value which will b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posite, of course.  Any mixture of 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ymbols may be given.  If any strings we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-6G- to -8G-, you must provide cards -9G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0G-, otherwise you may terminate the group n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 $END "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9G-   A blank line terminates the Z-matrix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0G-  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symbolic string used in the Z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s the numeric value to substitute for th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ntering -10G- until all STRING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blank card encountered while reading -10G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GAMESS regards all STRINGs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traints are sometimes applied in $STATPT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lace constraints to preserve poi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, as GAMESS will never lower the symme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n at -2-.  When you have given all STR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erminate the group with a " $END "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this is the end of card sequence 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for sequence G above and sequenc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esumes you are reasonably familiar wit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USSIAN or MOPAC.  It is probably too ter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very well if you are unfamiliar with the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utorial on both styles of Z-matrix in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im Clark's book "A Handbook of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", published by John Wiley &amp; Sons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Z-matrix input styles must generate a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ssesses the symmetry you requested at -2-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your job will be termin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=ZMTMPC input:       (MOPAC style inter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M-    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me of the first atom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-8M- for a description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M-     ATOM B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name and a bond distance is required for ato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-8M- for a description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M-     ATOM BLENGTH j1 ALPHA j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bond distance from atom 2, and an angle with re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om 1 is required for atom 3.  If you prefer to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3 to atom 1, you must give connectivity as in -8M-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-8M- for a description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M-     ATOM BLENGTH j1 ALPHA j2 BETA j3 i1 i2 i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, BLENGTH, ALPHA, BETA, i1, i2 and i3 ar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-8G-.  However, BLENGTH, ALPHA, and BETA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erical values only.  In addition, BETA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dral angle.   i1, i2, i3 must b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1, j2 and j3 integers, used in MOPAC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of parameters, must be supplied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here.  You may give them as 0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ntering atoms 3, 4, 5, ... with -8M- car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given, and then terminate the group by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$END "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this is the end of card sequence M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end of $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doubt about what molecule and bas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efining, or what order the ato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, simply execute an EXETYP=CHECK job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ZMAT group    (required if NZVAR is nonzero in $CONT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oup lets you define the internal coordin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gradient geometry search is carried ou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the same as the internal coordinat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A.  The coordinates may be simple Z-matrix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ocalized coordinates, or natural intern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input a total of M=3N-6 intern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=3N-5 for linear molecules).  NZVAR in $CONTR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M IF AND ONLY IF you are using linear ben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input more than M coordinat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form exactly M linear combination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.  These may be symmetry coordinates o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ordinates.  If NZVAR &gt; M, you must input IJ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J below to form M new coordinates.  See DECOMP in $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nly circumstance in which you may enter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ZVAR without giving SIJ and I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IZMAT defines simple internal coordinat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ZMAT is an array of integers defining each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for each internal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number,I,J,K,L,M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ZMAT =1 followed by two atom numbers. (I-J bond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2 followed by three numbers. (I-J-K bond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3 followed by four numbers. (dihedral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sion angle between planes I-J-K and J-K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4 followed by four atom numbers. (atom-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-of-plane angle from bond I-J to plane J-K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5 followed by three numbers. (I-J-K linear b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s as 2 coordinates for the degenerate b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J is the center atom.  See $L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6 followed by five atom numbers. (dihedral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hedral angle between planes I-J-K and K-L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7 followed by six atom numbers. (ghost to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A be the midpoint between atoms I and J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be the midpoint between atoms M and 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is the dihedral angle A-K-L-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s I,J and/or M,N may be the same at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I=J AND M=N, this is a conventional to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N2H4, or, with one common pair, H2P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a nonlinear triatomic, atom 2 in the mid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ZMAT IZMAT(1)=1,1,2,  2,1,2,3,  1,2,3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up two bonds and the angl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s between each coordinate defin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, but improve readability might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he next define delocalized coordinat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    is a flag to request delocaliz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fault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  is a flag to generate all redundant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  The DLC space will cons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redundant combinations of thes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.  The list of redundant coordin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 of bonds, angles, and to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fault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VDW is an array of atom pairs which are to b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bond, but might be skipped b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utomatically includes all distance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sum of van der Waals radii.  Any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rsions associated with the new bond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utomatic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where the AUTO generation of DLC coordinates f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full set of 3N-6 coordinates typically fall 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of 3N-6.  These cases are invariably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being divided into pieces too far apart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s detected (for example, system A might be H-bo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B, finding 3N-12 coordinates only).  Adding NONVD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r that H-bond will tie A and B together, an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orrect AUTO generation of all 3N-6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ing short by an integer multiple of 6 indicat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wo pieces, requiring several NONVDW pairs.  F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by 3 coordinates indicates one of th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 or B is likely a single atom, which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al degrees of freedom, again it should be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NV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C coordinate generation can be fine tuned by IXZ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ZMAT, IFZMAT whose format is the same as IZ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ZMAT is an extra array of simple intern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want to have added to the lis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UTO.  Unlike NONVDW, IXZMAT will ad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(s)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ZMAT is an array of simple internal coordin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like to remove from the AUTO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ndant coordinates.  It is sometim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ove a torsion if other torsions around a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being frozen, to obtain a nonsingular G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ZMAT is an array of simple internal coordin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like to freeze.  See also FVALU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--required-- input when IFZMA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ZMAT/FVALUE work with ordinary coordinat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IZMAT, as well as with DLC, but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be careful that IFZMAT specifie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ere already given in IZMAT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ZMAT works only for IZMAT=1,2,3 typ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IFREEZ in $STATPT you wish to freeze re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ural intern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ALUE is an array of values to whic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s should be constrain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input $DATA such th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match these desired final value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ful if the initial values are not too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SIJ,IJS define natural internal coordinat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J is a transformation matrix of dimension NZVAR x 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transform the NZVAR internal coordin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ZMAT into M new internal coordinates.  SIJ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rse matrix, so only the non-zero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, by using the IJS arra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s of SIJ will be normalized by GA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: SIJ = I, unit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JS is an array of pairs of indices, giving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index of the entries in SI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if the above triatomic is wat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JS(1) = 1,1, 3,1,   1,2, 3,2,  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J(1) = 1.0, 1.0,   1.0,-1.0,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the matrix S=  1.0   1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0   0.0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0  -1.0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the symmetric stretch, asymmetric stre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nd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natural internal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Pulay, G.Fogarasi, F.Pang, J.E.Bo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Am.Chem.Soc. 101, 2550-2560(19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Fogarasi, X.Zhou, P.W.Taylor, P.P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Am.Chem.Soc. 114, 8191-8201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delocalized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Baker, A. Kessi, B.D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Chem.Phys. 105, 192-212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BE group  (required if linear bends are used in $Z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generate linear bend occurs in two orthogonal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pecified with the help of a point A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 occurs in a plane containing the atoms I,J,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 point A.  The second bend is in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this, and containing I,J,K. 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st be given for each pair of bend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TS(1)= x1,y1,z1,x2,y2,z2,...  for linear bends 1,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linear bend serves as two coordinat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enter 2 linear bends (HCCH, for exampl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alue of NZVAR is M-2, where M=3N-6 or 3N-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CF group       relevant if SCFTYP = RHF, UHF, or ROH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d if SCFTYP = G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roup of parameters provides additiona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RHF, UHF, ROHF, or GVB SCF steps. 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o define GVB open shell or perfect pa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unctions.  See $MCSCF for multireferenc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CF = a flag to activate a direct SCF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implemented for all the Hartree-F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wavefunctions:  RHF, ROHF, UHF, and GV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eyword also selects direct MP2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of .FALSE. stores integral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a conventional SCF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FF  = a flag to compute only the change in the F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ces since the previous iteration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recomputing all two electron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aves much CPU time in the later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ertains only to direct SCF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of .TRUE.  This option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the RHF, ROHF, UHF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 with many diffuse functions i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or large molecules, may sometimes be "mush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, rather than converging.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UT in $CONTRL by one may help this, or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ing this parame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The next flags affect convergenc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NV = .TRUE. means neither SOSCF nor DI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.FALSE., making the cho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converg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RHF, GVB, UHF, or ROHF (if Abelian): SO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y DFT,  or for non-Abelian groups: DI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S   = selects Pulay's DIIS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CF  = selects second order SCF orbital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either DIIS or SOSCF are initiat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 accelerators are placed in abey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P = selects Pople extrapolation of the Fock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P   = selects Davidson damping of the Fock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= selects level shifting of the Fock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RCT = selects restriction of orbital inter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 = selects direct energy minimiza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 only for RHF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or     EXTRAP  DAMP  SHIFT RSTRCT  DIIS  SOSC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initio:         T      F      F      F     F/T  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empirical:     T      F      F      F      F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parameters are implemented for all 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unction types, except that DIIS will work for GVB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cases with NPAIR=0 or NPAIR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These parameters fine tune the various conver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  =  SCF density convergenc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gence is reached when the densit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wo consecutive SCF cycles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 absolute value.  One more cyc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 after reaching convergence. 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cy in CONV gives questionable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1.0d-05, except ru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, MP2, CC, or TDDFT use 1.0d-06 to ob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sply converged virtual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GTOL = second order gradient tolerance.  SOSC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ted when the orbital gradient fall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hreshold.  (default=0.25 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RSH = energy error threshold for initiating DI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IS error is the largest element of e=FDS-S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ing ETHRSH forces DIIS on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= 0.5 Har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II = Maximum size of the DIIS linear equa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t most MAXDII-1 Fock matric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interpolation.  (default=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DIIS = density matrix convergence at which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IS to SOSCF.  A value of zero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using DIIS at all geometries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.  However, it may be usefu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IS work only at the first geomet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iterations, for exampl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al ECP runs which has a less good Hu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s, and then use SOSCF for the final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rations at the first geometry, an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wards.  A suggested usag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IS=.TRUE. ETHRSH=2.0 SWDIIS=0.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not programmed for GV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OPT = When set to .TRUE., SCF options ar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o not change dur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SCF and DIIS switch (SWDIIS), DFT grid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HF -&gt; DFT switch (SWOFF). If .FALSE.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switches resets some SCF op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IFT or DAMP.  (Default: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CUT = Direct energy minimization will 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density matrix change fall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hreshold.  (Default=0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CUT = Damping factor lower bound cutoff.  The d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ping factor will not be allowed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this value. (default=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amping factor need not be zero to achiev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ence (see Hsu, Davidson, and Pitzer, J.Chem.Phys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, 609 (1976), see the section on convergence contro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hould not be astronomical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 on the convergence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'Further Information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orbital modification options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ur options UHFNOS, VVOS, MVOQ, and ACAV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ually exclusive.  The latter 3 require RUNTYP=ENER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be used with any correlation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FNOS = flag controlling generation of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bitals of a UHF function.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VOS   = flag controlling generation of Valenc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bitals.  See J.Chem.Phys. 120, 2629-26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VOs are a quantitative realization of the conce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west unoccupied molecular orbital", and are also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CSCF starting orbitals.  The implementation allow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H-Xe, only for RHF wavefunctions, and 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s cannot be used.  VVOS should be better MC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rbitals than either MVOQ or ACAVO type virt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Q   = 0  Skip MVO gener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n  Form modified virtual orbitals, using a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n electrons removed.  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F, ROHF, and GVB.   If necessary to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d shell cation, the program migh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+1 electrons.  Typically, n will be abou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-1 The cation used will have each valence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f filled, to produce MVOs with valenc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in all regions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ed for RHF and ROHF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AVO  =    Flag to request Approximate Correlation-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 Orbitals.  Implemented for RHF, ROH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GVB (w/o direct SCF).  Default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AVO =    Parameters used to define the ACAVO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, which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*T + b*Vne + c*Jcore + d*Jval + e*Kcore + f*K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, PACAVO(1)=0,0,0,0,0,-1, maximizes the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with valence MOs (see for example J.L.Whi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.Chem.Phys. 56, 5458-5466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-orbitals of D.Feller, E.R.Davidson J.Chem.Phys. 7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7-3979 are PACAVO(1)= 0.06,0.06,0.12,0.12,-0.06,-1.0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0.06*F-K(val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canonical virtuals are PACAVO(1)=1,1,2,2,-1,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FCHK  = a flag to perform a RHF --&gt; UHF wave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bility test (relaxation of RHF orbit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qual alpha and beta orbitals)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 only for RHF, and involve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pairs of orbitals at a singl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foolproof!   default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OMO   = if UHFCHK is selected, the number of orbit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of the occupied orbital sp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 for inst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= -1, meaning check HOMO and HOMO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UMO   = if UHFCHK is selected, the number of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virtual spac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 sets with diffuse functions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more orbitals, to get past the diffuse 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=2, meaning check LUMO, LUMO+1, LUMO+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    = flag enabling the Molecular Overlap Method (M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works only with SCFTYP=U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M computes excitations by selecting orbit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iteration to resemble earlier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J.Phys.Chem. A 112, 13164-1317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MOM typically requires an initial MOREA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-state MO's, reordered by NORDER=1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ORDER/JORDER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M flag is an algorithm very similar to that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STRCT flag.  Note: RSTRCT works with all SCF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ROJ     determines the flavor of the MOM projections p_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tained from the overlap matrix O(i,j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PROJ pertains only if the MOM fla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0 p_j = |sum_i O(i,j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given in the original MOM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p_j = sum_i O(i,j)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2 p_j = sum_i O(i,j)*O(i,j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implemented in Q-C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GVB wavefunction input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parameters define the GVB wavefunction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ULT in the $CONTRL input.  The GVB wave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orbitals are in the order core, open,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O    =   The number of closed shell orbit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almost certainly should b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ETO  =   The number of sets of open she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  Maximum of 10.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   =   An array giving the degeneracy of each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set.  Give NSET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=0,0,0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AIR  =   The number of geminal pairs in the -GV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  Maximum of 12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s to open shell SCF (default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COEF =   An array of ordered pairs of CI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the -GVB-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 = 0.90,-0.20,0.90,-0.20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 two pair case for water, say,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COEF(1)=0.95,-0.05,0.95,-0.05.  If not normalized,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, CICOEF will be.  This parameter is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a GVB run, with the current CI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PLE =   A switch controlling the input of F,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ETA.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r F, ALPHA, BETA will be ignored unless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s .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=   An vector of fractional shell occup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 =   An array of A coupling coefficients,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 triang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  =   An array of B coupling coefficients,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 triang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default for F, ALPHA, and BETA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chosen.  Defaults for the most commonly oc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are internally stored.  See "Further Information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, including degenerate open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LPHA and BETA can be given for -ROHF-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zation control, see "Further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miscellaneous option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UNCH =     option for output to the PUN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0  do not punch out the final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1  punch out the occupied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2  punch out occupied and virtual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is NPUNCH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REO  = energy and orbital printing options,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other output options, for example NPRINT=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orbital output overrules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bitals from NPREO(1) to NPREO(2) and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ies from NPREO(3) to NPREO(4)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ve values indicate plain ordi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positive values are relative to HO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PREO(1) and (3), 0 is HOMO, -1 is HOMO+1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PREO(2) and (4), 0 is HOMO, -1 is HOMO+1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exceeding the total orbital cou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adjusted to the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bitals printed by NPREO(1) and NPREO(2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have the orbital energy labels att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PREO(3) to NPREO(4) define separate print-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bital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O here means the highest occupied orb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ing a singlet RHF orbital occupat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say NE/2, no matter what SCFTYP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only the HOMO and LUMO LCAO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orbital energies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PREO(1)=0,-1,1,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1,9999,2,1 (meaning print all orb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 separate list of orbital energ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options for virial scaling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SCAL =   A flag to request that the virial theor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tisfied.  An analysis of the tot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n exact sum of orbital kinetic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printed.  The default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implemented for RHF, UHF, and ROHF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YP=ENERGY, OPTIMIZE, or SADPOINT.  Related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F  =   initial exponent scale factor when VTSC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use, useful when restarting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VT  =   maximum number of iterations (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metry) to satisfy the energy viri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CONV =   convergence criterion for the V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tisfied when 2&lt;T&gt; + &lt;V&gt; + R x dE/dR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VTCONV.  The default is 1.0D-6 Har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this option, which is most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 geometry search, see M.Lehd and F.Jen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.Comput.Chem. 12, 1089-1096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discussion of GVB/ROH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'further informa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CFMI group          (optional, relevant if SCFTYP=RH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f Consistent Field for Molecula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F-MI) method is a modification of the usual Rooth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that avoids basis set superposition error (B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molecular interaction calculations,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omer's orbitals using only its own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resulting orbitals are not orthog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$SCFMI group in the input trigger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ementation is limited to ten monomers,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HF level.  The energy, gradient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numerical hessian are available.  The SCF ste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direct SCF mode, and parallel calcul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The calculation must use Cartesian Gaussian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not spherical harmonics.  The SCF-MI driver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rmal RHF calculations, so not all converg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  Finally, this option i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correlation treatments (DFT, MP2, CI, or 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3 parameters must be given.  All ato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must appear consecutively in $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RAGS    = number of distinct fragments present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permolecule and its constituent mon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well described as closed shells by R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ve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        = an array containing the number of dou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 for each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        = an array containing the number of atomic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located on each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      = maximum number of SCF-MI cycles,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ual MAXIT value.  (default is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OL      = SCF-MI density convergenc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 is 1.0d-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= possible level shif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 is 0.0, meaning shifting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ISON    = a flag to active the DIIS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 is 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DIIS    = the maximum number of previous effective F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verlap matrices to be used in DI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=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ISTL    = the density change value at which DIIS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=0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uckel guess is localized by the Boys procedure o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to provide starting orbitals for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LOC     = maximum number of iteration in the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(Default is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VLOC    = convergence parameter for the lo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 is .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PT      =   prints additional debu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0 standard outou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1 print for each SCF-MI cycle MOs,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the MOs, CPU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2 print some extra informations in s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dification of Roothan Equations to exclude B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Molecular Interaction calcul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Gianinetti, M. Raimondi, E. Torna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. J. Quantum Chem. 60, 157-166 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mplementation of Gradient optimiza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ce Constant computations in BSSE-fre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ventional SCF approa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Famulari, E. Gianinetti, M. Raimondi, M. Sir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. J. Quantum Chem. 69, 151-158 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FT group                 (relevant if DFTTYP is cho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elevant if SCFTYP=RHF,UHF,ROH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if DFTTYP=NONE, an ab initio calcul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, rather than density functional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group permits the use of various one elec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ually empirical) operators instead of the tru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 Hamiltonian.  Two programs are provided, METHOD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or GRIDFREE.  The programs have different funct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and so the keyword DFTTYP (which is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ONTRL) and other associated inputs are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 below.  Every functional that has the s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lists is an identical functional, but each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ew functionals that are missing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id free implementation is based on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of the identity to simplify integral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analytically evaluated, without using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atures.  The grid free DFT computations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form have various numerical errors, primari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vectors.  Please do not use the grid-free D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out reading the discussion in the '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' section regarding the gradient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id based DFT uses a typical grid quadra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integrals over the rather complicated function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wo possible angular gri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hieving a self-consistent field with DFT is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ifficult than for normal HF, so DIIS 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DFT programs will run in parallel. Se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below for possible functionals in the 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$TDDFT input group for exc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= selects grid based DFT or grid free 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GRID     Grid based DF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GRIDFREE Grid free D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TTYP is given in $CONTRL, not here in $DFT!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grid-based program are listed fir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options for METHOD=GRID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TYP = NONE     means ab initio comput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hoices are given below, perhaps the most sensi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DFT: SV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e DFT GGA: BLYP, PW91, B97-D, PBE/PB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brid DFT GGA: B3LYP, X3LYP, PB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e DFT meta-GGA: revTP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brid DFT meta-GGA: TPSSh, M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f course, everyone has their own favor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e exchange func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SLATER   Slat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BECKE    Becke 1988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GILL     Gill 1996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OPTX     Handy-Cohe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PW91X    Perdew-Wang 1991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PBEX     Perdew-Burke-Ernzerhof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used with no correlation functiona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e correlation func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VWN      Vosko-Wilk-Nusair correla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electron gas formula 5 (aka VW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VWN3     Vosko-Wilk-Nusair correla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electron gas formul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VWN1RPA  Vosko-Wilke-Nusair correla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e- gas formula 1, with RPA 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PZ81     Perdew-Zener 1981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P86      Perdew 1986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LYP      Lee-Yang-Parr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PW91C    Perdew-Wang 1991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PBEC     Perdew-Burke-Ernzerhof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OP       One-parameter Progressiv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used with 100% HF exchange, if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ations (partial li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SVWN     SLATER exchange + VWN5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 LDA/LSDA in physics for RHF/U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SVWN1RPA Slater exchange + VWN1RPA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BLYP     BECKE exchange + LYP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BOP      BECKE exchange + OP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BP86     BECKE exchange + P86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GVWN     GILL exchange + VWN5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GPW91    GILL exchange + PW91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PBEVWN   PBE exchange + VWN5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PBEOP    PBE exchange + OP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OLYP     OPTX exchange + LYP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PW91     means PW91 exchange + PW91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PBE      means PBE exchange + PB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nearly infinite set of pairings (well, 6*9)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how only enough to give you the idea. 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are formed by abbreviating the exchange func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TER=S, BECKE=B, GILL=G, OPTX=O, PW91X=PW91, PBEX=P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tching them with any correlation functional,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are abbreviated when used in 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91C==&gt;PW91, PBEC==&gt;P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irings shown above only scratch the surfac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many possibilities, such as PW91PBE, are nonse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e DFT GGA func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EDF1     empirical density functional #1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odified BLYP from Adamson/Gill/P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PW91     Perdew/Wang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PBE      Perdew/Burke/Ernzerhof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vPBE   PBE as revised by Zhang/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PBE     PBE as revised by Hammer/Hansen/Nors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PBEsol   PBE as revised by Perdew et al for so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HCTH93   Hamprecht/Cohen/Tozer/Handy's 1998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97, omitting HF exchange, fi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3 atoms and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HCTH120  later fit to 120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HCTH147  later fit to 147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HCTH407  later fit to 407 systems (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SOGGA    PBE revised by Zhao/Truhlar for so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OHLYP   metal optimized OPTX, half L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B97-D    Grimme's modified B97, with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ion (this forces DC=.TR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SOGGA11  optimized with broad applic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mistry, by Peverati/Zhao/Truh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brid GGA func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BHHLYP   HF and BECKE exchange + LYP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B3PW91   Becke's 3 parameter exchange hyb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PW91 correlatio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B3LYP    this is a hybrid method combin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als: Becke + Slater + HF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3), with LYP + VWN5 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3LYPV5 is a synonym for B3L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B3LYPV1R use VWN1RPA in place of VWN5,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- gas formula chosen by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B3LYPV3  use VWN3 in place of B3LYP's VW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B3P86    B3-type exchange, P86 correla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WN3 as the LDA part of the 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3P86V3 is a synonym for B3P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B3P86V1R use VWN1RPA in place of VW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B3P86V5  use VWN5 in place of VW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B97      Becke's 1997 hybri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B97-1    Hamprecht/Cohen/Tozer/Handy's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arameterization of B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B97-2    Wilson/Bradley/Tozer's 2001 mod to B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B97-3    Keal/Tozer's 2005 mod to B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B97-K    Boese/Martin's 2004 mod for ki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B98      Schmider/Becke's 1998 mode to B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ir best "2c"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PBE0     a hybrid made from P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X3LYP    HF+Slater+Becke88+PW91 ex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LYP+VWN1RPA 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SOGGA11X a hybrid based on SOGGA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40.15% HF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ncludes some Hartree-Fock exchange, and also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combination of many DFT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separated func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also known as "long-range corrected functional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-BVWN, LB-BOP, LC-BLYP, or LC-BPBE are avail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BVWN, BOP, BLYP, or BPBE and also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LC=.TRUE. (see LC and also MU below).  Oth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ir specific name, without using L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CAMB3LYP coulomb attenuated B3L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wB97     omega separated form of B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wB97X    wB97 with short-range HF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wB97X-D  dispersion corrected wB9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11 is also range-separated, but is listed below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a-G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ouble hybrid" G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B2PLYP   mixes BLYP, HF exchange, and MP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lacks analytic nuclear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related inputs CHF and CMP2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uble hybrid" and "range separate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wB97X-2  intended for use with GBASIS=CCT,CCQ,C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wB97X-2L intended for use with GBASIS=N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GAUSS=6 NDFUNC=3 NFFUNC=1 NPFUNC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SP=.T. DIFFS=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B2PLYP family uses the conventional MP2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be used for closed shell or spin-unrestricte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cases.  The wB97X-2 family uses the SCS-MP2 ener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s limited to closed shell cases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a-GGA func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not hybridized with HF exchange, unless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VS98     Voorhis/Scuseria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PKZB     Perdew/Kurth/Zupan/Blaha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tHCTH    Boese/Handy's 2002 metaGGA akin to 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tHCTHhyb tHCTH's hybrid with 15% HF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BMK      Boese/Martin's 2004 parame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CTHhyb for ki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TPSS     Tao/Perdew/Staroverov/Scuseria,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TPSSh    TPSS hybrid with 10% HF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TPSSm    TPSS with modified parameter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vTPSS  revised TPSS,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dlDF     a reparameterized M05-2X, re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action energies which have h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ersion removed.  Thi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 special -D correction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ersion.  See 'Further Referenc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05      Minnesota exchange-correlation,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hybrid with 28% HF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05-2X   M05, with doubled HF exchange, to 5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06      Minnesota exchange-correlation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hybrid with 27% HF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06-L    M06, with 0% HF exchange (L=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06-2X   M06, with doubled HF exchange, to 5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06-HF   M06 correlation, using 100% HF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08-HX   M08 with 'high HF exchan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08-SO   M08 of similar form, different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11      M11 range-separated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11-L    M11 local (0% HF exchang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al-rang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06 family was created, Truhlar recommended M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general situation, but see his "concluding remar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06 reference about which functional is b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kind of test data set.  The most recent M11 fami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a better choice, and two functionals fi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f the older M05/M06/M08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ve bibliography for all functiona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'Further References'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ly a subset of these functional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D-DFT energy or gradients.  These subsets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$TDDFT inpu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dispersion correction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 is notorious for failures to compute intra- 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ar dispersion interactions accurately.  Tw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schemes are provided below.  The firs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rically chosen C6 and C8 coefficients, while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s these from the molecular DFT densities.  At m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the LRDFLG or DC options below may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= a flag to turn on Grimme's empirical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, involving scaled R**(-6)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.B.  This empiricism may also be added to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tree-Fock, by choosing DFTTYP=NONE with DC=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different versions exist, see IDC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.FALSE., except if DFTTYP=B97-D, wB97X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CVER = 1 means 1st 2004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2 means 2nd 2006 implementation DFT-D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for B97-D, wB97X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3 means 3rd 2010 implementation DFT-D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fo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IDCVER will force DC=.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HG  = a flag to use Chai-Head-Gordon damp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Grimme's 2006 function. Pertin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DFT-D2 method.  Forces DC=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.FALSE. except for wB97X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BC  = a flag to turn on the computation of the E(3)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ve energy term. Pertinent only for DFT-D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forces DC=.TRUE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arameters govern Grimme's semiempi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rsion term. They are basis set and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, so they exist for only a few DFTTYP.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re automatically selected and printed o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for many common density func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keywords are for entering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For DFT-D2 values, 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Peverati and K.K.Bald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Chem.Theory Comput. 4, 2030-2048 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FT-D3 values, and a detailed explanation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 Grimme, J. Antony, S. Ehrlich and H. Kri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Chem.Phys. 132, 154104/1-19(20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LP  = alpha parameter in the DFT-D damp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me as alpha6 in Grimme's DFT-D3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so that alpha8 and alpha10 in DFT-D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valu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8 = alpha6 + 2, alpha10 = alpha8 +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=14.0 for DFT-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20.0 for DFT-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23.0 for DFT-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6.00 for DCCHG=.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SR   = sR exponential parameter to scale the v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ls radii (same as sR,6 in Grimme's DFT-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ation). Note also that sR,8 in DFT-D3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value of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zed values are automatically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more common functionals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1.00 for DFT-D3, 1.10 for DFT-D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1.22 for DFT-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S6   = s6 linear parameter for scaling the C6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zed values are automatically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more common functionals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S8   = s8 linear parameter for scaling the C8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T-D3. Pertinent only for DFT-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zed values are automatically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more common functionals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keywords DCPAR and DCEXP were replaced by DCS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R in 2010.  Similarly, DCOLD has morphed into IDC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Response Dispersion (LRD) correction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ic pair-wise -C6/R**6, -C8/R**8, and -C10/R**10 te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coefficients are computed from the molecular sys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 density and its nuclear gradient.  The nu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assumes the dispersion coefficients do not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eometry, which causes only a very small err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.  Optionally, 3 and 4 center terms may be ad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1/R**6 level; in this case, nuclear gradien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mpu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three numerical parameters are presently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r the long-range exchange corrected BOP func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may specify simply DFTTYP=LCBOPL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CBOPLRD" functional will automatically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TTYP=BOP   LC=.TRUE. MU=0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DFLG=.TRUE. LAMBDA=0.232 KAPPA=0.600 RZERO=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choice for MLTIN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L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Sato, H.Nakai J.Chem.Phys. 131, 224104/1-12(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Sato, H.Nakai J.Chem.Phys. 133, 194101/1-9(20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DFLG = flag choosing the Local Response Dispersion (L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6, C8, and C10 corrections.  Default=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INT = flag to add the 3 and 4 center 6th order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=.FALSE.  Note that nuclear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available if these multi-cente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numerical parameters may be input.  Th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re optimized for the BOP functional with the L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for long-rang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DA = parameter adjusting the density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 for the atomic and atomic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arizabilities.  (default=0.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 = parameter in the damping function (default=0.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ZERO  = parameter in the damping function (default=3.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interesting to see a breakdown of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ion correction, using these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POL  = print out atomic effective polariz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OEF = N  (default N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out dispersion coefficient to N-t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AIR = print out atomic pair dispersion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range separation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     = flag to turn on the long range correction (L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smoothly replaces the DFT exchang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F exchange at long inter-electron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can be used only with the B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hange functional (Becke) and a few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s: DFTTYP=BVWN, BOP, BLYP, BPB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B3LYP has a fixed admixture of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hange, so it cannot work with the L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H.Iikura, T.Tsuneda, T.Yanai, and K.Hira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Chem.Phys. 115, 3540 (2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     = A parameter for the long range correc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ing MU increases the HF exchang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small MU produces the DFT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0.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ange-separated options exist, invoked by na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, such as DFTTYP=CAMB3LYP (see the DFTTYP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B2x-PLYP double hybrid functional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xPLYP Double Hybrid functionals have the general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 = (1-cHF) * ExGGA + cHF * Ex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(1-cMP2) * EcGGA + cMP2 * 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keywords allow the choice of cHF and cMP2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be between 0 and 1 (0-10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F    = amount of HF exchange. (default=0.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2   = amount of MP2. (default=0.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common double hybrid functional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by chosing DFTTYP=B2PLYP, and changing the CH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2 parameters. Popular parametriz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F       C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-PLYP (default)   |   0.53  |   0.2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K-PLYP            |   0.72  |   0.4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T-PLYP            |   0.60  |   0.3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GP-PLYP           |   0.65  |   0.3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Grid Input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of the three grid types may be chosen for the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(if no selection is made) is the Lebedev gr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uplicate results obtained prior to April 200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polar coordinate grid NRAD=96 NTHE=12 NPHI=2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ies can be compared if and only if the identical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nd density is used, analogous to needing to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dentical basis set expansions.  See REFS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grids.  See similar inputs in $TDD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bedev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AD   = number of radial points in the Euler-MacL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drature. (default=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EB   = number of angular points in the Lebedev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302).  Possible values are 86, 110, 1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, 194, 302, 350, 434, 590, 770, 974, 1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54, 1730, 203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-GGA functionals require a tighter grid to ach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ccuracy. For this reason a tighter default g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AD=99 and NLEB=590 is chosen by default with all meta-G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or NLEB means that nuclear gradi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to about the default OPTTOL=0.00010 (see $STATP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 approaches OPTTOL=0.00001, and 1202 is "army grad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specify radial/angular in a single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1    = a flag to select the "standard grid 1"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radial points, and various pruned Lebe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s, from 194 down to 6.  (default=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rid is very fast, but produces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se accuracy reaches only OPTTOL=0.00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rid should be VERY USEFUL for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of a geometry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S   = two unpublished grids due to Curtis Jan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 here differently than in MPQ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uses 95 radial points for all atoms, and pr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Lebedev grid whose largest size is 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 using about 15,000 grid points/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2 uses 155 radial points for all atoms, and pr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Lebedev grid whose largest size is 9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 using about 71,000 grid points/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very accurate grid, e.g. "army gra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for pruning exists only for H-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heavier elements will use the large radi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bedev grid without any pr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ar coordinate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AD   = number of radial points in the Euler-MacL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drature. (96 is reaso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HE   = number of angle theta grids in Gauss-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drature (polar coordinates). (12 is reaso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HI   = number of angle phi grids in Gauss-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drature.  NPHI should be double NTHE s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pherically distributed. (24 is reaso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angular points will be NTHE*NPHI. 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give a gradient accuracy near the default OPTT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10, while NTHE=24 NPHI=48 approaches OPTTOL=0.000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rmy grade" is NTHE=36 NPHI=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Grid Switchin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first geometry of the run, pure HF iter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erformed, since convergence of DFT is greatly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tarting with the HF density matrix.  After DFT eng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runs (at all geometries, except for PCM or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ssians) will use a coarser grid during the early D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s, before reaching some initial converg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, the full grid will be used.  Together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s can save considerabl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FF =  turn off DFT, to perform pure SCF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density matrix convergence fall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hreshold.  This option is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and can be used with or without i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able to pick SWOFF &gt; SWITCH &gt; CONV in $S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OFF pertains only to the first geomet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computes, and is automatically disabl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GUESS=MOREAD to provide initial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5.0E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= when the change in the density matrix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rations falls below this threshhold,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esired full grid (default=3.0E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eyword is ignored if the SG1 gri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AD0  = same as NRAD, but defines initial coars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= smaller of 24 and NRAD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EB0  = same as NLEB, but defines initial coars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=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HE0  = same as NTHE, but defines initial coars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= smaller of 8, NTHE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HI0  = same as NPHI, but defines initial coars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= smaller of 16, NPHI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SH = threshold for ignoring small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ck matrix.  The default is design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significant energy loss, even when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good as "army grade".  If for some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turn all threshhold tests off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ing more CPU, enter 1.0e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1.0e-4/Natoms/NRAD/NTHE/NP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HRE  = threshold applied to gradients, similar to TH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1 assign this value to all 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1 use the default threshold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1 divide default thresholds by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increase accuracy, set GTHRE=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ntroduces an error of roughly 1e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.u./bohr) in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$DFTTYP is given in $CONTRL, and may ha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f the grid-free program is cho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options for METHOD=GRIDFRE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TYP = NONE     means ab initio comput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hange func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XALPHA   X-Alpha exchange (alpha=0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SLATER   Slater exchange (alpha=2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BECKE    Becke's 1988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DEPRISTO Depristo/Kress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CAMA     Handy et al's mods to Bec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HALF     50-50 mix of Becke and HF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lation func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VWN      Vosko/Wilke/Nusair correlation, formul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PWLOC    Perdew/Wang local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LYP      Lee/Yang/Parr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hange/correlation func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BVWN     Becke exchange + VWN5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BLYP     Becke exchange + LYP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BPWLOC   Becke exchange + Perdew/Wang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B3LYP    hybrid HF/Becke/LYP using VWN formul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CAMB     CAMA exchange + Cambridg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XVWN     Xalpha exchange + VWN5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XPWLOC   Xalpha exchange + Perdew/Wang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SVWN     Slater exchange + VWN5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SPWLOC   Slater exchange + PWLOC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WIGNER   Wigner exchange +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WS       Wigner scaled exchange +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WIGEXP   Wigner exponential exchange +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FUN = AUX0  uses no auxiliary basis set f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identity, limiting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AUX3  uses the 3rd generation of RI basis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re available for the elements 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, but have been carefully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-Ne only.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= a flag to use a resolution of the ident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four center overlap integrals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integrals.  This can be u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auxiliary basis is employed.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TDDFT gro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levant if TDDFT chosen in $CONT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roup generates molecular excitation energi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dependent density functional theory computation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dependent Hartree-Fock, also known as the Random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ion).  The functional used for the exc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cessarily the same one that is used for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specified by DFTTYP in $CON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conventional TD-DFT (TDDFT=EXCITE in $CONTRL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 are optimized for RHF or UHF typ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.  Analytic nuclear gradients ar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t excited states, while the energy of exc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ther multiplicities can be computed.  Two-pho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rption cross-sections may be predicted for sing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pin-flip TD-DFT (TDDFT=SPNFLP in $CONTRL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obtains orbitals for a referenc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UHF or ROHF type, with MULT in $CONTRL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 quantum number of the reference. 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's Ms is set equal to the S value implied by $CONTR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=2S+1.  The SF-TD-DFT then uses only determina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=S-1, due to the flip of one alpha spin into a beta sp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arget states (which are spin contamin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multiplicities around the range S-1 to S,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quite possible for some of the target state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wer energy than the reference!!!  Nuclear gradi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just below for "limitations" below regarding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D-DF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-DFT is a single excitation theory. 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ats listed in the $CIS input group about stat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excitation character, need for Rydberg basis 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 different topology of excited state surfa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n apply here as well.  Please read the introdu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CIS input group!  If you use very large or ver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ssian exponents, you may need to increas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l grid points (the program prints advice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HF, TDDFT, and CIS are rela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amm/Dancoff approxim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TDHF                  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TDDFT               TDDFT/T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TDHF means absorption of photons, to produce exc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(TDHF is called RPA in the physics community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of TDHF should not be confused with the pho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ttering processes computed by RUNTYP=TDHF or TDHF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generate polarizabilities.  Note, in particula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P=CIS is equivalent to using TDDFT=EXCITE DFTTYP=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MD=.TRUE., provided the former is run with no fr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s.  Solvent effects for CIS calculations are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the TDDF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ited state properties are calculated using the TDD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d state electronic density only during gradient ru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setting TDPRP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D-DFT codes excite all electrons, that is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rozen core concept.  Please see the 4th chapte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 on both types of TD-D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imitations" for TDDFT=EXC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missible values for DFTTYP are shown below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"NONE" which uses TDHF (i.e. the Random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ion), noting that extra states may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d for in order to be sure of getting the firs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correctly.  If nuclear gradients are needed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y of the following func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WN, SOP, SLYP, OL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VWN, BOP, BLYP (and their LC=.TRUE.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3LYP, CAMB3LYP, B3LYP1, PBE, PB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 of just the excitation energies,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more functionals, notably including the metaGG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WN, SVWN1, SPZ81, SP86, SOP, SL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VWN, BVWN1, BPZ81, BP86, BOP, BLYP, OL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3LYP, CAMB3LYP, B3LYP1, B3PW91, X3LYP, PW91, PBE, PB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98, PKZ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05, M05-2X, M06, M06-HF, M06-L, M06-2X, M08-HX, M08-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SS, TPSSm, TPSSh, and revTP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C flag in $DFT automatically carries over to TDD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.  The LC option may be used with the "B" function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like the similar range-separated CAMB3LYP)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btaining better descriptions for charge-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ations or Rydberg excitation energies than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exchange correlation functionals (whether 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ybrid).  The LC flag is also available for exc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gradient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specific to the references for TDDFT=EXCI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CFTYP=RHF, excitation energies can be fou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t or triplet coupled excited states.  For sing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d states only, analytic gradients and properti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, for either full TD-DFT or in the Tamm/Danc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ion.  For RHF references, solvent effec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by EFP1 or PCM (or both together), for both TD-D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ation energies and their nuclear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CFTYP=UHF, excited states with the same s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ion as the ground state are found.  MULT in $CON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s the number of alpha and beta electrons,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=(MULT-1)/2 is the only good quantum number for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nd or excited states.  Since U-TDDFT i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ation theory, excited states with &lt;S&gt; values near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ar Ms+1 will appear in the calculation. 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other than the excitation energy, nor gradi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olvent effects,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imitations" for TDDFT=SPNF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in-flip TDDFT is programmed in the "col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ion" which means only the HF exchang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s a large impact on the exicitation energies.  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T functionals may be used, but normally hybri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HF exchange fractions are used.  The LC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-separation hybrids cannot be used, which also 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B3LYP.  Finally, no meta-GGA may be used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-flip TD-DFT in the Tamm/Dancoff approximat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TYP=NONE is equivalent to spin-flip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 below is ignored, as the Ms of target stat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olely by MULT in $CONTRL.  The spin-fli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s only in the Tamm/Dancoff approximation, so TAM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utomatically .TRUE.  Nuclear gradient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d state properties are available only in the 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.  Solvation effects are available for both energ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calculations, for EFP1, C-PCM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ATE = Number of states to be found (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state).  The default is 1 mor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OT  = State used for geometry optimization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.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DDFT=EXCITE counts the reference as 0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the lowest state.  Hence IROOT=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st excited state, just as you might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DDFT=SPNFLP labels the reference state as 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ight not be the lowest state over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ing of IROOT=1 is the lowest state,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ference state from consideration.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OOT=1 might specify the ground st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   = Multiplicity (1 or 3) of the singly ex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.  This keyword applies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is a closed shell.  (default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meter is ignored when TDDFT=SPNF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PRP  = a flag to request property compu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IROOT.  Properties can only be obta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clear gradient is computable, se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s noted in the introduc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.  Properties require significan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time, compared to the excitati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e, so the default is .FALSE. 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evaluated during nuclear gradient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y are a free by-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A    = a flag requesting two-photon absortion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s.  These are computed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STATE excited states, after fir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excitation energies.  The TPA 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vailable for closed shell referenc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inglet excited states (MULT=1),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with the Tamm/Dancoff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vent effects may be treated by EFP or by P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MD    is a flag selecting the Tamm/Dancoff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.  This may be used with close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itation energies or gradients, or ope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itation energies.  Default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meter is ignored by TDDFT=SPNFL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nly coded in the Tamm/Dancoff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Q    is a flag controlling PCM's solvent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TRUE. splits the dielectric constant into a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(EPS in $PCM) and a fast component (EPSI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Cossi and Barone, 2001. ?The idea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Q=.t. is appropriate for vertical exc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.f. for adiabatic.  (the default is .TR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eyword is ignored by TDDFT=SPNF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* * Grid Selection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 type and point density used in $TDDF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independently of the values in $DFT.  Exc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ies accurate to 0.01 eV may be obtained with gr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much sparser than those needed for the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, and this is reflected in the defaults. 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008, the default grid was NRAD=24 NTHE=8 NPHI=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AD   = number of radial grid points in Euler-Macl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drature, used in calculations of the sec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 derivatives of density func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EB   = number of angular points in the Lebedev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HE   = number of theta grid points if a pola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HI   = number of phi grid points if a pola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 is used.  NPHI should be twice N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1    = flag selecting "standard grid 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both $DFT and REFS.DOC for more information on gri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rmy grade" standard for $TDDFT is NRAD=96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NLEB=302 or NTHE=12/NPHI=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parameters are technical in 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VTOL = convergence tolerance in the iterative TD-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(default=1.0E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VEC = the maximum number of expansion vecto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lver's iterations, per state (default=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size of the expansion sp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STATE*MAX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RIAL = the number of initial expansion vector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is the larger of 5 and N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CIS group                      required when CITYP=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d when CITYP=SF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IS method (singly excited CI) is the simples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eat excited states.  By Brillouin's Theorem,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nt reference such as RHF will have zero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with singly substituted determinants.  The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reference therefore has no mixing with the exc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treated with singles only.  Reading th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in Section 4 of this manual will show the C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thought of as a non-correlated method, rigorousl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ground state, and effectively so for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d states.  Some issues making CIS rather less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x metho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ny states characterized by important dou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missing from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excited states commonly possess Rydberg (diff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so the AO basis used must allow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excited states often have different poi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metry than the ground state, s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metries for these states must refl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excited state surfaces frequently cross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flipping may very we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CIS implementation allows the use of only RH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, but can pick up both singlet and trip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d states. Nuclear gradients are available, 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.  The CIS run automatically includes comp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pole moments of all states, and all pai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dipoles and oscillator str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n-flip type of CIS is very similar to spin-flip T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T (the $TDDFT input contains more information ab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-flip runs select the target state's Ms by $CONTR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 value).  The reference state must be UHF or ROHF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 in $CONTRL at least 3.  The target states of the 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e lower Ms, after one alpha spin in the refer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d to beta.  Nuclear gradient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effects are not available for either CIS or SF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worthwhile to look at the $TDDFT input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imilar calculation.  The TD-DFT program off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recovering some of the correlation ener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some solvent models, and can be used for MEX/CONIC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ntersection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ix keywords are chemically important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are mostly techn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ORE = n Omits the first n occupied orbit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 (frozen core approxi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ITYP=CIS, the default for 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hemical core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ITYP=SFCIS, the default, which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possibility,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ATE =   Number of states to be found (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 state).  No defaul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OT  =   State for which properties and/or gradi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alculated.  Only one state can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ference state is referred to as 0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se of CITYP=SFCIS, might hav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rgy than some of the NSTATE targe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PRP =   Flag to request the determination of C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ties, using the relaxed density.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TYP=ENERGY jobs, although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FALSE. because additional CPHF calc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equired.  Properties are an automatic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of runs involving the CIS or SF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clea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TYP =   Type of CI Hamiltonian to use, if CITYP=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SAPS spin-adapted antisymmetrized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sired MULT will be us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DETS determinant based, so both singl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plets will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   =   Multiplicity (1 or 3) of the singly ex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PS (the reference can only be singlet RH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relevant for SAPS-based CITYP=C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SFCIS controls the Ms for target st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of MULT in $CON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ZN =   Hamiltonian diagonaliz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DAVID use Davidson diagonalization.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FULL  construct the full matrix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gonalize, thus determining all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t recommended except for sm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APRX =   Flag to control whether approximat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s of the CIS Hamiltonian (bas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bital energies) are used in the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gorithm.  Note, this only affects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gence, not the resulting final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et .FALSE., the exact diagonal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d and used.  Default=.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SVEC =   Dimension of the Hamiltonian submatrix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gonalized to form the initial CI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the greater of NSTATE*2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VEC  =   Maximum number of expansion basis vec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rative subspace during Davidson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e expansion basis is trun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the larger of 8*NSTATE and NGS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AVIT =   Maximum number of Davidson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=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CVG =   Convergence criterion for Davidson eigen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genvector accuracy is proportional to DAVCV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the energy accuracy is proportional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are.  The default is 1.0E-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FSLV =   Chooses type of CPHF sol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CONJG selects an ordinary precond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jugate gradient solver.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DIIS  selects a diis-like iterative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CISV =   Flag to read CIS vectors from a $CISVE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 in the input file.  Default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MEDG =   Flag to force the use of the minim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in construction of the CIS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gonal elements.  This is only relev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GAPRX=.FALSE., and is meant for debu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MEOP =   Flag to force the use of the minim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during the Davidson iteratio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bug purposes. The default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CISVEC group     required if RDCISV in $CIS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matted data generated by a previous CIS ru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ack in as starting vectors.  Sometime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phase changes make these CI vectors probl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P2 group  (relevant to SCFTYP=RHF,UHF,ROHF if MPLEVL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s 2nd order Moller-Plesset perturbation ru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equested by MPLEVL in $CONTRL.  MP2 is implemen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F, high spin ROHF, or UHF wavefunctions, but 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MRMP for MCSCF.  Analytic gradients and the first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to the wavefunction (i.e. propertie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RHF, ROHF (if OSPT=ZAPT), and UHF.  The $MP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group is not usually given.  See also the DIR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 $SCF to select AO integral direct 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in-component-scaled MP2 (SCS-MP2) energ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mme is printed for SCFTYP=RHF references during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.  See also the keyword SCSPT below.  Only the CODE=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ble to do analytic gradients for SCS-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serial codes exist for RHF or UHF MP2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radient, or the ROHF MP2 energy.  Parallel cod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memory are available for RHF, ROHF, or UHF MP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.  In fact, the only way that ROHF MP2 grad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mputed on one node is with the parallel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MDD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P2 energy values using solution models are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solvated SCF orbitals in the perturb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.  All of the MP2 nuclear gradient program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terms required for EFP, PCM, EFP plus PC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 solvation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ORE = n Omits the first n occupied orbit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.  The default for 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hemical core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CORE =   Same as NACORE, for the beta orbitals of U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almost always the same value as NA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2PRP=    a flag to turn on property computation fo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bs with RUNTYP=ENERGY.  This is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expensive than just evaluat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energy correction alone,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skip properties.  Properti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d during gradient runs,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lmost free byproduct.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PT=      selects open shell spin-restricted perturb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rameter applies only when SCFTYP=R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e the 'further information'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information about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ZAPT picks Z-averaged perturbation theory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RMP  picks RMP (aka ROHF-MBPT) perturbation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=    the program implementation to use,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AL, DDI, or IMS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t, depending on SCFTYP and whether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lves gradi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F     RHF        UHF    UHF       ROHF    ROHF    ROH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gradient   energy gradient   energy gradient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SPT=ZAPT    ZAPT    R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 SERIAL    SERIAL  SERIAL    SERIAL    -   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      DDI       DDI     DDI       DDI     DDI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      IMS        -       -      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P2     -       RIMP2     -      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or serial runs (p=1) is CODE=IMS for RH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=SERIAL for UHF or ROHF (provided PARALL is .FALS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YSTEM).  When p&gt;1 (or PARALL=.TRUE.), the defaul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=DDI.  However, if FMO is in use, the defaul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 shell parallel runs is CODE=IMS.  The "SERIAL"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PT=RMP will run with modest scalability when p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y different MP2 programs are written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situations.  Here N is the number of atomic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and O is the number of correlated orbita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SERIAL programs use N**3 memory,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disk files and generally takes longer than CODE=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S program uses N*O**2 memory, and places most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 local disks (so you must have good disk acces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run in parallel...ideal for small clusters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on a node where the disks are of poor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ATA-type) and with many cores accessing that singl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very I/O bound.  Adding more memory can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un more efficiently.  Network traffic is mo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DI program uses N**4 memory, but this i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all nodes, and there is essentially no I/O...i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rge parallel machines where the manufactur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ten to include disk drives.  MEMDDI must be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YSTEM for these codes, so large problems may requi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to aggregate enough MEMDDI.  The network traffi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, so an Infiniband quality network or better prefe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ability is very good, for example, this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up to 4,000 cores on Altix/IC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programs just mentioned should generat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l results, so select which one best match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MP2 program is an approximation to the true MP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, using the "resolution of the identity"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data stored (in memory and/or on disk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total amount of computation.  See the pap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for its reduced CPU and memory requir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traffic is modest.  The code has option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RIMP2 input to govern the use of replicated memory ver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d memory, as well as the use of disk storage ver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emory, so you can tune this to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the various programs are given in REF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YM  =   disables the orbital symmetry tes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not recommended, as loss of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metry is likely to mean a ba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as the same meaning as the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, but just for the MP2 step.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OFF =   transformed integral retention thresho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1.0d-9 (1.0d-12 in FMO r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 applies only to RHF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PT = spin component scaled MP2 energ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NONE - the energy will be the normal MP2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SCS  - the energy used for the potentia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the SCS energ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CSPT=SCS causes gradients to be those for the S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2 potential surface.  For CODE=IMS, the nuclear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valuated analytically.  See NUMGRD in $CONTR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reason you wish to use the other two closed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SCS-MP2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keywords apply to any CODE=SERIAL MP2 ru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allel ROHF+MP2 runs using OSPT=R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OMP2=    a flag to analyze the closed shell MP2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erms of localized orbitals. 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ized orbital may be us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mplemented only for RHF, and it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s use of the METHOD=3 transform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al runs only.  The default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HFBS =   BASISMO solves the response equatio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dient computations in the MO bas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programmed only for RHF referen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zen core orbitals, when it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BASISAO solves the response equ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O integrals, for frozen core MP2 with a R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, or for ROHF or UHF based 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ORD =    controls memory usage.  The default 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memory.  Applies to CODE=S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= n  selects transformation method, 2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ed transformation, and 3 be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two phase bin sor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requires more disk, but less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to attempt method 2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3 second.  Applies only to CODE=S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INTS=    defines AO integral storage during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ral transformations, during parallel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 stores duplicated AO lists on each n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default for parallel computers with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processor communication, e.g.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 distributes the AO integral file acro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s, and is the default f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s with high spee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es only to parallel OSPT=RMP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IMP2 group   (optional, relevant if CODE=RIMP2 in $M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roup controls the resolution of the identity MP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which approximately evaluates the MP2 energ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 approximation greatly reduces the computer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while suffering only a small err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ies.  Thus, very large atomic basis sets may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below controls both utilization of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, and the accuracy of the calculation.  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UXBAS, regarding the auxiliary basis set, whos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ffects the accuracy of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is enabled for parallel calcula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d to today's SMP nodes.  It is limited to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only, without any solvent effects, for RH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HF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UXBF = 0 uses Cartesian Gau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uses spherical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auxiliary basis set used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P2 energy expression into products of 3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rices.  The default is inherited from IS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wo control computer resources, trading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MP  = flag requesting shared memory us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.TRUE. in multi-core nodes, but .FALSE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processor.  This option means only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large matrices is stored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M  = a flag to store two and three center re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als in distributed memory (.TRUE.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files (.FALSE., which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of this flag requires MEMDDI in $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.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 approximation reduces CPU time, memory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tal disk storage requirements compared to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.  Experimentation with these two keywor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tune the program to your hardware situa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choosing GOSMP=.TRUE. and USEDM=.TRUE.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extra disk files, while setting GOSMP=.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DM .FALSE. will minimize memory usage (an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) at the expense of doing dis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memory usage per node can be obtained b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TYP=CHECK.  Note the largest replicated memory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RIMP2's output, dividing by 1000000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input for MWORDS (round up a bit).  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shared memory requirement printed, also divid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, and rounding up a bit.  Note the distribut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, which is already in megawords, an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input for MEMDDI.  Then, assuming you use p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process on multiple n-way nodes, the memory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ytes/node= 8(n*MWORDS + shared + n*MEMDDI/p)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ing off GOSMP reduces the shared memory to 0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MWORDS, which is multiplied b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s per node!  Turning off USEDM leads to MEMDDI=0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sk storag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dditional memory is available, increasing MWOR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to a reduction in the level of the occupied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, or "LV".  Larger MWORDS permits a smaller LV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 turn reduce the required computational ti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d network traffic or disk I/O.  The value of L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s the last line appearing after "CHECKING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ORBITAL BA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our control numerical accuracy, but see $AUX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ven more influential in regards the accura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AUX = flag to orthogonalize the RI bas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ization of the overlap matrix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ason to suspect linear dependence ma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RI basis, select this option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numerically stable result.  Larger RI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such as CCT and ACCT, in particular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efit from selecting this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L   = threshold at which to remove small overlap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envectors, ignored if OTHAUX=.FAL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is analogous to QMTTOL in $CONTR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AO basis.  (default= 1.0d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MTD  = selects the procedure for removing redund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nverting the two-center, two-e-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use Cholesky decomposi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2 use dia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OL   = threshold at which to remove redundanc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gnored unless IVMTD=2  (default= 1.0d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ee also the $AUXBAS input gro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this program follows.  The molecule is tax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1032 AOs and MOs in the 6-31G(d) basis, cor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 valence orbitals.  The RI basis set used is SVP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the true basis set in quality.  There are 4175 A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I basis.  The job was run on a single 8-way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=8, p=1,2,4,8), using MWORDS=50 (leading to LV=6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DDI=580, and the largest shared memory needed i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words.  The total node memory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 bytes/word)*(8*50 + 95 + 8*580/ 8)/1024 = 8.4 G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fitting into a modern 16 GByte node.  It redu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 bytes/word)*(8*50 + 95 + 8*580/16)/1024 = 6.1 GB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8-way nodes are used.  Sca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SCF   RI-MP2  job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7391    7919   15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3718    4131    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1857    2290    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952    1488    2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486     758    1276 using two 8-way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results are E(RI-MP2)= -2920.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us the exact E(MP2)= -2920.60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0.0013 error should be measured against the total 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correlation energy, which is -8.7855, while n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for the 2nd order E is similar to the SC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XBAS group   (required if CODE=RIMP2 in $M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roup specifies the auxiliary basis se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he resolution of the identity in the RI-MP2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 methods are formally exact if the RI basis 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, so selecting larger bases improves the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is also increases the computational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!  It is reasonable to use smaller RI basis se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O basis is modest, and increase the RI basi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ery large AO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NAM specifies built-in basis sets for the 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SVP   Ahlrich's SVP basis,   available H-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TZVP  Ahlrich's TZVP basis,  available H-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TZVPP Ahlrich's TZVPP basis, available H-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CCD       cc-pVDZ basis, available H-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ACCD  aug-cc-pVDZ basis, available H-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CCT       cc-pVTZ basis, available H-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ACCT  aug-cc-pVTZ basis, available H-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XXXXX externally defined: see EXTC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NAM has no default, this is a required 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IAUXBF in $RIMP2 for selecting spherical harmo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Cartesian Gauss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CAB = flag to read the basis from an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alogous to EXTBAS in $BASIS: no extern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vided with GAMESS.  The value for CABNAM=XXXX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8 or fewer letters: avoid the name of any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ary basis.  Your XXXX bases will be read from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environment variable EXTCAB, in th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.  Every atom present in your molecu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he external file by a line giving its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and then XXXX. Following this header, give the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ee format $DATA style, containing only S, P, D, 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 shells, terminating each atom by the usual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CINP group       (optional, relevant for any CCTY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group controls a coupled-cluster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CCTYP in $CONTRL.  The reference orbital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HF or high spin ROHF.  If this group is not give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ten the case, all valence electrons are correl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ground state CCTYP choices obey at least a f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s from $EOMINP, so please see that group to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d state runs such as CCTYP=EOM-CCSD or CR-EOM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CINP to define orbital ranges for the ground state CCS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generating excitations under $EOMINP'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umber of CCTYP choices have been superceded b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equations.  For example, R-CC and CR-CC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prior to their CR-CCL replacement, while CR-EO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edes CR-EOM.  CR-CCL provides a good approxi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y iterated CCSDT method, and so is supe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CCSD(T).  A reasonable men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F              ROHF (high sp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states [properties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SD [CCPRP]        CCSD [n/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SD(T)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-CCL              CR-C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ited states [properties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OM-CCSD [CCPRPE]   EOM-CC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=1           MULT=1,3,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in-conta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-EOML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ization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-EOM3a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-EOM3a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=2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-CCL =left-CCSD     + CR-CC(2,3) perturbative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EOML=left-EOM-CCSD + CR-CC(2,3) perturbative tr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llel computation is possible for RHF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, and only for CCTYP=CCSD or CCSD(T).  Memory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runs is exotic: use EXETYP=CHECK with PAR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STEM set on prints the per nod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the "Further Information" section of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coupled-cluster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The first four pertain to both RHF and ROHF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ORE  = gives the number of frozen core orbita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from the CC calculatio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number of chemical core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ZV   = the number of frozen virtual orbita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from the calculation.  (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C  = defines the maximum number of CCSD (or LCCD, C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rations.  This parameter also applies to ROH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C vector solver, but not RHF's lef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MAXCCL for RHF.  (default=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V  = defines the convergence criterion for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plitudes, as 10**(-ICONV).  The ROH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s this for its left eigenstate solv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CVGEOM in $EOMINP for RHF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is 7, but it tightens to 8 for FMO-C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the next group pertains to RHF reference onl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RP  = a flag to select computation of the CCS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state density matrix (see also CCPR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EOMINP for EOM-CCSD level excited stat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ation takes significant extra ti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left eigenstates, so the default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for CCTYP=CR-CCL or CR-EOML, wher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for properties must be don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eyword is only available in serial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CCSD is the only level at which properti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.  Therefore this option can only be chos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TYP=CCSD, CR-CCL, EOM-CCSD, CR-EOM, or CR-EOML.  A CC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requresting CCPRP=.TRUE. will internally change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OM-CCSD to run the left CCSD, but since N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EOMINP will still be zero, this remains a groun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.  Note that the convergence criterion fo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states is CVGEOM in $EOMINP, which is set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ation energies, and may need tight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reason to select any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CL = iteration limit on the left eigenstat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SD properties, or CR-CCL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just a synonym for MAXEOM in $EOMI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alter the left state's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lerance, use CVGEOM in $EOMINP.  The right CC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's convergence is set by MAXCC and I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ORD  = a limit on memory to be used in the CC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0, meaning all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EST  = defines the restart option.  If the value of I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reater or equal 3, program will re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arlier CC run.  This requires sav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CREST from the previous CC run. 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EST between 0 and 3 should not be us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, the value of IREST is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the iteration counter in the restarte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0, meaning no restart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DIIS = defines the number of cluster amplitud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previous iteration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IS extrapolation during the CCSD (or LCCD, C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rative process.  The default value of MXDI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for all but small problems.  The DIIS sol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engaged by entering MXDIIS = 0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to change the default value of MXDI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the CC equations do not converge in 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ncreasing the value of MAX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TSH = defines a threshold for eliminating small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plitudes from the CC calculations.  Ampl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bsolute values smaller than AMPTSH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zero.  The default is to retain al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plitudes, meaning fully accurate CC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=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the next group pertains to ROHF reference only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little reason to select any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   = spin multiplicity to use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ant during the CC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MULT given in the $CONTR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s the spin state for the ROHF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zation, and is the default for the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be quite unusual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n in the SCF than in the CC.  The MUL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$EOMINP is of greater physic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PMET = method for the CR-CC(2,3) triples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means try 1 and then try 2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, the high memo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uses the most memory, but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torage and the least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2, the high dis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uses least memory, by stor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file.  Time is slightly more than IOPMET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disk file is (NO**3 * NU**3)/6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NO = correlated orbitals, and NU= virt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3, the high I/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requires slightly more memory tha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lightly more disk than 1, but does much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lso the slowest of the thre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uns will print memory needed by all thr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ST  = 0 fresh start of the CCSD equation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restart from AMPROCC file of a previou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ICRO = n performs DIIS extrapolation of the ope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SD, every n iterations (default is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0 to avoid using the DIIS conve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EST  = 0 fresh start of the left CCSD equation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restart from AMPROCC file of a previou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ICRO = n performs DIIS extrapolation of the ope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equations, every n iterations (default i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0 to avoid using the DIIS conve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MICRO and LMICRO are ignored for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EOMINP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ptional, for CCTYP=EOM-CCSD, CR-EOM, or CR-EO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ptional, for CCTYP=EA-EOMx or IP-EO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tional for CCSD properties, or CCTYP=CR-C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roup controls the calculation of exc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equation of motion coupled cluster with sing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excitations, with optional triples correction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ertains to electron attachment and detac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, which may result in the system being lef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d state.  EOM-CCSD can be selected for RHF or ROH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states, while all other CCTYP listed abo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with SCFTYP=R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EOM-type runs consist of an SCF calcul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 state, followed by a ground state CCS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CCINP input to control the ground state calc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rbital range correlated), followed by an EOM-CCS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-EOMCC, or EA-EOMCC calculations on the target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NSTATE below).  In some cases, triples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ethod of moments approach ma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put group permits selection of how many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puted (machine time is linear i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). Since the target state default is simplistic (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xcited state in the totally symmetric representa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ually necessary to give this group,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ATE and IROOT sens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this input group is used for several CCT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, not all keywords are used in every ca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may have slightly different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if the reference type is RHF, and CCTYP is EOM-CCSD,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M, or RC-EOML, keywords MULT and NAC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if the reference type is ROHF, and CCTYP is EOM-CCS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CCPRPE, NACT, MTRIP, MEOM, MCI, MINIT, CVG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I, MICCI are ignored.  MULT is sometime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if the reference type if RHF, and CCTYP is an io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(EA/IP), keywords CCPRPE, MTRIP, MEOM, MCI, MIN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VGCI, MAXCI, MICCI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information can be found in the "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pin and space symmetry, and stat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   = Spin multiplicities for the target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aning depends on the particula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for cases using $EOMINP's MULT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 doubly excited states or EA/IP quar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ought, be sure to select MINIT=1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itial guess states includ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 run is IP-EOM or EA-EOM type, the ru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through open shell code, although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$CONTRL must be given as RHF and MULT=1.  The IP or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will be spin ada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 = -1 means target both doublet and quarte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2 means consider only double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4 means consider only quartet state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roduced at the EOM-CCSD level by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unpairs two electrons, and attach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ches) a third elec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 run is EOM-CCSD, SCFTYP=ROHF, but $CO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a closed shell reference by MULT=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 = -1 means target singlet, triplet, and pentup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1 consider only singlet exc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3 consider only triplet exc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5 consider only pentuplet exc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 run is EOM-CCSD, SCFTYP=ROHF, and $CO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a genuinely open shell reference, the EOM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perfectly spin adapted.  The spin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s from $CONTRL's (MULT-1)/2 is the only good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The excited states will have S values n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, Ms+1, or Ms+1 since single and double exci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.  Note that target states with spins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are not generated, even if they exist in na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will not print approximate S or &lt;S**2&gt;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ll label spatial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 =  inpu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 run is an RHF reference EOM-CCSD (or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), the target states are singlets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 =  inpu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the name of the Abelian group to be us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only one of the group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below. The default is taken from $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reset to C1 if the group is non-Abel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is to let the Abelian symmetr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ff by setting GROUP=C1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y is used to help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ited state selection,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OMCC calculations, and for labe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states in the output (no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calcu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ATE    an array of up to 8 integers tell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ited states of each symmetry typ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d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STATE(1)=1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1 totally symmetric state i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ound state is always computed,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cluded in NSTATE's input, for excit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.  For EA or IP runs, the NSTATE inp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target ion's ground stat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excited states of the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ISELC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particular reason the first excited stat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ic ground state) should be totally symmetric, so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should give a sensible NSTATE input.  Up to 10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ound in any irrep.  Machine time is lin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tates to be found, so be realistic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ATE uses this order for irreducible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rep  1    2    3    4    5    6    7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1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2   A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  A'   A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   Ag  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2v  A1   A2   B1  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2h  Ag   Au   Bg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2   A    B1   B2  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2h  Ag   Au   B1g  B1u  B2g  B2u  B3g  B3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side, NSTATE(1)=0,0,0,0,0,0,0,0 for RHF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lculate the ground state only, generating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, II, or possibly III CR-CCSD(T) energies, which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vailable in a direct ground stat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OT     selects the state whose energy is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rther calculations, such as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ients, or whose properties are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CPRP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integer lists the irrep numb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table as NSTATE, and the seco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the state.  Thus, IROOT(1)=3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e second B1 state, if GROUP=C2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IROOT(1)=1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OT's default is moderately sensible for a RHF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d state run, corresponding to the groun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beled as state 0), as this state must lie in the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metric representation.  ROHF-based excitations, or EA/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should select something appropri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generate EOM-CCSD states are detected, only on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will be triples-corrected.  The state chos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riples will be the lower irrep number, s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ROOT match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LCT  = an array allowing experts to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s that are actually solved for.  Wh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TATE determines the number of stat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initial guess procedures, with I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ose which carry into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TATE(1)=2,2,2,2 with ISELCT(1)=1,3,5,7 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guesses in each irrep, but only it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OM-CCSD equations for the lowest stat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rep (the guesses are counted seri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wo keywords address triples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non-iterative triples corre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ly available for any SCFTYP=ROH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IP     selects the type of noniterative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s to SCFTYP=RHF EOM-CCSD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T applies only to CCTYP=CR-EOM or CR-EOM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compute the CR-EOMCCSD(T) triples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ed type I and II in the output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which skips the iterative C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needed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-EOMCCSD(T) triples corrections of typ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after performing an additional CISD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 all types of the CR-EOMCCSD(T)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s, including types I, II,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oice of MTRIP uses approximately 5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emory, but less CPU time than MTRIP=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evaluate the CR-EOMCCSD(T) correction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 only. As with MTRIP=2, thi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iterative CISD calcul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eeded to construct the type III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s, in addition to the EOMCCS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-EOMCCSD(T)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carry out MTRIP=1 calculation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RIP=3 calculations, thus evaluating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R-EOMCCSD(T) corrections (types I,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II in the output). As with MTRIP=2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includes the CISD itera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eeded to construct the type III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s, in addition to the EOMCCS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-EOMCCSD(T)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T pertains only to EA-EOM3A or IP-EOM3A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T   = the number of active MOs used to select the 3p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3h2p excitations in EA-EOMCCSDt (EA-EOM3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-EOMCCSDt (IP-EOM3A)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CTYP=EA-EOM3A, used to describe the (N+1)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NACT refers to the NACT lowest un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bitals of the N e- refer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CTYP=IP-EOM3A, used to describe the (N-1)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NACT refers to the NACT highest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bitals of the N e- refer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for NACT is 0, which allows n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le or three hole operators, and thus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EA-EOMCC2 or IP-EOMCC2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you should input a value for N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RPE = a flag to select computation of the EOM-CCS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ited state density matrices (see also CCPR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CCINP for ground st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ation takes extra time, to obtai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enstates, so the default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PRPE can be used only if SCFTYP=RHF and CCTYP=EOM-CCS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-EOM, or CR-EOML.  The property printou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moments and oscillator strengths betwe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s of states, as well as the full range of Ga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(see $ELMOM, etc), for state IROOT only. 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matrices are square, not symmetric,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CSD natural orbitals come in left/right pair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 the amount of output, only left natural orbi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ited state IROOT will be foun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terative solve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OM      selects the solver for the EOMCCSD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one EOMCCSD root at a time, united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for all calculated roo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one root at a time, separate iterativ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alculate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the Hirao-Nakatsuji multi-root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one root at a time, separate iterativ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mputed right/left roots. (compare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one root at a time, united iterati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right/left root (compare to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pen shell references, or IP/EA runs, there i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OM-CCSD solver, so MEOM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OM=0,1,2 obtain all the right eigenvectors fir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f properties are being computed, proceed to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eigenvectors.  MEOM=3,4 obtain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vectors simultaneously, and therefore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f you are computing properties (see CCPRP/CCPR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      selects the solver for the CISD ste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rrelevant unless MTRIP is bigg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one root at a time, separate iterativ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alculated roo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the Hirao-Nakatsuji multi-root solver (sl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itial guess for EOM-CCSD (and possible CISD) sol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oth MINIT and MACT below, S and D stand for us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s or doubles, while s and d mean restricti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ations, both from and to a smaller number of orbit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to define the range of orbitals "active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guess, inputs NOACT and NUACT (and perhaps MOA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must be given.  The reason that MINIT=1 is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low-lying states with non-negligible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ation character, or significant multi-configu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re missing in a simple CIS guess, and thu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in the final converged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     selects the initial guess procedure for EOM-CCS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ssibly CISD iterations, in case MTRIP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T applies to all runs reading $EOMI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Use EOMCCSd to start the EOMCCSD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ISd to start possible CISD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Use CIS wave functions to start both EOMCCS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possible CISD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T's default is 2, but MINIT=1 is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T   = fine tuning of MINIT's EOM-CCSD initial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NIT=1 MACT=0, use EOMCCS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NIT=1 MACT=1, use EOMCCs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NIT=2 MACT=0, use CIS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NIT=2 MACT=1, use CIs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for MAC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 applies to all calculations reading $EOMINP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T applies only if SCFTYP=RO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hree define the initial guess activ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default values of NOACT and NU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 user MUST provide NOACT and NUA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are needed.  NOACT and NUACT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(5 or so), but should be chose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ting any degenerate orbital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CT     the number of occupied MOs in the act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ittle s or little d initial gu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ACT     the number of unoccupied MOs in the act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ittle s or little d initial gu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CT     array allows explicit selection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 used to define the EOMCCSd and C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guesses.  If not provided, the MO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is filled such that the NOACT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ied and NUACT lowest unoccupied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lected.  If MOACT is given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provided must be NOACT+NU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ACT is most useful in the virtual spa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st orbitals might be diffuse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with 15 occupied orbitals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has seached the virtual spac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alence-like orbitals,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T=1 NOACT=3 NUA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ACT(1)=13,14,15, 19,20,24,25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teration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GEOM    convergence criterion on the EOMCCSD ex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plitudes R1 and R2 (default=1.0d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EOM    maximum number of iterations in the EOMCC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(default=50). For MEOM=0 o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maximum number of iterat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alculated state. For MEOM=2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number of iteration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s of the EOMCCSD multi-roo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OM    maximum number of microiter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OMCCSD calculations (default=80). Rare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EOM=1 (separate iterative spa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), this i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iterations for each calcula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EOM=0 or 2 (united iterat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calculated roots)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microiteration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states. It is much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calculations with MICEOM &gt; MAX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, in a single iteration cycl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reason the EOMCCSD converg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low and the iterative spa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arge, it may be worth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MICEOM value to MICEOM &lt; MAX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duce the disk usag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happen too often and norma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need to change the default MICE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three apply only to closed shell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, if the triples method MTRIP is greater tha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GCI     convergence criterion for the CISD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efficients (default=1.0d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I     maximum number of iterations in the C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(default=50). For MCI=1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maximum number of iterations p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CISD state. For MCI=2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number of iteration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s of the CISD multi-roo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I     maximum number of microiter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D calculation (default=80). Rare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CI=1 (separate iterative spa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), this i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iterations for each calcula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CI=2 (united iterative spac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roots), this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icroiterations for all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s. In analogy to MICEOM,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to perform the CISD calcul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CI &gt; MAXCI (i.e., in a singl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rest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EST  = 0 this is not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restart data is read from AMPROC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 for this is to request additional stat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art taking any converged roots from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an initial guess for additional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change MULT when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PAC group    (relevant if GBASIS=PM3, AM1, or MN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roup affects only semi-empirical job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$BASIS by keyword G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 = flag for peptide bond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 a molecular mechanics-style 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ential term is added for every pept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age found.  The intent is to corr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sions to be closer to planar than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be in the semi-empirical model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ptide bond means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---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such torsion is added for O-C-N-H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-C-N-X.  This term is parameterized as in MOPAC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=.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UESS group     (optional, relevant for all SCFTYP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oup controls the selection of initial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= Selects type of initial orbital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HUCKEL   Carry out an extended Hucke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Huzinaga MINI basis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ject this onto the curr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implemented for atoms up to 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ill work for any all electr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P basis set.  (default for most ru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HCORE    Diagonalize the one electron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btain the initial guess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ethod is applicable to any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, but does not work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CKEL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MOREAD   Read in formatted vectors punch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rlier run.  This requires a $VEC d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you MUST pay attention to NORB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RDMINI   Read in a $VEC deck from a conv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culation that used GBASIS=MINI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arization functions, and proj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bitals onto the current basi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option if the current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lve ECP basis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MOSAVED  (default for restarts)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bitals are read from the DICTN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earlie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SKIP     Bypass initial orbital sel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 orbitals and density matr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umed to be in the DICTNRY file. 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for RUNTYP=HESSIAN when the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being read in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options are less general, being for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Orbital runs, or Divide and Conquer 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FMO      Read orbitals from the DICTNRY fi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FMO run with MODPRP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HUCSUB   Perform a Huckel guess in each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 Divide and Conqu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DMREAD   Read a density matrix from a formatted $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p, produced by a previous Div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quer run, see NDCPRT in $DAN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GUESS types except 'SKIP' permit reord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s, carry out an orthonormalization of the orb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the correct initial density matrix, for RH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HF, ROHF, and GVB, but note that correct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VB density requires also CICOEF in $SCF. 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annot be generated from the orbitals alone for MP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, or MCSCF, so property evaluation for the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YP=ENERGY rather than RUNTYP=PROP using GUESS=MO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MO = a flag to control printing of the initial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MO = a flag to control punching of the initial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   = rotate the alpha and beta HOMO and LUMO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as to generate inequivalent alpha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bital spaces.  This pertains to UHF sing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.  This may require use of NOSYM=1 in $CO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your situation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B   = The number of orbitals to be read in the $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.  This applies only to GUESS=MO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-RHF-, -UHF-, -ROHF-, and -GVB-, NORB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ccupied orbitals.  NORB must be given for -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MCSCF-.  For -UHF-, if NORB is not given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alpha and beta orbitals should be given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Otherwise, both alpha and beta orbita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NORB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B may be larger than the number of occupied MO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ad in the virtual orbitals.  If NORB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of atomic orbitals, the remaining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as the orthogonal complement to thos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DER = Orbital reordering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 No reorder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 Reorder according to IORDER and J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DER = Reordering instructions, giving the ne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bital order.  This parameter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orbitals (both alpha and beta)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HF, where IORDER only affects the alpha 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 (let there be 10 occupied orbita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osition of HOMO and LU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ORDER(10)=1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fferent trans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ORDER(10)=15 IORDER(15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ore general permu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ORDER(8)=11,8,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e new orbital 10 is the original 9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IORDER(i)=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RDER = Re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IORDER, but for the beta MOs of U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ORB = the first INSORB orbitals specified in the $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will be inserted into the Huckel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the guess a hybrid of HUCKEL/MORE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is meaningful only when GUESS=HUCK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useful mainly for QM/MM runs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bitals (buffer) are frozen and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red to the initial guess vecto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$MOFRZ.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the next are 3 ways to clean up orbital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FY = flag to symmetrize starting orbital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oundly based of the possibl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it may fail in complicated group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bitals are very unsymmetric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Z   = level below which MO coefficients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zero.  (default=1.0E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E   = level at which MO coefficients will be eq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relative level, coefficient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if one agrees in magnitude to TO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.  (default=5.0E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DEN = project the initial density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metric orbitals.  This may be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CKEL or HCORE guess types give orbit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ure symmetry (?'s present). 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enerate a fairly high starting ener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its use may not be a good idea for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quality of MOREAD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C group         (optional, relevant for all SCFTYP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quired if GUESS=MO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roup consists of formatted vectors, 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file PUNCH in a previous run.  It is considere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retain the titling comment cards punch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VEC card, as a reminder to yourself of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okuma decompositions, the names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$VEC1, $VEC2, ... for each monomer, comp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orientation as the supermolecule.  For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or spin-orbit coupling runs, orbitals for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possibly two are $VEC1 and $VE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DM group      (relevant in Divide and Conquer ru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group consists of a formatted density matr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n exactly the format it was written.  See GUESS=D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DCPR in $DAN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FRZ group    (optional, relevant for RHF, ROHF, G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oup controls freezing the molecular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 during the SCF procedure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select DIIS in $SCF since SOSCF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 as well.  GUESS=MOREAD is required in $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Z   = flag which triggers MO freezing.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RZ  = an array of MOs in the input $VEC se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frozen.  There is no defaul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PT group        (for RUNTYP=OPTIMIZE or SAD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oup controls the search for stationa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ZVAR in $CONTRL determines if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conducted in Cartesian or intern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= optimization algorithm selection.  Pick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R   Straight Newton-Raphson iterat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 to locate the nearest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, which may be of any ord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 steplength control. RUNTY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OPTIMIZE or SAD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O  Rational Function Optimiz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 augmented Hessia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shift parameter(s) is(are)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rational function approxi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ES. For SADPOINT searches it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shift parameters. If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size is larger than DXMAX the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scaled down to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A   Quadratic Approximation. 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of an augmented Hessia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shift parameter is chos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steplength is equal to DX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completely equivalent to the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LEGEL The quasi-NR optimizer by Schl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OPT, CONstrained OPTimization.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n be used for locating T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rting geometry MUST be a minimu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lgorithm tries to push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hill along a chosen Hessian mode (IFO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series of optimizations on hyper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ncreasingly larger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ere currently are n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abilitites for this method,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TOL = gradient convergence tolerance, in Hartree/Bo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gence of a geometry search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st component of the gradient to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OPTTOL, and the root mean squar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than 1/3 of OPTTOL.  (default=0.0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EP  = maximum number of steps to take.  Resta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unched if NSTEP is exceede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teps for a minimum search, but only 2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ransition state search, which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ly frequent Hessian re-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the next four control the step siz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MAX  = initial trust radius of the step, in Bo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ETHOD=RFO, QA, or SCHLEGEL, ste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caled down to this value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0.3 for OPTIMIZE and 0.2 for SAD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ETHOD=NR, DXMAX is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ETHOD=CONOPT, DXMAX is the step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two points to increment the hyper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between constrained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0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hree apply only to METHOD=RFO or Q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PD  = a flag to allow the trust radius to ch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ometry search proceeds.  (default=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MAX  = maximum permissible value of the trust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0.5 for OPTIMIZE and 0.3 for SAD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MIN  = minimum permissible value of the trust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0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the next three control mode followin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OLOW = Mode selection switch, for RUNTYP=SAD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ETHOD=RFO or QA, the mode alo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y is maximized, other modes ar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refered to as "eigenvector follow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ETHOD=SCHLEGEL, the mode whose 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(or will be made) negative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vatures will be mad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ETHOD=CONOPT, the mode alo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metry is initially perturbed from the min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rtesian coordinates, this variab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the six translation and rotatio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"modes" aren't from mass-we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PT   = flag to indicate whether the initi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nsidered a stationary point. If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itial geometry will be pertur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ep along the IFOLOW normal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ize STSTEP.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itive direction is taken as the o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rgest component of the Hessia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ve. If there are more than on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 (symmetry), the first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STPT=.TRUE. has little mea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S=GUESS as there will be many 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en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TEP = Stepsize for jumping off a stationa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values of 0.05 or more may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0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REEZ = array of coordinates to freeze. 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or Cartesian coordinat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REEZ(1)=1,3 freezes the two bond leng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$ZMAT example, which was for a tri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NZVAR=3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ZMAT IZMAT(1)=1,1,2,  2,1,2,3,  1,2,3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optimizing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ZVAR=0, so that this value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s instead, the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REEZ(1)=4,8 means to freeze the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2nd and y coordinate of the 3r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IFZMAT and FVALUE in $ZMAT, and IF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, as IFREEZ does not apply to DLC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numerical Hessian run, IFREEZ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displacements to be skipp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al Hessian Analysis.  IFREEZ can p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P particles, but only during RUNTYP=HE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6 translational and rotational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reedom of each EFP come AFTER the Q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.  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D.Head, Int.J.Quantum Chem. 65, 827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.Li, J.H.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oret. Chem. Acc. 107, 211-219(20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CART = array of Cartesian coordinates to freez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eometry optimization using delocalize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.  This probably works less wel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REEZ when it freezes Cartesians. 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REEZ or IFCART may be chosen in a singl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CTAT = array of "active atoms", which is a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to IFREEZ.  Any atom *not*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has its Cartesian coordinates frozen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ACTAT(1)=3,-5,107,144,202,-211 allows 15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ly 3-5, 107, 144, and 202-211 to be opt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all other atoms are frozen.  NZV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CONTRL must be 0 when this option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REEZ and IACTAT are mutually exclusive.  The latter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enerating a IFREEZ for all atom coordinates not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active", so users can input whichever list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The next two control the hessian matrix qualit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SS   = selects the initial hessia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GUESS chooses an initial guess for the hes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ault for RUNTYP=OPTIM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AD  causes the hessian to be read from a $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. (default for RUNTYP=SAD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DAB  reads only the ab initio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ssian, and approximates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g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DALL reads the full hessian, then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fragment blocks to 6x6 T+R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is option is seldom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CALC  compute the hessian, see $FORC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REP  = the number of steps before the hessi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puted.  If given as 0, the hessi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mputed only at the initial geomet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hoose HESS=CALC, and never ag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zero, the hessian is recalcul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REP steps, with the update formula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teps.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SEND = a flag to control automatic hessi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a successful geomet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the next two control the amount of outpu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0 mean the initial geometry, L mea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etry, and all mean every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INTR mean the internuclear distanc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HESS mean the approximation to the hes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directly calculated hessia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be punched, NPUN refers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hessians used by the quasi-Newt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RT   =  1  Print INTR at all, orbital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Print INTR at all, orbitals at 0+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 Print INTR at all, orbital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  Print INTR at 0+L, orbitals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UN   =  3  Punch all orbitals and HES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Punch all orbital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same as 0, plus punch HES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Punch all orbitals at 0+L,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pied orbital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 Punch occ orbitals at 0+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  Never punch orbi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the following parameters are quite specializ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FY = a flag to help eliminate the rot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al degrees of freedo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hessian (and possibly initial grad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much like the variable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$FORCE, and will be relevant only i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are in use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CT = a flag to eliminate translation and r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rees of freedom from Cartesian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.TRUE. since this norm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 the number of steps, excep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set false when POSITION=FIX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during EFP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BMAT = number of micro-iterations us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in Cartesians which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step in internals. 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HESS = SKIP     do not update Hessian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GS     default for OPTIMIZE using RFO or 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LL   default for OPTIMIZE using NR or CON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LL   default for SA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P      mixed Murtagh-Sargent/Powe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LEGEL only choice for METHOD=SCHLE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NNEG, RMIN, RMAX, RLIM apply only to SCHLEGEL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EG   = The number of negative eigenvalues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 matrix should have. If necessa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st eigenvalues will be rever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0 for RUNTYP=OPTIMIZE, and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TYP=SAD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IN   = Minimum distance threshold. Points whos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 square distance from the current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than RMIN are discarded. (default=0.00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X   = Maximum distance threshold. Points whos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 square distance from the current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RMAX are discarded. (default=0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M   = Linear dependence threshold. Vec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point to the previous point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linear.  (default=0.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'further information'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help with OPTIMIZE and SADPOIN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RUDGE group            (required for RUNTYP=TRU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oup defines the parameters for a non-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of exponents or the geometry.  The TR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a modified version of the same code from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uis' HONDO 7.0 system, origially written by H.F.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 program allows for the optimization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 optimization works only for uncon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, without enforcing any constraint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ymmetry equivalent H atoms would have thei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ponents optimized separately, and so woul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equivalent atoms!  A clear case of G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etry optimization works only in HI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see $CONTRL and $DATA inputs)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of all types of SCF wavefunctions can be opt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would be extremely stupid as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far more efficient.  The main utility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hell MP2 or CI geometry optimization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one in any other way with GAMESS.  If you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SYM=1 in $CONTRL, you must be sure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symmetry in the $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MIZ = a flag to select optimization of eithe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xponents of primitive gaussi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BASIS    for basis set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GEOMETRY for geometry optimization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minima search only, there is no s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AR   = number of parameters to be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X    = defines the parameters to be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PTMIZ=BASIS, IEX declares th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aussian primitives for which the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PTMIZ=GEOMETRY, IEX define th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NT internal coordinates which will be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that not all internal coordinat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.) The pointers to the intern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fined as:  (the number of atom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)*10 + (the number of internal coordinat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).  For each atom, the HINT intern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umbered as 1, 2, and 3 for BOND, ALPHA, and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=  Defines the initial values of the parame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.  You can use this to reset valu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$DATA.  If omitted, the $DATA val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given here, geometric data must be in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example is a TCSCF multireference 6-31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ptimization for methyl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TRL SCFTYP=GVB CITYP=GUGA RUNTYP=TR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=HINT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BASIS  GBASIS=N31 NGAUSS=6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 TCSCF+CISD geometry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6.     LC  0.00  0.0  0.00  -  O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1.    PCC  1.00  53.  0.00  +  O  K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CF    NCO=3 NPAIR=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TRUDGE OPTMIZ=GEOMETRY  NPAR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X(1)=21,22   P(1)=1.08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IDRT  GROUP=C2V SOCI=.TRUE. NFZC=1 NDOC=3 NVA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=-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VB-PP(1), or TCSCF orbitals in the CI. 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length is reset to 1.09, while the initial ang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06 (twice 53).  Result after 17 steps is R=1.12830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angle=51.83377, with a CI energy of -38.9407538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may optimize the geometry for an ex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state, j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UGDIA   NSTATE=5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UGDM    IROOT=3 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equilibrium geometry of the third stat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tal states) of the symmetry implied by your $CID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RURST group    (optional, relevant if RUNTYP=TRU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group  specifies restart parameters for TR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accuracy thres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TART indicates the conjugate gradient direc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ization will proceed. ( defaul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.... indicates that this is a non-restar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.... corresponds to a restar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OISE accuracy of func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smaller than FNOISE are not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(Def. 0.0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F accuracy required of the function (Def. 0.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R accuracy required of conjugate directions (Def. 0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eometry optimization, the values which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sults (closer to the ones obtained with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) are:  TOLF=0.0001, TOLR=0.001, FNOISE=0.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RC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, relevant for RUNTYP=HESSIAN,OPTIMIZE,SAD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oup controls the computation of the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(the energy second derivative tensor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rce constant matrix), and an option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al analysis.  This can be a very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.  However, given the force constant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brational analysis for an isotopically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s very cheap.  Related input is HESS=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ATPT, and the $MASS, $HESS, $GRAD, $DIPDR, $VIB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the hessian automatically yields the 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tensor, giving IR frequencies.  Ra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 are obtained by following with RUNTYP=RA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= chooses the computational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ANALYTIC is a fully analytic calcul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mplemented for SCFTYP=RHF, ROH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VB (for NPAIR=0 or 1, onl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SCF (for CISTEP=ALDET or ORMAS,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default for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SEMINUM  does numerical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ytically computed first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default for UHF, MCSC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CISTEPs, DFT, all sol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ls, relativistic corre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MP2 or CI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FULLNUM  numerically twice differen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ergy, which can be used by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s.  It requires many energie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run will tell how many)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mainly useful for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very few symmetry uniqu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METHOD is to pick ANALYTIC over SEMINU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ogrammed, and SEMINUM otherwise.  FULLNU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chosen unless you specifically 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HESS = a flag to read the hessian from a $HES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computing it.  This variable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o RUNTYP=HESSIAN.  See also HESS=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STATPT input group.  (default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FY = controls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 $ZMAT, the hessian and dipol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sor can be "purified" by transfor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s to internals and back to Cartes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ffectively zeros the frequen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 and rotation "modes"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IR intensities.  The purified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unched out.  Purification does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sian slightly, frequencies at a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can change by a wave number or s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is bigger at non-stationa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.FALSE. if $ZMAT is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IFC = prints the internal coordinate forc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have provided $ZMAT input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the next four apply to numeric differentiation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IB   =    The number of displacements in each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on for force field compu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tains only to METHOD=SEMINUM, as FUL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uses double difference formul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 Move one VIBSIZ unit in each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tesian direction.  This requires 3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ons of the wavefunction, ener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dient, where N is the number of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QUE atoms given in $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2  Move one VIBSIZ unit in the positiv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ne VIBSIZ unit in the negativ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quires 6N+1 evalu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vefunction and gradient, and giv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ment in accuracy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ies will change from NVIB=1 res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more than 10-100 wavenumbers,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less.  However, the normal m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nearly symmetry adapted, and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ional and translational "frequenc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much closer to zero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SIZ =    Displacement size (in Bohrs). This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SEMINUM and FULLNUM.  Default=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0 mean the Vib0 geome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mean all the displaced geome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RT   = 1  Print orbitals at 0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 Print orbitals at 0 onl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UN   = 2  Punch all orbitals at 0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 Punch all orbitals at 0 and occupied orbs a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 Punch all orbitals at 0 onl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the rest control normal coordinate analysis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ANL = flag to activate vibration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default is .TRUE. for RUNTYP=HESSI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LFAC = scale factor for vibrational frequencies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lculating the zero point vibrational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workers correct for the usual over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CF frequencies by a factor 0.89.  ZP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s might employ other facto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P.Merrick, D.Moran, L.R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Phys.Chem.A  111, 11683-11700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put always prints unscaled frequenci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is used only during the therm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ysis.  (Default is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   = an array of up to ten temperatures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mochemistry should be printed 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a single temperature, 298.15 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bsolute zero, input 0.001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  = an array of vibrational frequenci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ies are given here, the hessia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computed or read.  You enter any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ies as negative numbers,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 frequencies corresponding t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otation, and enter all true vib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ies.  Thermodynamic proper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, nothing else is done by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SCN = flag to print contribution of each vib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to the entropy.  (Default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 = activates internal coordinat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brational frequencies will be decompo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ntrinsic frequencies", by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A.Boatz and M.S.Gordon, J.Phys.Chem., 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19-1826(1989).  If set .TRUE., the $ZMA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define more than 3N-6 (3N-5)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CT = controls the projection of the hessia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jection technique is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.H.Miller, N.C.Handy, J.E.Adams in J. C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. 1980, 72, 99-112.  At stationary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jection simply eliminates rot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al contaminants.  A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zero gradients, the projection also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ne of the vibrational modes w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the gradient, so that there are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zero frequencies.  The other 3N-7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to be orthogonal to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projection has such a large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ssian, the hessian is punched bo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fter projection.  For the same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.FALSE. to skip the proje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mainly of interest in dynamic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program ISOEFF for the calculation of ki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quilibrium isotope effects from the group of Pio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th at the Technical University of Lodz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cepts data computed by GAMESS (and other progra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quested from paneth@p.lodz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PHF group     (relevant for analytic RUNTYP=HESS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oup controls the solution of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, also known as coupled Hartree-F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AR = a flag to request computation of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arizability, alpha.  Because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3 additional response vectors, beyo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the hessian, the default is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.  (default =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HF   = MO    forms response equations from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 integrals. (default for ROHF/GVB/MCS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AO    forms response equations from AO integ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akes less memory, and is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for RHF wavefunctions. (default if RH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AODDI forms response equations from AO integ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distributed memory (see MEMDDI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AO integrals about 2x more than A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spreads the CPHF memory require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ross multiple nodes.  Coded only for R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R = linear equation solver choice.  This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bugging option.  For RHF analytic Hess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from CONJG (default), DIIS, ONDISK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hich will work for all CPHF=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maginary frequency dependent polariz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s (MAKEFP jobs), choose GMRES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conjugate gradient stabilized BCGST, DODI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plicit solver GAUSS.  Most respons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nly one solver programmed, and thu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ORD  = controls memory usage for this step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all available memory.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PMCHF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levant for analytic RUNTYP=HESSIAN,NACME,CON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roup controls the solution of th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s, also called coupled perturbed multi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tree-Fock, for MCSCF wavefunctions.  These ar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alytic hessians (CISTEP=ALDET or ORMAS),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-averaged gradients or non-adiabatic coupling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calculations.  The full response equ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d for hessians, while Z-vector equations ar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ME and SA-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converger is a (linear) conjugate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G) method, but three others may be chosen. 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might work upwards from the default CG metho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pmchf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pmchf ipdir=5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pmchf gcro=.t.   micit=5  kicit=1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pmchf gcrodr=.t. micit=10 kicit=5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pmchf gcrodr=.t. micit=30 kicit=10 reclin=.false.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pmchf gcrodr=.t. micit=20 kicit=10 reclin=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cchg=.true. prctol=1.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last two are "using a hammer".  GCR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take many fewer iterations than CG, a meas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robustness, but will use more machine time due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the next set apply to any CP-MCHF converg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T   = maximum iterations.   (default=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OL   = accuracy tolerance for cpmchf equations Ax=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pared to r/||b||, within orbital, C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averaged components)   (default=1.0D-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CHG  = a flag to adjust the linear equ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ing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RMAS runs in particular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er might lead to ill-cond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very small elements.  If selec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er elements below PRCT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o a value of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TOL = a tolerance to keep preconditioner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RCCHG is chosen.  Default=1.0D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for RUNTYP=NACM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ICK  = a flag to select running through z-vect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oose which linear equation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RUE. leads to z-vector linea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ALSE. leads to non-z-vector linea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-vector equations are advantageou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 of freedom exceeds the no.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s involved in the state-aver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defaults are set to enforce thi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-vector equations are also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nly a few NA couplings out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possible couplings ar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ISTEP=ORMAS, NAPICK=.TRUE. is 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NAPICK=.TRUE. requires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 couplings in the NACST arra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=varies... see ROUTINE NACMEX for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ST   = an array that indicates which NA coupl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, if NAPICK is chosen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ATE in $DET contains at least four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CME can be limited to state pairs 1&lt;-&gt;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&lt;-&gt;4 by NACST(1)=3,4, 1,2.  Note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increasing order within any pair of st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lways generates the sta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ient of every state with a non-zero W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the next three choose the other CPMCHF converger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ne is selected, conjugate gradient (CG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RODR  = a flag to select Generalized Conjugat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nner Orthogonalization with Def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ing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RO    = a flag to select Generalized Conjugat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nner Orthogonalization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GCRO  = a flag to alternate between GCRO and CG sol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next apply only to GCROD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LIN  = a flag to select recycling of Krylov sub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irst linear equation. (recycle lin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P-MCHF linear equation i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recyclable subspac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after a projection of approx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ss the subspace from the firs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 of the linear equations ar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ycled subspace may or may not give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gence with fewer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MICIT,KICI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=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next apply only to GCRODR,GCRO,CGG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IT   = the number of micro-iterations within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ation. While the MICIT variable has no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ty or more micro-iterations star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ationally unmanagable for larg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must certainly be increas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and for geometries far from equilib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the GCRODR converger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scheme for the micro-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rst iteration, MICIT micro-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erformed in a GMRES(MICIT)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for subsequent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ICIT-KICIT) micro-itera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=5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IT   = the size of the recyclable Krylov basis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ed from iteration to iteration,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envectors with small eigenvalue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is too small, the run will experience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ing, but if too large, the sear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ineffectiv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PRCCHG is chosen, make su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s reset from small values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CIT, if it does, increase K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ICIT&gt; KICIT for GCRO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ICIT&gt;=MICIT for GCRO and CGGC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next apply only to (linear) C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FAC =  number of iterations before soften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gence tolerance by 1/3, for CG onl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FAC=0 (or MAXIT) to prevent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initial CPTOL.    (default=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IR  =  number of iterations before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ual from a pseudo-residual to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ual. This reset also reset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s, since keeping the old 'ill-roun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s is not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run almost convergences but strugg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iterations, IPDIR=50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ppears more useful for N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Hessian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=MA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next apply only to CGG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  = the number of (linear) CG iterations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alternation to the GCRO conve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B  = the number of GCRO iterations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alternation to the (linear) CG conve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=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SS group (relevant for RUNTYP=HESSIAN, IRC, or D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oup permits isotopic substituti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mass weighted Cartesian coordinat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 masses affect the frequencies and norm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SS = An array giving the atomic masses, in am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to use the mass of the most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tope.  Masses through element 104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$MASS AMASS(3)=2.014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third atom in the molecule a deute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ES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levant for RUNTYP=HESSIAN if RDHESS=.TR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levant for RUNTYP=IRC if FREQ,CMODE not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levant for RUNTYP=OPTIMIZE,SADPOINT if HESS=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force constant matrix (FCM), i.e.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This data is punched out by a RUNTYP=HESSIA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ct format for subsequent runs.  The fir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 must be a titl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HESS information is always punched in Cartesian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ransformed into internal coordinate space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y search uses internals.  It will be mass we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ording to $MASS) for IRC and frequency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FCM is updated during the cour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ptimization or saddle point search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ed if a run exhausts its time limi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where the job leaves off.  You may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CM back into the program for your restart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fer to regenerate a new initial hessian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is updated hessian is absolutely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predi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RAD group   (relevant for RUNTYP=OPTIMIZE or SAD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levant for RUNTYP=HESSIAN when RDHESS=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gradient vector at the $DATA geomet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ad in the same format it was punch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UNTYP=HESSIAN, this informa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you are at a stationary point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jection.  If omitted, the program pret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is zero, and otherwise proceed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eometry searches, this information (if know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to the program so that the first ste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PDR group  (relevant for RUNTYP=HESSIAN if RDHESS=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pole derivative tensor, punched in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YP=HESSIAN job.  If this group is omitted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al analysis will be unable to predict the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, but the run can otherwise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IB group   (relevant for RUNTYP=HESSIAN, METHOD=SEMI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ted restart data, consisting of energ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, and dipole moments.  This data is rea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ormat by which is was written to the RESTAR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dd a " $END" card, and place this group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 to effect a restart.  If the final gradien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s zero, delete the entire last data set (ener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, and di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oup can also be used to turn a less accurat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ing run into a more accurate double differ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(NVIB in $H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e presence of this group triggers the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IB2 group      (relevant for hessians, METHOD=FULL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levant for gradients, with NUMGRD=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restart information, consisting of energy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ritten to the RESTART file.  Just add a " $END" l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, and place this group into the inpu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a restart.  This group has the same name ($VIB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ifferent contents, depending on whethe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ing a numerical gradient or a fully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ian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e presence of this group triggers the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SCF group         (optional, relevant to RUNTYP=VSC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roup governs the computation of vib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 including anharmonic effects.  Bes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shown below, the input file must contain a $H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(and perhaps a $DIPDR input), to sta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obtained harmonic vibrational inform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CF method requires only energies, so any energy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S may be used, perhaps with fully numerical harm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rational information.  Energies are sampled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of the harmonic normal modes, and usually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s of harmonic normal modes, after which the nu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rational wavefunctions are obtained.  The dipo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points may be used to give improved IR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st accurate calculation computes the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directly, on all grid points, but this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energy evaluations.  An attractive alternativ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ic Force Field approximation of Yagi et al.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s a fit to the derivatives up to fourth or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a specialized set of points, after which this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generate the full grid of points for the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there are a great many independent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s, no matter which type of surface is comp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SCF method allows for computations in subgroups (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FMO method).  Thus any $GDDI input gro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acted upon,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brational wavefunctions are obtained at an SCF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, termed VSCF, using product nuclear wave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an MP2-like correction to the vib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, which is termed correlation corrected (cc-VSCF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vibrational energy levels based on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degenerate pertubation theory (see VDPT) or a 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(see VCI) may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VSCF applications have been carried out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structure level of MP2 with triple zeta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.  This is thought to give accuracy to 50 wave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arger fundamentals.  Use of internal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known to give improved accuracy for lower frequen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n weakly bound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arts involve the $VIBSCF input (which ha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for each PETYP), and the READV keyword.  Re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afest on the same machine, where normal mode ph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odu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s for the VSCF method, the QFF approxi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olvers are given in Chapter 4 of this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number of samp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nput variables control the gene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surface on which the nuclear vibrations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YP  = DIRECT computes the full potential energy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ing to NCOUP/NGRID. 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nergy/dipole calculations for NCOU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M*NGRID + (M*(M-1)/2)*NGRID*N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M is the number of norma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QFF    the Quartic Force Field approxi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tential surface is obtain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only slightly less accu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a greatly reduced computational b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ly 6*M + 12*M*(M-1)/2 energy/dip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CRD = flag setting the coordinate system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s.  Any internal coordinates to be us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fined in $ZMAT, using only 3N-6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(no DLC or natural internals)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 you must give NZVAR in $CONTR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to use Cartesians (default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YP = 0 default if INTCRD=.FALSE. (ignore this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implies that the $ZMAT contains only stre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ds, and torsions.  It also sel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ximate transformation between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ternal co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2 the other $ZMAT coordinates may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ordinate transformation will be it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vergence.  (default if INTCRD=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OUP  = the order of mode coupling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computes 1-D grids along each harmon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2 adds additionally, 2-D grids along each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normal modes. (default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3 adds additionally, 3-D grids for mode tr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ETYP=DIREC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RID  = number of grid points to be used in solv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harmonic vibrational levels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ETYP=DIRECT, each of these grid poi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icitly computed.  For PETYP=QFF thes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are obtained from a fitted quartic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.  Reasonable values are 8 or 16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16 considered significantly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ETYP=QFF, the generation of the solve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very fast, so use 16 always. (default=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    = step size for PETYP=DIRECT displac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distance along each mode i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plitude(i)=sqrt(2*(AMP+1/2)/freq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AMP resembles a vibrational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The default goes far enough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ical turning points of the fundament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 the relevant part of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= 7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PSZ  = step size for PETYP=QFF displac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along each mode depends on the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, as well as this parameter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usually satisfactory (default=0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the user wants to control each normal mod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parameter, arrays of values may be given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MPX(1)=xx,yy,... or STPSZX(1)=xx,yy,z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ODE  = array of modes for which anharmonic eff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mputed.  IMODE(1)=10,19 computes an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ies and wavefunctions for modes 10 and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.  In the current implementation,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 cannot be coupled, so NCOUP is forc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option is specified.  This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tended for larger molecules, wher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CF calculation is prohib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et of keywords relates to the solver step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the vibrational states.  The results alway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CF and cc-VSCF (SCF and non-degenerate MP2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s).  Use of the restart option makes compa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rs very fast, compared to the time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otential energy surface'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PT   = option to use 2nd order degenerate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ory, based on the ground and singly ex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brational levels.  Results for virtual CI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singly excited space will als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I    = option to use the virtual CI solver within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ground and both singly and doubly ex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brational levels.  Selection of VCI turns VD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ver always finds the ground vibrational state (v=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and defaults to finding the fundamentals (v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very mode).  It can rapidly find excited levels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l v=2) if restarted (see READV) from $VIBSCF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 control the excitation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XC   = 1 obtain fundamental frequenci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2 instead, obtain first over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3 instead, obtain second over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XC2  = 0 skip combination band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add one additional quanta in oth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2 add two other quanta in one mod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XC  IEXC2   for H2O, which has only thre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0        only 000 ground state, no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0     000, and 100, 010, 001  (fundamen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0     000, and 200, 020, 002  (1st overt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0     000, and 300, 030, 003  (2nd overt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1     000, and 100, 010, 001, 110, 101,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st overtones and combin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2     000, and 100, 010, 001, 210, 201, 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1     000, and 200, 020, 002, 120, 102, 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ween them, 1st and 2nd over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ll 2-1-0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S1, ICAS2 = starting and ending vibrations whose qu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cluded.  The default is all modes, ICAS1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CAS2=3N-6 (or 3N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ACT  = a numerical cutoff for small contrib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lver.  The default is 1d-4: 5d-3 or 1d-3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 accuracy of results, 1d-4 is sa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d-5 might not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FCT  = scaling factor for pair-coupling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when pair-coupling poten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larger than the corresponding sing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they must be scaled down.  It i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to select a scaling other than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wo relate to simplified intensity compu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mplifications are aimed at speeding up MP2 run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oes not care so much about intensities, and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the considerable extra time to compute MP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dipoles.  DMDR must not be used if overto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DR   = if true, indicates that the harmonic 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ative tensor $DIPDR will be read and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computing dipoles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DIP  = for MP2 electronic structure, a value of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SCF level dipoles in order to sa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to obtain the MP2 density at every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.  It is more accurate to use the DMD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this option, if an MP2 level $DIPD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 (default=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late to the initial harmonic m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a $HESS is provided, from which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obtained.  It is possibl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onic data explictly with the first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RQ  = array of harmonic frequencies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DE  = array of normal mode displacement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order as the frequencies read in RDFRQ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hould be the x,y,z displacem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 of the first mode, then x,y,z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, then going on to give each additio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CT = controls the projection of the hessia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me meaning as in $FORCE).  Default is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removes small mixings between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ranslations and the harmon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V  = flag to indicate restart data $VIBSCF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 to resume an interrupted calc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btain overtones in follow-on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NLY = option to generate all points on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y surface needed by the VSCF routin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y evaluations.  The purpose of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are a set of geometries at which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eeded.  A possible use for this i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ies from a different program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have an energy unavailable in GAM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lacks its own VSC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IBSCF group      (optional, relevant to RUNTYP=VSC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start data, as written to the disk file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omplete or partially completed previous run. 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 $END", and also select READV=.TRUE. to rea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IBSCF's contents are different for PETYP=DIRECT or Q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this group changed in December 2006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groups can no longer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AMMA group                  required if RUNTYP=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oup governs evaluation of the 3rd derivativ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with respect to nuclear coordinates, by 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of Hessians (see $FORC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CM  = n describes the amount of restart data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n=-1, to evaluat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ue of n means that n+1 $FCM group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ad from the file (hessian #0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librium geometry).  Restart data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.gamma file, created by an earli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= step size, default=0.01 Bo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ALL = flag to print full Hessian and Gamm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SYM = flag to print unsymmetrical Gamma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BIG = flag to print large Gamma elements, default 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EQGEOM group      required if NFFLVL=2 or 3 in $CON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of the stationary point, where the he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ssibly 3rd derivative information was evaluate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format it was printed by RUNTYP=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LOWT group    required if NFFLVL=2 or 3 in $CO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$GLOWT group    required if NFFLVL=3 in $CON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lower triangular parts of the hessian and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matrices, read in the same format as pri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RUNTYP=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RC group                     (relevant for RUNTYP=I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roup governs the location of the intrin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on coordinate (also called the minimum energy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P), a steepest descent path in mass weighted coordin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nects the saddle point to reactants and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RC serves a proof of the mechanism for a reac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arting point for reaction path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RC may be found for systems with QM atoms, E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les, or the combinations of QM and EFP particl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M plus the optional SIMOMM plug-in MM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art data for RUNTYP=IRC is written into the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nformation summarizing the reaction path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RAJECT file, which should be saved, append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various restarts are done.  The graphic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MolPlt can display a movie of the entire mechanism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join the entire forward and entire backwards traj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while changing the path distance parame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part to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there are five integration methods chosen by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E = GS2    selects the Gonzalez-Schlegel seco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.  This is the defaul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ed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UT   cutoff for the norm of the mass-weighted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gent (the default is chosen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00005 to 0.00020, depending on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DE chos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UT   cutoff for Cartesian RMS displacemen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default is chosen in the range 0.000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0020 Bohr, depending on the value for STR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UT   maximum angle from end points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polation (default=5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PT  maximum number of contrained optimiz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IRC point (default=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UPD  is the hessian update formula.  1 means Po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means BFGS (default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     is a gradient from the previous IRC poin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when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TOL is a gradient cutoff used to determine if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pproaching a minimum.  It has the sam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variable in $STATPT.  (default=0.0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E = LINEAR selects linear gradient following (Eu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).  Related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LZ switches on Ishida/Morokuma/Komornick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stabilization.  The default is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  initial step size along the unit bisect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BLZ is on.  Default=0.025 Bo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BOW  is the collinearity threshold above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bilization is skipped.  If the mass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ients at QB and QC are almost collin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tion path is deemed to be curving very li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abilization isn't neede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5.0 degrees.  To always perform stabi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18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QB,EB,GBNORM,GB are energy and gradi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known at the current IRC poin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 that a run with STABLZ on decide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bilization because of ELBOW, this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nched to speed the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E = QUAD   selects quadratic gradient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ed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    distance to previous point on the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     gradient vector at that historic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E = AMPC4  selects the fourth order Adams-Mou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step predictor-cor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ed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0,GA1,GA2 which are gradients at previo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E = RK4    selects the 4th order Runge-Kutt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 method.  There is no rela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The next two are used by all PACE choice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DE = Determines how far apart points o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will be.  STRIDE is us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taken, according to the PA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good for the GS2 metho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robust.  Other methods should reques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r step sizes, such as 0.10 or even 0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= 0.30 sqrt(amu)-Bo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INT = The number of IRC points to be loc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The default is to find only the nex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 constraint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applying a constraint to the saddle poin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eaction path means that you are not lo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addle, nor following the true reac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REEZ = array of Cartesian coordinates to freez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C stepper works in mass-weighted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, making it impossible to freez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.  An input of IFREEZ(1)=4,8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ze the x coordinate of the 2nd at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coordinate of the 3rd atom, that is, w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y1,z1,x2,y2,z2,x3,y3,z3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The next two let you choose your output volum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F mean the first IRC point found in th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 mean the final IRC point of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INTR mean the internuclear distanc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RT   =  1  Print INTR at all, orbitals at all IR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Print INTR at all, orbitals at F+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 Print INTR at all, orbital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  Print INTR at F+L, orbitals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UN   =  1  Punch all orbitals at all IR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Punch all orbitals at F+L, only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bitals at IRC points betwee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 Punch all orbitals at F+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  Never punch orbi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The next two tally the reaction path resul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are appropriate for starting from a s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, restart values are automatically punch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PT = The number of the next point to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TAL = Total distance along the reaction path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C point, in mass weighted Cartesia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The following controls jumping off the sadd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ive $HESS input, FREQ and C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LE = A logical variable telling if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in the $DATA deck are at a sadd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.TRUE.) or some other point lying on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.FALSE.).  If SADDLE is true, either a $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or else FREQ and CMODE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= .FALSE.)  Related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Y = A logical variable controlling whether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avefunction are evaluated at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coordinates given in $DATA. 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know the energy from th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and force field runs, the default is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RD = A logical variable controlling the 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ed away from a saddle point.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 is defined as the direc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rgest magnitude component of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mode is positive. (default =.TR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B   = Desired decrease in energy when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inary normal mode away from a sadd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0.0005 Har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 = The magnitude of the imaginary frequency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m**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DE  = An array of the components of the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se frequency is imaginary, in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.  Be careful with the sig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give FREQ and CMODE if you don't give a $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, when SADDLE=.TRUE.  The option of gi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variables instead of a $HESS does not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2 method, which must have a hessian input,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s.  Note also that EVIB is ignored by GS2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hints about IRC track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further information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RC group                   (relevant for RUNTYP=D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roup governs "direct dynamics",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 reaction coordinate, which is a clas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jectory based on quantum chemistry potential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s.  These may be either ab initio or semi-empir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omputed "on the fly" as the trajectory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the vibrational period of a normal m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500 wavenumbers is 67 fs, a DRC needs to ru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teps in order to sample a representative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space.  Restart data can be found in the job'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with important results summarized to the TRA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Almost all DRCs break molecular symmetry, s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lecule with C1 symmetry in $DATA, or specify NOSYM=1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CONTRL.  RUNTYP=DRC may not be used with EFP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EP  = The number of DRC points to be calculat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initial point.  (default =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T = is the time step.  (default = 0.1 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IME = total duration of the DRC computed in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, in fs.  The default is the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nitiating a DRC.  (default=0.0 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, a DRC can be initiated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$DATA might contain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librium geometry, or a nearby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, or something else. 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y an initial kinetic energ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 of the initial velocity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number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IN   = The initial kinetic energy (default = 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l/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ENM, NVEL, and VIBLVL regarding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s to specify the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    = an array of velocity components, in Bohr/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NVEL is false, this is simply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elocity vector.  Its magnitu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atically adjusted to match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etic energy, and it will be projec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lation of the center of mas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in the order vx1, vy1, vz1, vx2, vy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EL   = a flag to compute the initial kinetic energ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VEL using the sum of mass*VEL*VE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lag is usually selected only for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three allow the kinetic energ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ed over all normal m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in $DATA are likely to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ationary point!  You must also supply $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, which is the nuclear forc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at the starting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LVL = a flag to turn this option on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ENG = an array of energies (in units of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v of each mode) to be impart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mode.  The default is to assign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energy only, VIBENG(1)=0.5, 0.5, ...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HESS=MIN, and 0.0, 0.5, ..., 0.5 if HESS=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iven as a negative number,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 of the velocity vector i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direction of the mode.  "Revers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ase of the normal mode is chosen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rgest magnitude component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  An example might be VIBENG(4)=2.5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quanta to mode 4, along with zer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y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ENG  = reaction coordinate energy, in kcal/mo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itial kinetic energy given to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normal mode when HESS=TS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s a negative value,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locity vector will be the "reverse dir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ing the phase of the normal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 so its largest compone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two pertain to initiating the DRC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normal mode of vibration.  No ki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y is assigned to the other mode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upply $HESS input for the initial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M    = The number of the normal mode to whic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etic energy is given. The absolute value of N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in the range 1, 2, ..., 3N-6.  If NN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ve/negative value, the initial veloc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e in the forward/reverse direction of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orward" means the largest normal mod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positive value.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M    = the initial kinetic energy given to mode NN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units of vibrational quanta hv, so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s on mode NNM's vibrational frequenc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fer to impart an arbitrar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etic energy to mode NNM, specify EK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= 0.0 quan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, there are 5 ways to initiate a traj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VEL vector with NVEL=.TRUE.  This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t your initial point, and so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ainly used when restarting your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art information is always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EL vector and EKIN with NVEL=.FALS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a desired amount of kinetic energ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 of the velocity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VIBLVL and VIBENG and possibly RCENG, to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kinetic energy to all norma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NM and ENM to give quanta to a single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NNM and EKIN to give arbitrary kinetic ener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common use of the next two is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rajectory with respect to the normal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inimum energy geometry it travel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ANAL = a flag to select mapping of the mass-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DRC coordinates and velocity (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mentum) in terms of normal modes at a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stationary point (which can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or transition state).  Thi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metry could in fact be the same a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of the DRC, but does not ne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hoose this option, you must supply C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S2, and $HESS2 input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stationary point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     = an array of the coordinates of the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point (the coordinates in $DATA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be some other coordinates).  G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x1,y1,z1,x2,y2,... in Angst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options apply to input choic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 $HESS at the initial DRC point, namely N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VIBLVL, or to those that read a $HESS2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geometry (NMA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SS   = MIN indicates the hessian supplied f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ometry corresponds to a minimum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TS  indicates the hessian is for a sadd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2  = MIN (default) or TS, the same meaning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used to decide if modes 1-6 (minimu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 2-7 (TS) are to be excluded from the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translational and rotational conta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itial and reference geometrie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wo hessians will be duplicates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variables can cause termination of a ru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ragments get too far apart or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RGPR = Number of atom pairs whose dist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d.  (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RGPR = Array of the atom pairs.  2 times NFRGP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GCUT = Array for a boundary distance (in Bohr) fo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s to end DRC calculations.  The ru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if any distance exceeds the toleran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is given as a negative numb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 becomes shorter than the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se the trajectory starts outside the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, they do not apply unti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jectory reaches a point where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atisfied, and then goes outsid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NFRGP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variables control the volum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F mean the first DRC point found in th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 mean the last DRC point of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RTSM = summarize the DRC results every NPRTSM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TRAJECT file. 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RT   =  1  Print orbitals at all DR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Print orbitals at F+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 Never print orbi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UN   =  2  Punch all orbitals at all DR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Punch all orbitals at F+L, and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bitals at DRC poi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Punch all orbitals at F+L onl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 Never punch orbi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EX group                      (relevant if RUNTYP=M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roup governs a search for the lowest energ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N-7 dimensional "seam" of intersection of tw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potential energy surfaces.  Such Minimum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Points are important for processes such as s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 coupling that involve transfer from one surf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and thus are analogous to transition stat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surface.  The present program requires that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s differ in spin quantum number, or space symme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.  Analytic gradients are used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case the two potential surfaces have identical s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ace symmetry, this kind of intersection po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as a Conical Intersection.  See $CONICL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YP=CONICA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F1, SCF2   = define the molecular wavefunction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y in conjunction wit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PLEVL and DFTTYP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1, MULT2 = give the spin multiplicity of th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ble combinations of wave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HF  with ROHF/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HF with RO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HF  with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their MP2 and DFT counterp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VB  with ROHF/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SCF with MCSCF (CISTEP=ALDET or GUG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EP  = maximum number of search steps (default=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PSZ  = Step size during the search  (default = 0.1D+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DMOS = Initial orbitals can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 No initial orbital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 Read in orbitals for first state (in $VE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2  Read in orbitals for second state (in $VE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3  Read in orbitals for both ($VEC1 and $VE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OS1  = Number of orbitals for first state's $VE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OS2  = Number of orbitals for second state's $VE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RT   = Printing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 No orbital printed out except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metr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 Orbitals are printed each geometry.  If 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, CI expansions are also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r control of the convergence crite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E    = energy difference between two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= 1.0D-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XMAX = maximum displacement of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= 2.0D-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XRMS = root mean squar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= 1.5D-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MAX  = maximum of effective gradient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 (default = 5.0D-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RMS  = root mean square effective gradient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= 3.0D-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rmally $CONTRL will not give SCFTYP or MUL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F1 and SCF2 can be given in any order.  The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ensure roughly equal sophisti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electron 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fter reading $MEX, SCFTYP and MULT will be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ex of the two choices, which is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F &lt; ROHF &lt; UHF &lt; GVB &lt; MCSCF.  This permits the $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defining a GVB wavefunction to be read and tes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ness, in a GVB+ROHF run.  Since only one SCFTY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while reading the input, you might ne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keywords that are normally set by defaul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(such as ensuring DIIS is selected in $SCF i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s is UH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t is safest by far to prepare and read $VEC1 and $VE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so that you know what electronic states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.  It is a good idea to regenerate both stat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MEX search, to be sure that they remain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your responsibility to make sure that the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different space symmetry, or a different s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(or both).  That is why note 3 is so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$GRAD1 and/or $GRAD2 groups containing gradien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speed up the first geometry of the MEX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he search is even trickier than a saddle point 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involves the peaks and valleys of BOTH su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generated.  Starting geometries may be gues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ing between the minima of the two surface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st energy on the crossing seam may turn ou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.  Be prepared to rest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he procedure is a Newton-Raphson search, condu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esian coordinates, with a Lagrange multiplier imp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raint of equal energy upon the two stat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ssian matrices in the search are guessed 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ed to BFGS updates.  Internal coordinat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(for monitoring purposes) if you define $ZMA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epper operates in Cartesian coordinates only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y constraints can be applied, apart from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 $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paper to read about this kind of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Farazdel, M.Dupuis  J.Comput.Chem. 12, 276-282(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NICL group               (relevant if RUNTYP=CON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roup governs a search for the lowest energ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N-7 dimensional "seam" of intersection of two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energy surfaces of the same spin and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metry.  Such Conical Intersections (CI) are import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chemistry, where they serve as "funnels"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from an excited state to a lower stat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YP=MEX and the $MEX input for the simpler cas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urfaces differ by either space or spin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ee search procedures are given, one of which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adiabatic coupling matrix element (NACME),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which do not require NACME information.  The co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 search is available only for MCSCF (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ME are available) or for TD-DFT potential su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 NACME are not available).  The TD-DFT mus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amm/Dancoff approximation (see TAMMD in $TDDF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either conventional or spin-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arch utilizes some of the options of $STATP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chlegel stepper and HESS=CALC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.  It may be reasonable to try the RFO ste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.  The search can only be run in Carte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.  Restarts are possible only by upd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 $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present, the only solvation model that i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ntional TD-DFT with EF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TYP = search procedure choice, see references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GPWNAC  Gradient Projection with NACME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only available for MCS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BPUPD   branching plane updating metho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PENALTY penalty-constrained optimiz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for MCSCF surfaces, if state-averaging i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executes the code needed to produce NAC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, to producing the state-averaged gradient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ssentially no extra time required to produce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ME, hence the GPWNAC stepper might as we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ROOT = array of two states whose CI point is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is might be IXROOT(1)=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oots are counted exactly the same as IRO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$DET or $TDDFT input groups.  For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set IXROOT to 0 if you want the grou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one of the two surfaces search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default for IXR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OFF = flag to switch off point group sym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.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= flag to print debugging info, default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meaningful only for OPTTYP=PENAL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STP = energy difference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=1d-6 Har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GRD = gradient convergence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=5d-3 Hartree/Bo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 = parameter ensuring a singularity free pen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=0.02 Har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 = Lagrange multiplier for the penalty ter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the energy gap between the stat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able at the CI point, increas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= 3.5 (unit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derstanding of the search procedures can be g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following pa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ent Projection with NAC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J.Bearpark, M.A.Robb, H.B.Schl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m.Phys.Lett. 223, 26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ching Plane Updat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Maeda, K.Ohno, K.Morok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Chem.Theor Comput. 6, 1538(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constrained update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G.Levine, C.Ko, J.Quenneville, T.J.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.Phys. 104, 1039(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G.Levine, J.D.Coe, T.J.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Phys.Chem.B 112, 405(20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rative study of the first two proced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.W.Keal, A.Koslowski, W.Th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et.Chem.Acc. 118, 837(2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D group                       (relevant if RUNTYP=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oup controls the molecular dynamics trajector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quantum mechanical atoms and/or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 Potential partic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MD simulation starts with an equilibration ph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long enough to produce a randomized stru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ity distribution.  Typically equilibration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NVT ensemble, allowing the system to equilib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ired temperature.  A production run restart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and the velocity and quaternion dat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libration run, might use either a NVE or NVT ensem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llects radial distribution function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ew properties are computed from the MD traj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correct radial distribution function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the pressures, diffusion constants, and h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aporization that appear on the printout (presentl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ure EFP runs) are from a preliminary code,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ystem contains only EFP particles, it may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eriodic box, according to the minimum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.  The optional periodic boundary cond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cut-offs, are given in the $EFRAG input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$EWALD input group for long-range electro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if PB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keywords relate to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INT  = MD integrator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FROG (leapfrog).  This is less accurate,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al ensemble stepper option NVTN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VVERLET (velocity Verlet) -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    = MD time step size, in seconds, default=1.0d-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femto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TNH    selects a integrator step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ensemble.  This is only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locity Ver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means use NVE Verlet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means use NVT Verlet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2 means use Nose/Hoover chain NVT Verlet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2 if either NVT option RSTE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RAND is chosen, but i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EPS = number of MD time steps to be found in th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=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OTAL = total time elapsed in the previous part of a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jectory which is being restarted (READ=.TRUE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means this trajectory is a new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haps the start of a production phase of the 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0.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HT  = bath temperature, in Kelvin (default=30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is used during NVT runs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 is initialized to a Maxwell-Boltzmann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ptions exist to create NVT runs,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to a desired bat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ither is chosen, the ensemble is N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EMP = flag to rescale the temperature.  default=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EMP  = temperature range for the RSTEMP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locities are rescaled to the bath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 &lt; (BATHT-DTEMP) or T &gt; (BATHT+DTE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DTEMP=100.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RAND = flag to reset to Maxwell-Boltzmann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random numbers (same algorithm as MB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R) to choose individual velocity magnitu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s.  default=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AND  = number of steps for the RSRAND option.  R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locities (translational and rotational)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RAND time steps.  Default=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TOFF = step number at which to turn off either N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mostat, and switch to NVE.  At this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VTNH parameter will be reset to 0, and the 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will be turned on, so that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will start (gathering and printing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o .log file).  This keywor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in NVE runs to postpone th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ion information.  The default mea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to NVE (default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VERY = report simulation quantities (write info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ies, temps, etc. to .log file)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DF info each JEVERY time step.  Default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ERY = write coordinates (to log and TRAJECT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locity/quaternion restart info (to the TRA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RDFs (to log file) at each KEVER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   = production run, at present this means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or radial distribution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ed, and printed.  default=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R   = spacing for radial bins in RDF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=0.02 Angst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ROP  = step number at which to begin collecting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properties, such as pres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usion constants.  This should b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1 and NSTEPS, as it counts of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's steps.  Default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COUT = print PBC coordinates in the end of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 all molecules will be contained in on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=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BP   = flag to add spherical solvent boundar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harmonic restraint potential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=0.5*SFORCE*(R-DROFF)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.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RCE = the force constant for SSBP in kcal/mol-A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0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FF  = the offset distance such that V=0 if R &lt; D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1.0d+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MP  = flag to apply harmonic constraint potential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=0.5*UFORCE*(R-RZERO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.fals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ORCE = the force constant for USAMP in kcal/mol-A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0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ERO  = array of reference values for USAMP. Dist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les are in Angstrom and Degre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all 0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STYP   specifies the type of US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0 bond constraint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1 asymmetric bond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2 angl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3 torsio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4 asymmetric and bond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IR    is an array of atom numbers to which the umb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potentials are applied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d constraint for atom 1 and 2 is IPAIR(1)=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symmetric bond constraint requir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s, in which the atom 1 migrates from atom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USTYP=4 requires 5 atoms: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s are for asymmetric bond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keywords control starting MD con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an MD trajectory is initiated with both MB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R chosen, while restarts would select only REA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data is written to the TRAJECT file.  To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merging particle coordinates into $DATA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EFRAG, and placing the new $MD input below you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MD input, thus keeping your choices for th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both $MD input groups will be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T    = get translational velocities from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well-Boltzmann ensemble.  Default=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R    = get rotational velocities from a random Max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ltzmann ensemble.  Default=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AND  = if .TRUE., generate random quaternions,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not normally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.FALSE., use EFP particle coordina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MBT/MBR assigned velocitie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quaternion data (default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 = read velocities (translational and rotation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ternions and their first and second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input file.  Default is .FALSE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hree values MBT/MBR/QRAND off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ing with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AD=.TRUE., the following restart data i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ta may be copied from the TRAJECT file, in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it was written out.  The required data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choice for the integrator, see MDINT abov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you will need to update the particl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DATA and/or $EFRAG, using data from the TRA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ELQM(1)= quantum atom's translational velocities (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VEL(1)= array of EFP translational velocities (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VEL(1)= array of EFP rotational velocities (VVERL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M(1)= array of EFP rotational momenta (FR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(1)= array of EFP quaternions (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1D(1)= EFP quaternion first derivatives (VVERL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2D(1)= EFP quaternion second derivatives (VVERL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puter Simulation of Liqu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P.Allen, D.J.Tildesley  Oxford Science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derstanding Molecular Simu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Frenkel, B.Smit  Academic Press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DF group                     (relevant for RUNTYP=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roup defines the pairs of atoms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l distribution functions are to be computed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a molecular dynamics trajectory.  The in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in style to $EFRAG, consisting of separate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 STOP ending each particular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.   NRDF=&lt;no.RD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number of RDFs which should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.   &lt;pair title&gt;  &lt;FRAG1&gt; &lt;FRAG2&gt; &lt;no.pai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a string for the printout (a good choice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toms, such as ClCl), the name of the $FRAG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first atom of the pair,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RAGNAME input group with the second atom of the pai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uch pair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.   &lt;label&gt; &lt;num.atom1&gt; &lt;num.atom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a label (arbitrary), the position of the at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FRAG1 group, and the 2nd atom's within the $FRAG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must be repeated &lt;no.pairs&gt;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.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STOP ends this RDF's pai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2-4 must then be repeated a total of &lt;no.RDFs&gt;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will make this all clear.  If there i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fragment used, such as water (so $EFRAG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RAGNAME=WATER), and assuming that this $WATE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water EFP has atoms in the order O,H,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nrdf=3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      water   water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      water   water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   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   1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   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H       water   water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   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   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   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   3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LOBOP group              (relevant to RUNTYP=GLOB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ntrols a search for the global minimum energ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imarily intended for locating the best pos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fragment "solvent" molecules, perhaps with an 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o "solute" present.  There are options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Monte Carlo search, or a multiple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d annealing.  Local minimization of some 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s selected by the Monte Carlo is optio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FS.DOC for an overview of this RUN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ordinates of accepted structures ar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RAJECT.  A perl script named "globop_extract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the standard GAMESS distribution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the lowest energies (and matching coordinates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JECT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DINI =  flag to randomize the particles given in $EF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choosing the particle at random,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near the center of the coordinate orig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ch a way that it does not collid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les placed earlier.  The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as given in $EFRAG (default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ORD  =  relevant only if RNDINI is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RAND selects EFP particles in random ord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randomizing their coordinates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STANDARD chooses the particles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y were given in $EFRAG, so onl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 are rand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REFS.DOC for some ideas on how to build clust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I  =  initial temperature used i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= 20000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F  =  final temperature. If TEMPF is not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EMPS is greater than 1, TEMP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based on a cooling factor of 0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EMPS =  number of temperatures used i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TEMPS is not given but TEMPF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EMP will be calculated based on a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of 0.95. If neither NTEMP nor TEMP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the job defaults to a singl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e Carlo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RMOV =  number of fragments to move on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EOPT =  number of geometries to be evaluate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erature.  (default =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RAN  =  number of translational steps in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OT   =  number of rotational steps in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LOCK =  the number of blocks of steps can be se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variable, instead of being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NGEOPT, NTRAN, and NROT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BLOCK=NGEOPT/(NTRAN+N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BLOCK is input, the number of geomet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emperature will b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GEOPT=NBLOCK*(NTRAN+N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block has NTRAN translational step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ROT rotational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MIN  =  flag to enable geometry optimization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ergy is carried out every NSTMIN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=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MIN =  After this number of geometry steps are tak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(Newton-Raphson) optim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d out.  If this variable is set to 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minimization is carried out on every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ing the MC space to the set of local min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relevant if MCMIN is false.  (default=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N   =  if set to .TRUE., at the end of the ru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izations are carried out o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y and on the minimum-energy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 =  an array of length two.  The first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maximum step size for the 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(Angstroms).  The second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 maximum stepsize for the r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(pi-radians). (defaults = 1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OVE =  step range for moving ab initio atoms in the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ion.  If set to zero, the ab initi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move in MC.  The motion of ab initi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sophisticated, as the move consists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ing each Cartesian coordinat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lus AIMOVE to minus AIMOVE atomic units.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o atoms are allowed to relax dur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y optimizations implied by MCMIN/NST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=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 =  controls the rate at which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steps is folded into the maximum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s for each of the 6*(number of frag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.  ALPHA varies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=0 means do not change the maximum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s, and ALPHA=1 throws out the old step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there is a successful step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step sizes as the new maxim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scheme was used with the Park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ll fragments are moved on every ste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rmally not used with the Metropol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RAT =  the desired acceptance ratio, the program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hieve this by adjusting the maximum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  (default = 0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FAC =  the factor used to update the maximum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ttempt to achive the desired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(DACRAT).  If the acceptance rati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temperature was below DACRAT,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is decreased by multiplying it by UPDF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cceptance ratio was above DACR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size is increased by dividing it by DAC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be between 0 and 1. (default = 0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OL =  the separation tolerence between atoms in the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o piece and atoms in the fragment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between atoms in different fragment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moves atoms closer than this toler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is rejected. (default = 1.5 Angst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IN, XMAX, YMIN, YMAX, ZMIN, ZMAX = mim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r the Cartesian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.  If the first point in a fragmen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these boundaries, periodic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are used and the fragment re-en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posite side of the box.  The defa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0 for minima and +10 for maxima shoul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TWT =  method for calculating the Boltzmann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used as the probability of accep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that increases the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STANDARD = use the standard Boltzmann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(-delta(E)/kT)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AVESTEP = scale the temperature by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size, as recommended in the Park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values of ALPHA great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RT   =  controls the amount of outpu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-2 reduces output below that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-1 reduces output further, needed for MCMIN=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0 gives minimal outpu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1 gives the normal GAMESS amount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2 gives maximu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arge simulations, even IOUT=0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g file too large to work with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eometry optimization is being don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e Carlo generated structur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PRT in $STATPT to further suppres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=  controls the choice of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DEBUG uses a simple random number gen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stant seed. Since the sam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numbers is generated during each jo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RAND1 uses the simpl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DEBUG, but with a variable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RAND3 uses a more sophisticated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or described in Numerical Recipe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se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XFRG =  array whose length is the number of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lows one or more fragments to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0 allows the fragment to move during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1 fixes th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XFRG(3)=1 would fix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, the default is IFXFRG(1)=0,0,0,...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RADEX group  (optional, for RUNTYP=GRADEX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roup controls the gradient extrema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The GEs leave stationary points 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normal modes of the hessian.  Sometimes a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 minimum will find a transition state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s with a way of finding that saddle point.  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unusual mathematical properties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y normally differ a great deal from I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 will always be performed in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but internal coordinates along the w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by the usual specification of NZVAR and $Z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= algorith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   A predictor-corrector method due to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uedenber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JH  A method due to Jorgensen, Jen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g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EP  = maximum number of predictor steps to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ED  = the stepsize for the predictor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= 0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PT   = a flag to indicate whether the initi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nsidered a stationary point. If .TRU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ometry will be perturbed by STSTEP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FOLOW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= 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TEP = the stepsize for jumping away from a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. (default = 0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OLOW = Mode selection option.  (default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PT=.TRUE., the intial geome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turbed by STSTEP along the IFOLOW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FOLOW can be positive or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the direction the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followed in. The positiv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fined as the one where the large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Hessian eigenvector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PT=.FALSE. the sign of IFOLOW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direction the GE is followed in.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will follow the GE in the uphil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IFOLOW should be set to the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which is parallel to the gradien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FRST = a flag to indicate whether the algorith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to locate a stationary point.  If .TRU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raight NR search is performed once th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length drops below SNRMAX.  10 NR ste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n allowed, a value which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= 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RMAX = upper limit for switching to straight N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tationary poi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= 0.10 or DPRED, whichever is small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TOL = gradient convergence tolerance, in Hartree/Bo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optimizing to a stationa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gence of a geometry search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ms gradient to be less than OPT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0.0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SS   = selection of the initial hessian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TPT=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AD causes the hessian to be read from a $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CALC causes the hessian to be computed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the next parameters apply only to METHOD=SR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COR = the corrector step should be small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before the next predictor step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= 0.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EP = maximum number of micro iteration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ng the corrector step length below DELC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UMH  = stepsize used in the numeric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Hessian to produce third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= 0.0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DFDB = flag to select determination of third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current geometry we need the gradi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sian, and the partial third derivativ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radie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.TRUE., the gradient is calcu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geometry, and two Hessian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SNUMH distance to each side in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.  The Hessian at the geometry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average of the two displaced Hess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.FALSE., both the gradient and Hessi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d at the current geometry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Hessian is calculated at SNUM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ie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double-sided differentiation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re accurate third derivative matrix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of an additional wave function and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= 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'further informa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ome help with GRADEXTR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RF group              (relevant for RUNTYP=SU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oup allows you to probe a potenti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long a small grid of points.  Not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 to vary angles, only distances.  The sc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for any SCFTYP, or for the MP2 or CI surf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two rather different calculation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point on the grid, through the RUNTYPn, SCFTYP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ctron correlatio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below, 1 and 2 refer to different calculation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P1,RUNTYP2 = some RUNTYP supported in $CO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RUNTYP=RUNTP1 and then RUNTYP=RUNTP2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, for each point on the grid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is omitted if RUNTP2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RUNTP1=ENERGY RUNTP2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FTP1,SCFTP2 = some SCFTYP supported in $CO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SCFTYP in $CON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P1,CITYP2 = some  CITYP supported in $CO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 CITYP in $CON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LEV1,MPLEV2 = some MPLEVL supported in $CO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MPLEVL in $CON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TYP1,CCTYP2 = some  CCTYP supported in $CO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 CCTYP in $CON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YP1,DFTYP2 = some DFTTYP supported in $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DFTTYP in $D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help by giving values in $CONTR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the program to estimate what is coming i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For example, if you want to request hessian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ood to give RUNTYP=HESSIAN in $CONTR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earliest stages of a job, the program can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nd derivatives.  There is less checking here th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TRL input, so don't request something impossib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correlaton methods simultaneously, or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ians for MP2, or other things that ar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below, 1 and 2 refer to different coordinate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C1  = an array of two atoms, defining a coord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atom given,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RP1  = an array specifying a group of atoms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the second atom given in IVEC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group will be translated (rigidly)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ctor IVEC1, relative to the firs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in IVE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1  = starting value of the coordinate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ve or negative.  Zero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 given in $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1  = step size for the coordinate.  If DISP1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zero, then the keyword GRID1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P1 = number of steps to take for this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1  = an array of grid points at which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y.  This option is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1, DISP1 input which produces an equi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.  To use GRID1, one has to set DISP1=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grid points is given in NDIS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 to at most 100 grid points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GRID1(1)=ORIG1,ORIG1+DISP1,ORIG1+DISP1*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produce an equidistant grid given by ORI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1, DISP1, and GRID1 should be given in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reasonable defaults for thes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C2, IGRP2, ORIG2, DISP2, NDISP2, GRID2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s their "1" counterparts, and permit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dimensional map along two displacemen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2" data are not input, the surface map procee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AL group (relevant if LOCAL=RUEDNBRG, BOYS, or P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oup allows input of additional data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zation methods.  If no input is provi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orbitals will be localized as much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leaving the wavefunction invarian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pecialized options for Localized Charg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and for EFP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 Since Boys localization needs the dipole integ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turn off dipole moment calculation in $ELM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OC = maximum number of localization cyc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s to BOYS or POP methods onl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ization fails to converge,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of 2x2 pairwise rotations will b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2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GLOC = convergence criterion.  The defaul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MO coefficients accurate to 6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1.0E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LOC = a flag to restrict localization so that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ifferent symmetry types are not mix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not supported in all possib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s.  The purpose of this option is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choice for the starting orbitals for GVB-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CSCF runs, without destroying the orbit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metry.  This option is compatible with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3 methods of selecting the orbita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.  If chosen in a run requesting VVO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SCF), occupied and virtual orbitals will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ermitted to mix in a localization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orbital spaces.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 = a flag to request orientation of the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bitals for bond-order analysi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ization, the orbitals on each at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ated only among themselves, in order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bitals towards neighboring atom's orb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hich they are bonded.  The density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ond-order matrix, of these Oriented LM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ly interpreted as atomic pop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d orders.  This option can be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FTYP=MCSCF and LOCAL=RUEDNB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LOC = a flag to control supplemental print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output is the rotation matri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ized orbitals, and, for the Boy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bital centroids, for the Rued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, the coulomb and exchange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population method, atomic po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The following keywords select the orbita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o be included in the localiz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from FCORE, NOUTA/NOUTB, or NINA/NIN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may choose only one of these thre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RE  = flag to freeze all the chemical core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.   All the valence orbit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ized.  You must explicitly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off to choose one of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bital selection options.  (default=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TA  = number of alpha orbitals to hold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ization.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UTA = an array of NOUTA elements giving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bitals to hold fixe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NOUTA=2 MOOUTA(1)=8,13 will freez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bitals 8 and 13.  You must en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bitals you want to freeze, including any 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riable has nothing to do with c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TB =  number of beta orbitals to hold fixed in -UH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izations.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UTB = same as MOOUTA, except that it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a orbitals, in -UHF- wavefun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A   = number of alpha orbital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localization.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INA  = an array of NINA elements giving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bitals to be included in the lo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rbitals not mentioned will be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B   = number of -UHF- beta MOs in the lo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INB  = same as MOINA, except that it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a orbitals, in -UHF- wavefun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MFUL = this flag is relevant only to CISTEP=ORMAS 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izations.  By default, the local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ed such that the multiple acti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mixed, leaving the total wave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riant.  It may be used to localiz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range of active MOs.  (Default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The following keywords are used for the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 distribution (LCD), a decomposition sche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ergy, or multipole moments,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arizability.  See also LOCHYP in $FFCAL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osition of hyperpolariz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COMP = flag to turn on LCD energy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method is current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CFTYP=RHF and ROHF and LOCAL=RUEDNBR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F LCD forces all orbitals to be loc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ing input on the previous pag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MOMP2 in the $MP2 input.  (default =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IDON = flag to turn on LMO identification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MO reordering, and assign nuclear LCD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ally.  (default =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DCM = flag for LCD molecular dipole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=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DDCM = flag for LCD molecular quadrupole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=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DCM = flag to compute the static alpha polariz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s decomposition in terms of LC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ation is done analytically, unless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NUM or POLAPP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thod is implemented for SCFTYP=RHF or RO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OCAL=BOYS or RUEDNBRG. (default=.FALS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RUNTYP=MAKEFP turns th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, automatically.  LMO dipole polariz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 polarizability term in the EFP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POLDYN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NUM = flag to forces numerical rather than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of the polarizabilities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in larger molecules. 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arizabilities of bonds in or aroun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ngs sometimes are unphysical.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D.R.Garmer, W.J.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Phys.Chem. 93, 8263-8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DYN may not be used with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APP = flag to force calculation of the polariz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perturbation theory expression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ful in larger molecules.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R.M. Minikis, V. Kairys, J.H.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Phys.Chem.A 105, 3829-3837(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DYN may not be used with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ANG = flag to choose units of localized polariz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. The default is Angstroms**3, whil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ive Bohr**3.  (default=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O    = flag for LCD analysis of a composite wave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in a $VEC input of a van der Waal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zero differential overlap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 are not orthonormalized and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lecular electron exchange energy is neg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the molecular overlap matrix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.  This is a very special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=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The following keywords can be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clear part of an LCD.  They are usu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ify mistakes in the automati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hen MOIDON=.TRUE.  The index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MO number then refers to the reordered list of L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OIJ  = array giving the number of nuclei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L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JMO   = is an array of pairs of indices (I,J)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ow (nucleus I) and column (orbital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of the entries in ZIJ and MOI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IJ   = arrays of integers K, assigning nucleus 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of the Ith charge of LCD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J    = array of floating point numbers assig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to the Ith charge of LCD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OT  = array of integers K, defining nucleus 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NT = a flag for additional decomposition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pair contributions to variou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, and centroids of the Ruedenberg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=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The following keywords are used to build large EF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everal RUNTYP=MAKEFP runs on smaller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ments, by excluding common regions of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an EFP for n-octanol can be bui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MAKEFP runs, on n-pentane and n-pentan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3CH2CH2CH2-CH2CH2CH2CH2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3CH2CH2CH2[-CH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H3]-CH2CH2CH2CH2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xcluding operlapping regions shown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two EFPs.  See J.Phys.Chem.A 105, 3829-38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01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ATM = array of atoms that define an area to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DMA ($STONE) during a RUNTYP=MAKEFP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tomic centers specified, and the mi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bonds to them, are excluded a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.  The density due to all LMO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ed on these atoms are excluded from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also KMIDPT).  Furthermore, polariz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sors for these LMOs ar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OINT = array of "boundary atoms", those ato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alently bonded to the atoms given in NOA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IDPT = flag to indicate whether the density due to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MOs (and associated expansion point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PATM atoms and the KPOINT atom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DMA.  (default = 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NS = an array that specifies the atom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electronic density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multipole expansion.  Thi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P with net integer charge. (P.A.Molina, H.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H.Jensen J.Comput.Chem.  24, 1972-1979(20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keywords relate to the compu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ry frequency dynamic polarizabilitie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the development of the dispersion energy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FP2 model, but may also be computed separatel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DYN = a flag to compute imaginary frequenc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 polarizabilities (alpha), by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.FALSE., but .TRUE. if RUNTYP=MAKE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PFRQ = number of imaginary frequencies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=1 for most runs, but=12 if RUNTYP=MAKE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FREQ = an array of imaginary frequencies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s real numbers (absolute valu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=0.0 for most runs, which is sil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just computes the normal static 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arizability!  For RUNTYP=MAKEFP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12 internally stored values, which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oots for a Gauss-Legendre quadr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the C6 dispersion coefficients. 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ic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Adamovic, M.S.Gordon  Mol.Phys. 103, 379-387(20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hints about localiz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CD energy decomposi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further information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RUNCN group           (optional, relevant for RH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oup controls the truncation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orbitals to just the AOs on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This option is particularly useful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orbitals to be frozen when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potential is used to partition a system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bond.  In other words, this group pre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buffer zone orbitals.  This group sh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RUNTYP=ENERGY (or PROP if the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) and either LOCAL=RUEDNBRG or BOY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DON set in $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ROJ = flag to activate MO projection/trun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to skip this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D = forces identification of MOs (analogous to MO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$LOCAL).  This keyword is provided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ized orbitals are already present in $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hich case this is a faster RUNTYP=P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=NONE job.  Obviously, GUESS=MO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 = flag to control the MO tail truncation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.FALSE. uses corresponding orbital proj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.F.King, R.E.Stanton, H.Kim, R.E.Wyatt, R.G.P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 Chem. Phys. 47, 1936-1941(1967)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thogonal orbitals.  A value of .TRUE. jus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wanted AOs to zero, so the resulting 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go through the automatic ortho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when MOREAD in the next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OPR  = an array specifying which MOs to be trun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ases involving normal bonding,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IDON or AUTOID will correctly ident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ized MOs belonging to the atoms in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truncated.  However, you can in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, and give a list of all MOs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truncated in this array, in case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matic assignment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rbital not in the truncation se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chosen automatically or by IMOPR,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ways to specify what orbital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ncated.  The most common usage is for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zone for QM/MM computations, with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Potential representing the non-quantum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This input is NATAB, NATBF, ICAPFR, ICAPB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$DATA input must be sort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.  The first group of atoms are meant to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er runs by full quantum mechanic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by frozen localized orbitals as a 'buffer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group is to be substituted later by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potential (multipoles, polarizabilities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DOPROJ=.TRUE. run, all atom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AB  = number of atoms to be in the 'ab initio'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BF  = number of atoms to be in the 'buffer'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can obtain the number of ato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zone by subtraction, so i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MOIDON or AUTOID options lead to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(unlikely in ordinary bonding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uffer zone), there are two fine tun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PFR = array indicating the identity of "capping ato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re on the border between the ab init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zones (in the ab initio z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PBK = array indicating the identity of "capping ato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re on the border between the buffer and E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es (in the effective fragment z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IXCORL and IXLO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runcation seems useful for some othe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atoms in any order within the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by the IZAT/ILAT approach.  You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only one of these two lists, probably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ZAT   = an array containing the atoms which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AT   = an array containing the atoms which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O coefficients of the localized orbital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zone which lie on atoms outside th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IXCORL and IXLO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values let you remove additional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uffer zone from the truncation process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able.  These arrays can only include ato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buffer zone, whether this w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BF, or IZAT/ILAT.  The default is to include al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e pair orbitals, not just bonding orbital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zone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CORL = an array of atoms whose core and lon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bitals are to be considered as not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buffer zone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LONE = an array of atoms for which only the lon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bitals are to be considered as not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buffer zone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tion controls output of the truncated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PUNCH for use in later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UNOP =    punch out option for the truncated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 the MOs are not re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2  punch the truncated MOs as the firs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$VEC MO set, with untransform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immediately after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ELMOM group  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controls electrostatic moments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metry properties of multipoles a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Gelessus, W.Thiel, W.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Chem.Ed. 72, 505-508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drupole and octopole tensors on the printo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according to the definition of Buckingham.  Ca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first nonvanishing term in the multipole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is independent of the coordinate origin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rmally the center of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MOM  = 0 - skip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calculate monopole and dipo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also calculate quadrupole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also calculate octopole mo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= COMASS   - center of mas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CLEI   - at each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  - at points given in $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= PUNCH, PAPER, or BOT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the following are for atomic multipole moments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tesian atomic multipole moments printed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ization of Mulliken charges,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density factors according to the at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 used. Only the first point is used as an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, so generally only WHERE=COMASS or provi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oint make sense.  For detail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.A.Sokalski, R.A.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m.Phys.Lett. 98, 86-92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.M.Langner, P.Kedzierski, W.A.Sokal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Leszczynski   J.Phys.Chem.B 110, 9720-9727(2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MM  = 0 - skip generation of Atomic Multipole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generate atomic moments up to rank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n=0, note that n may not exceed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   = Flag to accumulate the atomic mome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atom coordinates, if IAMM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.FALSE., the resulting moments are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m up to corresponding molecular mo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by selecting IEMOM.  Setting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RUE. recombines the atomic moments to thei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 system, making them invari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frame.  Default=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MINT = 0 - skip printing of integral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print dipol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also print quadrupol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also print octopol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- print quadrupole integra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- print octopole integral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ELPOT group  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controls electrostatic potential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POT = 0 skip this propert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alculate electric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= COMASS   - center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CLEI   - at each nucleu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  - at points given in $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     - at grid given in $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C      - at points controlled by $P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= PUNCH, PAPER, BOTH (default), or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erty is the electrostatic potential V(a) f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test positive charge, due to the molecular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, of both nuclei and electrons. 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us at the evaluation point, that nucleus is igno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ing a singularity.  If this property is evalu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i, it obeys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 on nuclei(a)   Z(a)*V(a) = 2*V(nn) + V(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portion of this property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agnetic shi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LDENS group  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controls electron density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DEN  = 0 skip this propert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compute the electron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B   = The molecular orbital whose electron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computed.  If zero, the total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d.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= COMASS   - center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CLEI   - at each nucleu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  - at points given in $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     - at grid given in $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= PUNCH, PAPER, or BOT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DINT = 0 - skip printing of integral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print the electron density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LFLDG group  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oup controls electrostatic field and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gradien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FLD  = 0 - skip this propert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calcul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calculate field and grad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= COMASS   - center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CLEI   - at each nucleu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  - at points given in $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= PUNCH, PAPER, or BOT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FINT = 0 - skip printing these integral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print electric field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also print field gradient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- print field gradient integral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man-Feynman force on a nucleus is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ultiplied by the electric field at that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ic field is the gradient of the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, and the field gradient is the hessi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potential.  The components of the electr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tensor are formed in the conventional wa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.Neumann and J.W.Moskow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OINTS group  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roup is used to input points at which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mputed.  This first card in the group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string ANGS or BOHR, followed by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OINT, the number of points to be used.  The next N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re read in free format, containing the X, Y, and Z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each desir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RID group    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roup is used to input a grid (plane or cube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roperties will be calculated.  This grou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if WHERE=GRID in $ELPOT or $ELDENS.  This outp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PUNCH file whenever OUTPUT=PUNCH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GRD    = 0 generates 2-D gri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1 generates 3-D grid, also called "cube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n be visualized by sever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(i) = coords of the lower  left corner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EC(i)   = coords of the lower right corner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VEC(i)   = coords of the upper  left corner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ZVEC(i)   = coordinates of the diagonal corner of the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, given if and only if MODGRD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= grid increment, default is 0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    = units of the above four values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ANGS (the default) or BO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XVEC and YVEC are not necessarily 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Y axes, rather they are the ax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see plotted by the MEPMAP contou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nversion factors,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'further information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DC group             (relevant if WHERE=PDC in $ELP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roup determines the points at which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static potential, for the purpose of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harges to this potential.  Constraints on th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s these "potential determined charges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onservation of charge, the dipo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u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EL  =        determines the points to be used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DESIC to use a set of points on several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here van der Waals surfaces,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using an algorithm due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kman.  The results are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Kollman/Singh method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 rotation dependent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OLLY to use a set of points on several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here van der Waals surfaces,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using an algorithm due to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olly.  This is identical to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by Kollman &amp; Singh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LPG to use a modified version of the CHEL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gorithm, which produces a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id of points for a symmetric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 = NONE   - no fit is performed.  The potenti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oints is instead outpu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OUTPUT in $EL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- the sum of fitted atomic char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rained to reproduc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lecular charge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POLE - fitted charges are constr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ctly reproduce the tota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i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POLE - fitted charges are constr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ctly reproduce the charge, dip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quadru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number of constraints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parameters, which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uclei.  Planar molecules afford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equations, namedly two 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s and three quadrupole con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ree and five, re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the next 5 pertain to PTSEL=GEODESIC or CONNOLLY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WSCL = scale factor for the first shell of VDW 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of 1.4 seems to be an empirical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 Values for VDW radii for most elemen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Z=36 are internal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WINC = increment for successive shells (default = 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s for VDWSCL and VDWINC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oints chosen on layers at 1.4, 1.6, 1.8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the VDW radii of th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  = number of layers of points chosen o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sed sphere VDW surfaces (default =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UNTYP=MAKEFP's screening calculation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to VDWSCL=0.5 or 0.8 depending o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analysis, VDWINC=0.1, LAYER=25, and MAXPDC=1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REQ  = flag for particular geodesic tess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.  Only relevant if PTSEL=GEODE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*h + k)  for   {3,5+}h,k tess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(10*h + k)  for   {5+,3}h,k tess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 both nh and nk must be less than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NFREQ must lie within the range -99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is NFREQ=30 (=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DENS = density of points on the surface of each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DW sphere (in points per square au).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TSEL=CONNOLLY.  Default=0.28 per au squ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orresponds to 1.0 per square Angstr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recommended by Kollman &amp; Sin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the next two pertain to PTSEL=CHELP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X   = maximum distance from any point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.  (default=3.0 Angst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R   = distance between points o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0.8 Angst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PDC = an estimate of the total number of point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static potential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. (default=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= an array of coordinates at which the mo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OLE  = the molecular di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LE  = the molecular quadru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UNIT = units for the above values.  ANGS (defaul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 that the coordinates are in Angstro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pole in Debye, and quadrupole in Buckingh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HR implies atomic units for al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t is easier to compute the mo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un, by setting IEMOM to at least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LMOM.  However, you could fit experiment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by reading it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no unique way to define fitted at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  Smaller numbers of points at which the elec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potential is fit, changes in VDW radii, asym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location, etc. all affect the results.  A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C.Singh, P.A.Kollman, J.Comput.Chem. 5, 129-145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.E.Chirlain, M.M.Francl, J.Comput.Chem. 8, 894-905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R.J.Woods, M.Khalil, W.Pell, S.H.Moffatt, V.H.Sm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Comput.Chem. 11, 297-310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M.Breneman, K.B.Wiberg, J.Comput.Chem. 11, 361-373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K.M.Merz, J.Comput.Chem. 13, 749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.A.Spackman, J.Comput.Chem. 17, 1-18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reading with the last paper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GC group          (note: requires RUNTYP=GRADI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oup requests the Mean Gradient Charge calc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lculate MGC charges or pointwise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CHRG             specifies the MGC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pecify .TRUE.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GC routine. Default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OINT             specifies pointwise Gradien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ions. If NPOINT.gt.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wise Gradient Char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ed rather than MGC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0. If NPOINT.gt.0,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 the correspondin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unit probe using 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                specifies the positions of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e. So CP is an array of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GC does not support molecular symmetry, so use NOSYM=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TRL to turn symmetr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C. H. Choi, Chem.Phys.Lett. 524, 107-111 (20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DIAL group                (relevant only to at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nput data governs the computation of ra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ation values &lt;r&gt; and &lt;r**2&gt; for atomic orbital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ic wavefunctions can be any SCFTYP except UHF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ic calculation should preserve radial degeneracy in 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, or f shells, so UHF is not allowed, and further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toms will require GVB or MCSCF inputs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urther References' section about doing atomic SCF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K to use core potentials (MCP or ECP) or to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ar relativistic effects, so long as the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degeneracy 2l+1 in every occupie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should keep in mind that there is some arbitrar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ow different SCFTYPs canonicalize orbitals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orbitals may vary, for exactly the sam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unction.  For example, ROHF orbitals within the dou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d set of orbitals change as a function of the 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canonicalization inputs (see 'Further References'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ments apply to orbitals from GVB or MCS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recommended that you do two runs, first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adial degeneracy is maintained (equal eigen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ree p, or all five d orbitals).  This preliminar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lp count which orbitals lie in degenerate she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EMSH below.  The quality of the numerical ra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 can be assessed from its closeness to 1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l wavefunctions can be printed, as an option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defaults provided for the first three key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equired inputs, if this group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HELL - number of atomic shell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GSH - an array of NSHELL values, giving the degene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ach shell (1, 3, 5, or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H  - an array containing the sum of all IDEGSH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the members of each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X   - maximum radius to be considered, in Boh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most appropriate for valence orb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for bottom row elements may extend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strons (default=10.0).  Inner shell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require input of a smaller RMAX, to 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ick marks closer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ICKS - radial increment is RMAX/NTICKS,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size is 0.01 Bohr (default NTICKS=1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RAD - flag to print each shell's radial wavefun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radial tick mark (default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uses a basis that is too small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ed, printing radial expectation values for mang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s=0.0615, 3p=0.9156, 4s=3.4027, and 3d=1.10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trl scftyp=rohf mult=6 ispher=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guess  guess=huckel nord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rder(10)=15,10,11,12,13,14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basis  gbasis=n31 ngauss=6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cf    rstrct=.true.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radial nshell=4 idegsh(1)=1,3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sh(1)=1,  7,8,9,  10,  11,12,13,14,15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atom...(4s)2(3d)5...6-S...spherical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LGRF group     (relevant only if you have MOL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provides an interface for viewing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commercial package named MOLGRAPH, from Dai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.  Note that this option uses three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defined in the GAMESS execution script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, since we don't use MOLGRAPH ourselv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fine files 28, 29, 30, as generic names PR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RID, MOGRID, of which the latter is passed to MOL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3D = a flag to generate 3D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is .fals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= a flag to generate a total density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" means the sum of the orbital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by NPLT array.  (default is .fals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   = numbers of grids.  You can use differ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ree axes.  (default is MESH(1)=21,21,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  = boundary coordinates of a 3D graphical c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that the cell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lecular skeleton by 3 bohr in al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, BOUND(1)=xmin,xmax,ymin,ymax,zmin,z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LOTS = number of orbitals to be used to generate 3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. (default is NPLOTS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LT   = orbital IDs.  The default is 1 orbital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O or SOMO.  If the LOCAL option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CONTRL, localized orbital IDs shoul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NPLT(1)=n1,n2,n3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 = debug option, printing some of the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 in graphics, look at the GAMESS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or information about other graphics pack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S, particularly MacMolPlt and Avogadro, bot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ll common desktop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ONE group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roup defines the expansion points for St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multipole analysis (DMA) of the electro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MA takes the multipolar expansion of each over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density defined by two Gaussian primitiv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s it from the center of charge of the over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to the nearest expansion point.  Som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tho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J.Stone  Chem.Phys.Lett.  83, 233-239 (19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J.Stone, M.Alderton  Mol.Phys.  56, 1047-1064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J.Stone  J.Chem.Theory and Comput. 1, 1128-1132(2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istence of $STONE input is what trigg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. The first set of lines must appear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fter $STONE (enter a blank line if you m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), then enter as many choices as you wish,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from the oth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XP &lt;value&gt;   exponents larger than this ar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riginal Stone expansion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ller by a numerical integ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0.0, meaning no numeric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ther parameters are meaning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GEXP remai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AD &lt;nrad&gt;      number of radial grid points (default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G &lt;nang&gt;      number of angular grid points,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Lebedev grid values (default 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&lt;nbecke&gt;  degree of Becke smoothing (default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AD &lt;nbckrd&gt;   Radii choice, 0=constant, 1=Bragg-S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 i name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     is a keyword indicating th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m is selected as an expans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is the number of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is an optional name for the atom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the name will be set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in the $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is a keyword selecting all nucle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lecule as expansion points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on the lin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S          is a keyword selecting all bond mi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molecule as expansion point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input on the lin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 i j name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D     is a keyword indicating that a bond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is selected as an expans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,j      are the indices of the atoms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nd, corresponding to two atoms in $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an optional name for the bond mid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mitted, it is set to 'BO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SS          is a keyword selecting the center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n expansion point.  No other in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x y z name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   is a keyword indicating that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is selected as an expans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,y,z    are the coordinates of the point, in Bo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is an optional name for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.  If omitted, it is set to 'POI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king the EFPs for QM/MM run, a singl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MMBUF is necessary.  Adding additional keywords ma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aningless results. 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toms and bond midpoints which ar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zone as the multipole expans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MMBUF  nmo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MMBUF  is a keyword specifying the number of QM/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molecular orbitals, which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NMO orbitals in the MO se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bitals must be frozen in the buffer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is is useful only if $MOFRZ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MO      is the number of buffer MO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NMO is omitted, it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frozen MOs in $MOFR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moments on the printo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Buckingham's tensors by formula 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.Buckingham, Quart.Rev. 13, 183-214 (19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in turn be converted to spherical t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rmulae in the append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L.Price, et al.  Mol.Phys. 52, 987-1001 (19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MAN group               (relevant for all SCFTY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put controls the computation of Raman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erical differentiation produre of Komornick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It is applicable to any wavefunction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tic gradient is available, including some M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cases.  The calculation involves the computation of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gradients, one without applied electric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18 no symmetry runs with electric fields a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irections.  The numerical second dif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intensity values with 2-3 digits of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un must follow an earlier RUNTYP=HESSIA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$GRAD and $HESS inputs from that first job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input.  If the $DIPDR is computed an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Hessian job, it too may be read in,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Raman job will evaluate $DIPDR.  On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19 applied fields is available, the $ALPDR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aluated.  Then the nuclear derivatives of the 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and alpha polarizability will be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ordinate information to produce the IR and R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of e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tudy isotopic substitution speedily, provide $GR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HESS, $DIPDR, and $ALPDR inputs, along with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masses in $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does not permit semi-empirical or so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IELD = applied electric field strenth.  Th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s values in the range 0.001 to 0.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= 0.002 a.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LPDR group    (relevant for RUNTYP=RAMAN or HESS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alpha polarizability derivative tensor, pun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previous RUNTYP=RAMAN job.  If both $DIPDR and $ALP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are found in the input file, the applied elec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computation will be skipped, to immediately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 and Raman intensities.  This restart may b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or isotopic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group is found during RUNTYP=HESSIAN, the Ra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ies will be added to the output. 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as RUNTYP=HESSIAN instead of RUNTYP=RAMAN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ccess to PROJCT or the other options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FORCE inpu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MP group              (relevant for all SCFTY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put defines the parameters for sett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te thermochemical method, to evaluate hea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.  Some literature methods are available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ETHD = hardwired compos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32CCSD is G3(MP2, CCSD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4MP2 is G4(M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4MP2-6X is G4(MP2)-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CA-S4 is ccCA-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CA-CCL is ccCA-CC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input is required with these standard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SETUP FOR OPTIMIZATIONS, HESSIAN, AND SINGL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P    = NUMBER OF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S    = INDEX OF OPTIMIZATION USED FOR HESSIAN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E   = NUMBER OF SINGLE POINT ENERGY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# ENERGY CALCULATIONS = IOP + I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ARAMETERS FOR COMPOSITE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PSCL = ZERO POINT ENERGY SCAL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HLC = HIGHER LEVEL CORRECTI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REF = REFERENCE ENERGY FOR COMPOSITE ENERGY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XETH  = ADDED THERMAL ENERGY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XHTH  = ADDED THERMAL ENTHALPY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XGTH  = ADDED FREE ENERGY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XZPE = ADDED ZERO POINT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NUTRL = NEUTRAL ENERGY FOR HEATS OF FORMATION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S = ACCESSES ATOMIC ENERGIES FOR SPECIFIC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3MP2 is G3(MP2,CCSD(T)) atom energ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CAS4 is ccCA-S4 atom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CACCL is ccCA-CC(2,3) atom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ALE = PERFORMS SCALAR RELATIVISTIC CORRELATIONS (D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ESC, R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XTRAP = CBS EXTRAPOL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4 is a 2-POINT EXTRAPOLA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SES = GAS PHASE ENERGY VALUE FOR HEATS OF SO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FOR PARAMETERS USED FOR EACH COMPOSITE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TTP() = DFT FUNCTIONALS (DFTTYP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PLV() = MOLLER PLESSET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TYP() = COUPLED CLUS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YP() = CONFIGURATION INTERA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CF()  = SCF TYPE (RHF, ROHF, UH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AULT VALUES IN SUBROUTINE 'CLRAL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S SET OPTION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ISPH() = ISPHER SPHERICAL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ASS() = GBASIS INTERNAL BASI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NGSS() = NGAUS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NDFC() = NDFUNC (D POLARIZATION FUNCTION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NFFC() = NFFUNC (F POLARIZATION FUNCTION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NPFC() = NPFUNC (P POLARIZATION FUNCTION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FFSP() = DIFFSP (SP DIFFUSE FUNCTION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FFS() = DIFFS  (S DIFFUSE FUNCTION)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alculation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OT()  = ADDED ENERGY VALUES, ADD VALUE TO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 (CETOT(1) SKIPS CALCULATI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NACR() = NACORE (# ALPHA CORE ELECTR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NBCR() = NBCORE (# BETA CORE ELECTR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NCOR() = NCORE(NCCFZC)(# CORE ELECTR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PCM() = PCM CONTROL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NDER() = MP2 GRADIENT CONTROL, FO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0=OFF, 1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EXTRP() = SELECTS CETOT() ENERGIES FOR CBS EXTRA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CF()  = OBTAINS REFERENCE ENERGY FOR CBS EXTRA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OR()  = OBTAINS CORRELATION ENERGY FOR CBS EXTRA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ORRECTION CALCULATION (ICENCA - ICENC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NCA() = HIGHER LEVE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CB() = LOWER LEVE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ways to carry out a G3(MP2,CCSD(T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, which serve to illustrate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elect RUNTYP=G3MP2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select RUNTYP=COMP and $COMP's RMETHD=G32C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select RUNTYP=COMP and explicitly defin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p=2, ihs=1, iene=3, icalc=2, ienref=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hlc=-0.009170, czpscl=0.8929, cheats=g3mp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mplv(2)=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mplv(4)=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mplv(5)=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ctyp(3)=ccsd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isph(4)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bass(1)=n31,n31,n31,g3l,n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ngss(1)=6,6,6,0,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ndfc(1)=1,1,1,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nacr(2)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nbcr(2)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nder(2)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nca(1)=3,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ncb(1)=5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failures when the program shifts basis sets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out point group symmetry: NOSYM=1 in $CON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MR group          (optional, relevant if RUNTYP=NM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roup governs the analytic computation of the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ing tensor for each nucleus, using the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Atomic Orbital (GIAO) method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orbitals.  The most useful input valu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printing options.  The wave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F, the atomic basis set may be spdfg, the EFP mod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nclude solvent effects, and the McMur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 integrals used are not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INT = a flag to control the evaluation of the pertu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-electron integrals by increasing the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mentum on the unperturbed 2e- integral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ed, only two passes through the 2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MR integral code are needed.  Otherwise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 passes are needed, and option me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bugging purposes.  (default=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MEM    A flag to carry all integrals in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, the calculation will requi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s of NAO**4.  By default,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quire space on the order of NATOMS*NAO**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NAO is the basis set dimens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for debugging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are print flags, in increasing order o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put created, as well as decreasing order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all of these options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IA     Print diamagnetic term of the shielding t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RA    Print paramagnetic term of the shielding t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VEC    Print eigenvectors of asymmetric shielding t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ER    Print iteration data for the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first-order density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MAT    Print the three first-order perturbe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ces, the three first-order H mat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nucleus, the unperturbed density matr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ine second-order H matrices for each nucle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EINT   Print all one-electron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INT   Print the perturbed two-electron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BG    Print VAST amounts of debugging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cMurchie-Davidson two-electron intg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only be used for the smallest test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ROKM group           (relevant if RUNTYP=E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erforms an analysis of the energy contrib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merization (or formation of larger clusters of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monomers), according to the Morokuma-Kitaura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Variational Space schemes.  The analysis 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ed shell RHF monomers.  In other words, the mon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distinct molecular species: avoid br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cal bonds!  For more general energy decompos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$LMOEDA input group.  See also PIEDA in the F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ation model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OKM = a flag to request Morokuma-Kitaura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is 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S    = a flag to request "reduced variation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osition.  This differs from the Morok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ysis.  One or the other or bo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in the same run.  (default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speaking, RVS handles non-orthogon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mers better.  When diffuse functions are u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KM analysis sometimes fails, but RV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E   = a flag to request basis set super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mputed.  You must ensure that CTPSP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  This option applies only to MORO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ositions, as a basis superpositio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generated by the RVS sche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the full Boys counterpoise correc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ed in the reference.  (default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s here control how the RHF supermolecule,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are given in the $DATA input group, is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or more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TM   = An array giving the number of atoms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nomer.  Up to ten monomer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input in $DATA must have all the ato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monomer defined before the ato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monomer, before the third monomer.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atoms belonging to the final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omitted.  There is no sensibl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ATM, so don't omit it from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M   = An array giving the charges of the each mon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ge of the final monomer may be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is fixed by ICH in $CONTRL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charge of the supermolecu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eutral monomers, ICHM(1)=0,0,0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M   = a flag to indicate all monomer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ymmetry (in addition to containing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s). If so, which is not often true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que computations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PSPL = a flag to decompose the interaction energ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transfer plus polarization te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most appropriate for weakly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mers. (default is 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PLX  = a flag to combine the CT and POL term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term.  If you select thi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urn CTPSPL off to avoid the extra 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ecomposition entails, or you can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ways in the same run.  (default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ENG  = a flag to enable restarting,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containing "FINAL ENERGY"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he $EMORO group is single lines rea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A16,F20.10 containing the energi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$END to complete.  The 16 chars =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t implementation has some qui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initial guess of the monomer orbital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by $GUESS.  The program first looks for a $VEC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EC2, ... group for each monomer.  The orbital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for the identical coordinates which that mon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within the supermolecule.  If any $VECn grou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, they will be MOREAD.  If any are missing, the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monomer will be constructed by HCORE. 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mer energies carefully!  The initial guess orbita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molecule are formed from a block diagonal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monomer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use of symmetry is turned off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pherical harmonics (ISPHER=1) ma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re is no direct SCF option.  File ORDINT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1 list of integrals.  File AOINTS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subset of these is needed for each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osition step.  So extra disk space is needed com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TYP=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his run type applies only to ab initio RHF treat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omers.  To be quite specific: this means that D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nvolves a grid, not just integrals) will not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will MOPAC's approximated 2e-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is kind of calculation will run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rks 1, 3 and 4 can be eliminated by using PIEDA if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onomers are present. For more monomers PIEDA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lightly differ. PIEDA is a special case of FMO, q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Coulson  in "Hydrogen Bonding", D.Hadzi, H.W.Thom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s., Pergamon Press, NY, 1957, pp 339-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Coulson  Research, 10, 149-159 (195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Morokuma  J.Chem.Phys. 55, 1236-44 (197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Kitaura, K.Morokuma  Int.J.Quantum Chem. 10, 325 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Morokuma, K.Kitaura  in "Chemical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static Potentials", P.Politzer,D.G.Truhlar, 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num Press, NY, 1981, pp 215-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coded is the newer version described in the 19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981 papers.  In particular, note that the CT te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 separately for each monomer,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below eqn. 16 of the 1981 paper, not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Variational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.J.Stevens, W.H.Fink, Chem.Phys.Lett. 139, 15-22(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arison of the RVS and Morokuma decomposi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 review article: "Wavefunctions and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ing" M.S.Gordon, J.H.Jensen in "Encyclopedi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al Chemistry", volume 5, P.V.R.Schleyer,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Wiley and Sons, Chichester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E during Morokuma decom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.Cammi, R.Bonaccorsi, J.To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.Chim.Acta 68, 271-283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ergy decomposition analysis for many-body inter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lication to water complex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.Chen, M.S.Gordon   J.Phys.Chem. 100, 14316-14328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MOEDA group                (relevant if RUNTYP=E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roup governs the Localized Molecular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Decomposition Analysis, which is capable o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treatment of "monomers" than the Morokum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VS schemes (see $MOROKM).  For example, the wave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nomers may be RHF, ROHF, or UHF, the D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parts of each of these, the MP2 counterpart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, or CCSD and CCSD(T) for RHF and ROHF re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division of the system into "monomers"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 splitting chemical bond pairs, as the MMULT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one or more monomers are open shell, to b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OHF, use SCFTYP=ROHF in $CONTRL.  Whenever a mon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 even number of electrons, so that its MMULT=1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FTYP=ROHF (or UHF) automatically reduces to RHF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mer.  Note that open shell monomers sometimes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possible electron occupancy (for example, 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 can fill 3 p orbitals by 4 electrons in various way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energy decomposition isn't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OM  = an array giving the number of atom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mer. Up to ten monomer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input in $DATA must have all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rst monomer defined before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econd monomer, before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mer etc.  The sum of the MATOM arr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qual to the total number in the super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HARG = an array giving the charge of each mon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ten monomers may be defined.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ges in the monomers must b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charge of the super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ULT  = an array giving the multiplicit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mer. Up to ten monomer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sitive integer means alpha spin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means beta spin. For example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ane molecule is separated into two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3 groups, MMULT(1)=2,-2 or MMULT(1)=-2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BAS = a flag to request Boys and Bernardi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poise method for correcting bas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position errors.  (default is .TRUE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it works well with Hartree-F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2 and coupled cluster methods, but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FT methods due to SCF diverg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describing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u, H.Li  J.Chem.Phys. 131, 014102/1-15(20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calar relativistic effects can be handled by EC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P, but at present, all electron treatment by RELWFN=IOT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K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initial guess should be HCORE, as there is no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o read monomer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QMEFP group             (relevant for RUNTYP=QMEFP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un type prints a detailed breakdown of QM/EFP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FP1/EFP1 interaction energies, for combined quan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s/effective fragment potential (QM/EFP)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 first performs a gas phase QM calculation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econd stage, includes the explicit EFP1 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es.  Some methods (any SCFTYP or ground state D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 a a fully self-consistent interaction of the Q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P particles.  Otherwise, any QM calculation tha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P runs and also generates the QM density matrix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obtain the "method 2" interaction energy.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variational runs must therefore select as .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riate QM density matrix evaluation: see MPPRP in $MP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PRP in $TDDFT, CCPRP in $CCINP, or CCPRPE in $EOM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lculations for which the QM density is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analyzed here, although "method 1" energi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btained (by RUNTYP=ENERGY) for other cases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corrected CC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often, this entire input group is omitted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 are related to restarts.  One very good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two steps is in case the EFP solvation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the excited states, so that two different I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be given to specify the targ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1   is a flag requesting the gas phase step be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e that the EFP particle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put file's $EF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2   is a flag requesting the QM+EFP step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both is .TRUE. so tha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are obtained in a singl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STEP1 is .FALSE., three restart data (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 PUNCH output file) must be give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TAL  total QM energy, without EFP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T   expectation value of the QM/EFP electro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isolated 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M    expectation value of the QM/EFP remainder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largely exchange repulsion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lated 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QM methods which are not based on ful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t solutions of the QM/EFP interaction Hamilton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ly TDDFT, CIS, MP2, CCSD, EOM-CCSD) provid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clude the EFP's perturbation by the cor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, and/or a particular excited state's densit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ermed "Method 2" in the following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.Arora, L.V.Slipchenko, S.P.Webb, A.DeFusco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Phys.Chem.A 114, 6742-6750(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.DeFusco, J.Ivanic, M.W.Schmidt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Phys.Chem.A 115, 4574-4582(20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CALC group             (relevant for RUNTYP=F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roup permits the study of the influenc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electric field on the wavefunction. 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finite field calculation applies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to extract the linear polarizability an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cond order hyperpolarizabilities (static alpha, be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amma tensors).  The method is general,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es on finite differencing of the energy values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or all ab initio wavefunctions.  If the dip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s are available (true for SCF or CI fun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MPPROP in $MP2), the same tensors are for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ing the dipoles, which is more accurat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of the error in the numerical differentia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aned by comparing energy based and dipol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alytic computation of static polariz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, beta, and gamma (as well as frequency dependent N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), for closed shell cases, see $TDHF and $TDHF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alytic computation of the static polariz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see POLAR in $CP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ndard computation obtains the polarizab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uble numerical differentiation.  See ONEFLD to ap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electric field, but for a more general approa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static fields, see $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DIA = .TRUE. computes the entire polarizability ten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requires a total of 49 wave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ions (some of gamma is not for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.FALSE. forms only diagonal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arizabilities, using 19 wave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.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P         = step size for the applied electr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ength, 0.01 to 0.001 is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=0.001 a.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arameters pertain to applying a field in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FLD = flag to apply one field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= a flag to specify when the field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break the molecular symmetry. 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do break the nuclear point group sym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IELD = an array of the three x,y,z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appl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HYP = a flag to perform a localized orbital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pha, beta, and gamma polarizabiliti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LOCAL for similar analyses of the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ole moments, or alpha tensor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keyword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ite field calculations require large basis se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ordinary accuracy in the wavefunction.  To conv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F to many digits is sometimes problematic, bu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you use the input to increase integral accura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unction convergenc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ONTRL ICUT=20 ITOL=3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CF    CONV=1d-7 FDIFF=.FALSE.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fields that do not break symmetry are a 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is field for an axial point group whic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osymmetric (i.e. C2v).  However, a field in the X o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does break the C2v symmetry. Application of a 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is field for benzene breaks D6h symmetry. 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enter the group as C6v in $DATA while using D6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, and regain the prospect of using SYM=.TR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ed to go on to apply a second field for benz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 direction, you might want to enter Cs in $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necessitate the input of two more carb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atom, but recovers use of SYM=.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E.Gready, G.B.Bacskay, N.S.H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Phys.  22, 141-150(19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A.Kurtz, J.J.P.Stewart, K.M.D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Comput.Chem.  11, 82-87(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bility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Suehara, P.Thomas, A.P.Mirgorodsky, T.Merle-Mej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C.Champarnaud-Mesjard, T.Aizawa, S.Hishi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Todoroki, T.Konishi, S.Ino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.Rev.B 70, 205121/1-7(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Suehara, T.Konishi, S.Ino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.Rev.B 73, 092203/1-4(2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DHF group    (relevant for SCFTYP=RHF if RUNTYP=TDH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roup permits the analytic calculation of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and/or frequency dependent polarizabilities,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hasis on important NLO properties such as seco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harmonic generation.  The method is programm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losed shell wavefunctions, at the semi-empirical or 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o level.  Ab initio calculations may be direct SCF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if desired, except INIG=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the Fock matrices computed during the tim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Hartree-Fock CPHF are not symmetric,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ymmetry.  You must enter NOSYM=1 in $CONTR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more general numerical approach to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, see $FFCALC.  For additional closed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olarizabilities and spectra, see $TDH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REQ  = Number of frequencies to be used.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  = An array of energy values in atomic uni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if NFREQ=3 then FREQ(1)=0.0,0.1,0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only the static polariz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d.  (default is freq(1)=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sion factor from wavenumbers to Har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divide by 219,474.6.  To convert a wav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rtree, compute FREQ=45.56/lamda, lambda in 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TA = Maximum number of iterations for a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ation. (default=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TU = Maximum number of iterations in the seco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 calculation.  This applies to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a values and all gammas. (default=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IS   = use the DIIS extrapolation using residual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ck matrix (default=.TRU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II = the maximum number of Fock matrice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IS extrapolation (default=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L   = Tolerance for convergence of first-ord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1.0d-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OL   = Tolerance for convergence of second-ord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1.0d-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DHF = a flag to choose starting points for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from best previ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the following NLO properties are available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polarizabilities are alway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B   = 0 turns off all beta comput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calculates only noniterativ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2 calculate iterative and noniterativ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flags allow further BETA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HG   = Calculate beta for second harmonic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E  = Calculate beta for electrooptic Pockel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    = Calculate beta for optical rec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G   = 0 turns off all gamma comput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calculates only noniterativ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2 calculate iterative and noniterativ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flags allow further GAMMA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HG   = Calculate gamma for third harmonic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FISH = Calculate gamma for electric-field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harmonic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DRI  = Calculate gamma for intensit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ractiv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E   = Calculate gamma for optical Ker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will be computed only if a nonzero energy (FREQ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ested.  The default for each flag is .TRUE.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turned off individually by setting some .FA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owever that the program determines the b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them.  For example, if you wish to have the SH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but no gamma results are needed, the SHG bet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mputed in a non-iterative way from alpha(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(2w).  However if you request the compu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G gamma, the second order U(w,w) results are nee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terative SHG calculation will be performed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t or not, as it is a required inter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ollowing combinations make s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B   INIG giving FREQ(1)=0.0,0.1     e.g. w=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0       static alpha,       a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0       static alpha,beta   a(w),a(2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iterative b(OR), b(EOPE), b(SH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0       static alpha,beta   a(w),a(2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iterative b(OR), b(EOPE), b(SH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rative b(OR), b(EOPE), b(SH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1       static alpha,beta,gamma  a(w),a(2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rative b(OR), b(EOPE), b(SH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iterative g(THG), g(EFI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(IDRI), g(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  static alpha,beta,gamma  a(w),a(2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rative b(OR), b(EOPE), b(SH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iterative g(THG), g(EFI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(IDRI), g(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rative static gamma, g(OK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(THG), g(EFI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(IDRI), g(DC-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rk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IG=2 only runs in serial, and only runs with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SPHER=1 may not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IB=1 and INIB=2 print the same components for OR, 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G, but different totals from the whole tensor.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which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nits are not well specified on the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ic polariz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.J.B.Hurst, M.Dupuis, E.Cle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Chem.Phys.  89, 385-395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polariz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.P.Karna, M.Dupuis  J.Comput.Chem.  12, 487-504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Korambath, H.A.Kurtz, in "Nonlinear Optical Materia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 Symposium Series 628, S.P.Karna and A.T.Yeates, 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133-144, Washington DC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: D.P.Shelton, J.E.Rice, Chem.Rev. 94, 3-29(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DHFX group     (relevent for SCF=RHF if RUNTYP=TDH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roup permits the analytical determ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and/or frequency dependent polarizabil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polarizabilities (alpha, beta, and gamma)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first- and second-order geometrical derivatives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 and beta).  This permits the prediction of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nresonant) Raman and hyper-Raman spectra, yield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ies and depolarizations.  The method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losed shell systems (RH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other polarizability options, see $FFCALC and $TDH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dinary Raman spectra, see $RA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not use point group symmetry in this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(except to enter the molecule's structure)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NOSYM=1.  Since the derivative level is quite hi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good idea to converge the SCF problem cris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=1.0D-6.  These options are not forced by the RUNTY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use explici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$TDHFX group acts as a script.  Each keywor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eparate line, terminated by a $END. 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are gathered into 3 sets.  Those belong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t must appear before the second set, whic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fore the thir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list of keywords that specifi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(electric fields and geometrical distor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taken into account in th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DIRS = compute the responses for all the electr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s (x,y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idir = compute the responses for one electr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(idir=1), y(idir=2) and z(idir=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C   = do the computation in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Q   = do the computation in norm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LLDIRS and USE_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wo keywords must be specified b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 that requires vibrational frequencies o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vib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 = compute the normal modes and the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brational frequencies.  Do a HESSIAN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2 = same as FREQ but store the second deriv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oelectronic Hamiltonian.  Requir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determine geometrical second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atives of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keywords are related to the gener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ve method to solve TDHF mixed derivative equ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be inserted anywhere in the $TDHFX gro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behavior of the generalized iterative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tasks that might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IS = Use the DIIS method. This is the defaul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CCEL = Do not use any accelera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MAX imax = Specify the maximum number of it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 the converged solution.  Default=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 threshold = the threshold convergence criter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 response matrices.  Default=1E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are the keywords to select a particular compu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x_NI version will call a non-iterativ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er energy (w) must be given in Hartree.  Divi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,474.6 to convert a frequency in wavenumbers (cm-1)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n energy in Hartree.  Wavelength (in nm) is 45.56/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 is in Hartree.  Static polarizabiliti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w=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 = compute the dipol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w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dynamic polariz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(-w;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w1 w2 / BETA_NI w1 w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dynamic first hyperpolariz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(-w1-w2;w1,w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w1 w2 w3 / GAMMA_NI w1 w2 w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dynamic second hyperpolariz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ma(-w1-w2-w3;w1,w2,w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CKELS w / POCKELS_NI w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 electro-optic Pockels effect: beta(-w;w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 / OR_NI w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cal rectification: beta(0;w,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G w / SHG_NI w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harmonic generation: beta(-2w;w,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R w / KERR_NI w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 Kerr effect: gamma(-w;w,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HG w / ESHG_NI w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ic field induced 2nd harm gen: gamma(-2w;w,w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G w / THG_NI w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harmonic generation: gamma(-3w;w,w,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WM w / DFWM_NI w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enerate four wave mixing gamma(-w;w,-w,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P.Shelton, J.E.Rice  Chem.Rev. 94, 3-2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the quantities just abo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ptions are nuclear derivatives of som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DX_NI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 the dipole derivativ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ometrical first derivative of 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X w / DADX_NI w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 the polarizability derivative matr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etrical first-order derivative of alpha(-w;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X w1 w2 / DBDX_NI w1 w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 the geometrical first-order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ta(-w1-w2;w1,w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MDX2_NI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 geometrical second derivatives of 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ADX2_NI w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 geometrical second derivatives of alpha(-w;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BDX2_NI w1 w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etrical second derivatives of beta(-w1-w2;w1,w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wo keywords automatically select path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generating the required intermediates (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abilities and their nuclear derivatives) to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a.  The most efficient path through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AN w = Summarize the Raman responses in a tabl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, compute the geometrical firs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vatives of alpha(-w;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AMAN w = Summarize the hyper-Raman responses in a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f necessary, compute the geometrical 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derivatives of beta(-2w;w,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permit the deletion of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et of frequencies w1,w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1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1 w2 w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of a TDHFX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DH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MA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 0.1E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AMA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0.02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AMAN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ime Dependent Hartree-Fock schemes for analy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e Raman intens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.Quinet, B.Champagne  J.Chem.Phys. 115, 6293-6299(2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alytical TDHF second derivatives of dynamic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ability with respect to nuclear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the dynamic ZPVA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.Quinet, B.Champagne, B.Ki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.Comput.Chem. 22, 1920-1932(2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alytical time-dependent Hartree-Fock schem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e hyper-Raman intens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.Quinet, B.Champagne  J.Chem.Phys. 117, 2481-248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ta: JCP 118, 5692(20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alytical time-dependent Hartree-Fock evalu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zero-point averaged (ZPVA)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olarizab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.Quinet, B.Kirtman, B.Ch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.Chem.Phys. 118, 505-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qui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is package uses file numbers 201, 202, ... b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 (chiefly g77) may not support unit number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  The remedy is to use a different computer o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you experience trouble running this packag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X, degrade the optimization of subroutine JDDF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ss2b.src, by placing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ROCESS OP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JDDFCK, recompile hss2b, and re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FRAG group     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ffective Fragment Potential (EFP) is a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from rigorous quantum mechanics, perm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ment of solvent molecules (or other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ystems) with a potential.  There are two models, EFP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FP2, with more accurate physics in the latt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see chapter 4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P1 calculations are typically limited to a QM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ater molecules, the latter modeled by RHF-ba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T-based potentials which are built into the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FP1/QM calcula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/EFP1                       method1  method2 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F (and DFT)       gradient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HF (and DFT)       gradient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HF(and DFT)       gradient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2(RHF/UHF/ROHF)   gradient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SD                energy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SD(T)             energy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-CCL              energy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M-CCSD            energy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-EOML             energy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P=CIS (only)    gradient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DFT(RHF)          gradient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VB                 gradient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CF               gradient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SCF means the QM calculation and the EFP partic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ability terms are made fully self-consist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 QM density felt by the EFP particle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ference (ground) state, termed "method 1". 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and detailed energy calculation is possib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M's density is available for a specific cor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ment and/or a specific excited state.  Such "method 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are available only for RUNTYP=QMEFPE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thod 1" calculations can be used for any relevan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using the energy or analytic nuclear gradient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.  For example, after MP2 geometry optimiz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l differentiation can produce solvated MP2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P2 calculations should use COORD=FRAGONL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time, as the QM/EFP2 interaction ter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under active development.  The programm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P2/EFP2 interactions is completed.  See RUNTYP=MAKEF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FP2 poten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ost cases, the entire EFP1, QM/EFP1, or EFP2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mbedded in a PCM continuum (see $PC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roup gives the name and position of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fragment potentials.  It consists of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format card images, which may not be combined o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line!  The position of a fragment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any three points within the fragment,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 initio system defined in $DATA, since the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s have a frozen internal geometry.  All other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fragment are defined by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FRAGNAME inpu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-   a line containing one or more of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more options than are able to be fi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80 character line, type an &gt; character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choose any of these options, input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accep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   =CART     selects use of Cartesians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define the fragment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-3-.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INT      selects use of Z-matrix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ordinates at line -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METHD=SCF      indicates the induced dip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ch fragment due to the ab in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ectric field and other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 is updated only on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ch SCF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FRGSCF   requests microiteratio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ch SCF iteration to mak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poles due to ab initio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gment fields self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oung the fragments.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th methods converg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pola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=OPTIMIZE Allows full optimiz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 initio part, and optim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otational and 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tions of each fragment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FIXED    Allows full optim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 initio system, but free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 of the frag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s sense only with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gments, as what is froz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gments' relativ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ED may be used with RUNTY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MIZE, SADPOINT, HESSIAN and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EFOPT    the same as OPTIMIZE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gment gradient is larg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geometry steps in whic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gments move may occur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eometry of the ab initio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relaxed.  This may save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using the two electro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ab initi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UFFMO = n       First n orbitals in the M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deemed to belong to the QM/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er and will b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interaction with the EFP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makes sense only if the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s are frozen via the $MOF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ew inputs apply periodic boundary cond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only possible if the system contains only E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les, with no ab initio atoms.  The default i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image convention, for all ter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s, but see also the $EWALD input group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long range electrostatic interactions in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manner.  You may choose no more tha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sets of cutoffs, with the switchin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1/SWR2 being the most physically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OX, YBOX, ZBOX  = dimensions of the periodic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must be given in Angst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se sizes are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ulation is an isolated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R1, SWR2        = distance cutoffs for th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that gradually dr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actions from full streng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R1 to zero at SWR2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R2 &lt;= min(XBOX/2,YBOX/2,ZBOX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WR1 &lt;= SWR2 (typically 80%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ut off interaction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gle box.  In Angst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UT                a radial cutoff, implem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ep function, whi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sen like SWR2.  In Angst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UT, YCUT, ZCUT  = cutoffs (as step functions)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effective fragmen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actions are not comp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CUT &lt;= XBOX/2, etc. 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mulation of 64 CCl4 molecules, PBC inpu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box=21.77 ybox=21.77 zbox=21.77 swr1=8.0 swr2=1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sizes are typically chosen to give a correct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sity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urn off selected terms in the potenti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data for the term is found in the various $FRAG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groups.  These keywords are standalone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value assigned to them.  They allow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s generated by MAKEFP runs to be kep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RAGNAME, for possible future use.  The first two 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in production runs, while the others are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 for debugging purposes, as the latter ter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HTR    = switch off charge transfer in EF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ISP    = switch off dispersion in EF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XREP   = switch off exchange repulsion (EFP1/EF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OL     = switch off polarization (implies NOP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SCR    = switch off polarization screening,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arameters are related to screening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in the potentials, when fragments are at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s.  Note that they are relevant only to EFP2 ru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May 2009, the defaul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CRELEC=0 ISCRPOL=0 ISCRDIS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ime the defaults we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CRELEC=0 ISCRPOL=1 ISCRDIS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reproduce results or continue an ongoing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ations, simply input the ol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CRELEC =   fragment-fragment electrostatic scre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rrection for "charge penetratio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(elec) = E(multipoles) + E(chg.p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0 damping by various formula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CREEN1, SCREEN2, or SCREEN3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s in the $FRAGNAME input(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 are found, there will be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netration screening of electrost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1 use an overlap based damping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(chg.pen.)= -2(S**2/R)/sqrt(-2ln|S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classical multipole energ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verlap integrals used her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ISCRDISP must be evaluat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change repulsion energ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sentially no overhead for selec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CRPOL  =   fragment-fragment polarization scre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0 damping is controlled by POLSCR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$FRAGNAME inputs.  If not foun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no screening.  If POLSCR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also use ISCRELEC=0 and SCREE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1 damping will use a Tang-Toenn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ussian form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-exp(aR**2)(1+aR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default value of a=0.6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ange the 'a' parameter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LAB &lt;a's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$FRAGNAME input.  A small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useful for ionic EFPs.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CRDISP =   fragment-fragment dispersion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0 Use Tang-Toennies damping, with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a=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1 use an overlap based damping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S**2(1-2ln|S|+2ln**2|S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.  There is no parameteriz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's no other input.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choose ISCRELEC, ISCRPOL, and ISCRD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, as they apply to distinct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-fragment effective potential, and ap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SCR/SCREEN3, are independ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CPNT      this keyword activates decompo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the forces at the desired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FP fragments, in addi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itional summing of the for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gments' center-of-masses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oarse graining the EFP data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selected, FORCE POINT sec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given in the $FRAGNAME inpu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-  FRAGNAME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 is the name of the fragment whose coordinate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next, and whose potential may also be in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, as $XXX groups.  XXX may not exceed 6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, the actual $XXX groups are referred to gener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$FRAGNAME.  Specific examples of $FRAGNAME are $C6H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$BENZEN, $DMSO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formation defining the EFP2-type fragment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 in its $FRAGNAME.  A few standard EFP2 potent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vided: see ~/gamess/auxdata/EFP.  These 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desired file(s) into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EFP1-type water potentials are 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.  FRAGNAME=H2ORHF will select a water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at the RHF/DZP level, while FRAGNAME=H2ODF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potential corresponding to B3LYP/DZP (see $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ecise meaning of DZP).  If you choose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ternally stored potentials, you need not g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put to def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EFP model consists of distributed multipo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polarizabilities, it is trivial to map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terature's simplified water potentials onto the EFP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.  For example, the octupole expan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P can be truncated to point charges (monopole term).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NAME may also be any of the following water mod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, SPCE, TIP5P, TIP5PE, or POL5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FP/EFP repulsion term is a typical 6-12 Lenn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nes form.  Repulsion between the QM and EFP p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EFP1 style, if any QM atoms a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-   NAME, X, Y, Z                           (COORD=C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I, DISTANCE, J, BEND, K, TORSION  (COORD=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= the name of a fragment point.  The 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must match one of the points in $FRAG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internally stored H2ORHF and H2O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ential, the atom names are O1, H2, and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 Y, Z  = Cartesian coordinates defining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ragment point RELATIVE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 used in $DATA.  The choice of 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led by UNITS in $CON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DISTANCE, J, BEND, K, TORSION = the usual Z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vity internal coordin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toms I, J, K must be atoms in the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o system from in $DATA, or fragm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defined in the current fra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defined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OORD=INT, line -3- must be given a total of thre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is fragment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OORD=CART, line -3- must be given three times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to orient the rigid EFP particle. 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ood form to read in any remaining nuclei in the EF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all 12 atoms in a benzene EFP, althoug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ree lines determine the entire EFP's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have the data for the extra nucl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lines -2- and -3- to enter as many fragment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, and then end the group with a $E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t is quite typical to repeat the same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t line -2-, to use the same type of fragme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any differen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ips on effective fragment 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'further informa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RAGNAM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quired for each FRAGNAME given in $EFR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roup gives all pertinent information for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Fragment Potential (EFP).  This information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ree categories, with the first two sha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1 and EFP2 mod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statics (distributed multipoles, scree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izability (distributed dipole polarizab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P1 model contains one fi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ed exchange re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EFP2 model contains a collection of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repulsion, dispersion, charge transf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ffective Fragment Potential is input using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ubgroups.  Each subgroup is specifi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name, and is terminated by the word STOP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mit any of the subgroups to omit that ter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.  All values are given in atomic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monopoles,             follow input sequence -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dipoles,               follow input sequence -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quadrupoles,           follow input sequence -EQ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octopoles,             follow input sequence -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electrostatic screening,   follow input seq. -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polarizable points,    follow input sequence 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polarizability screening,  follow input seq. -P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fitted "repulsion",    follow input sequence -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Pauli exchange,        follow input sequenc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dispersion,            follow input sequence 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charge transfer,       follow input sequence -C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contained in a $FRAGNAME is normally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a RUNTYP=MAKEFP using a normal $DATA's ab ini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 on the desired solvent molecule.  A MAKEFP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nerate all terms for an EFP2 potential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ole screening parameters.  The screening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by $DAMP and $DAMPGS input, and by you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fitting parameters for reasonabl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ability to fit the "repulsion" term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P1 potential is not included in GAMESS, meaning that EFP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normally use built-in EFP1 water poten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-   a single descriptive tit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- 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signals the start of the subgroup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olar expansion terms (charges, dipoles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one can also give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ble points, or centers of exchange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-   NAME, X, Y, Z, WEIGHT, ZN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is a unique string identifying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, Z are the Cartesian coordinates of the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 Boh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, ZNUC are the atomic mass and nuclear char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given as zero only for poi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ucl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FP1 potentials, the true nuclei will appear twice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fining the positive nuclear charge and its scree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econd time for defining the electronic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ine -3- for each expansion point,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th a "S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multipole expansion produced by RUNTYP=MAKE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from Stone's distributed multipole analysis (DM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ternative expansion, from a density based multip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(DBME) performed on an adaptive grid is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b's PUNCH file.  This alternative multipole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referable if large basis sets are in use (the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is basis set sensitive).  The DBME valu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 place of the DMA values, for -EM-, -ED, -EQ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-EO- sections, if you wish.  Experience sugges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ME multipoles are about as accurate as thos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1-  MONOP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POLES signals the start of the subgroup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and nuclear monop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2-  NAME, CHARGE1, CHARG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match one given in the COORDINATE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1 = electronic monopol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2 = nuclear monopole at this point.  Omit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if this is a bond midpoint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sion point that is not a nucle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-EM2- to define all desire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is subgroup with a "S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ED1-  DIP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OLES signals the start of the subgroup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olar part of the multipola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D2-  NAME, MUX, MUY, M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match one given in the COORDINATE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X, MUY, MUZ are the components of the electronic di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-ED2- to define all desired di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is subgroup with a "S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EQ1-  QUADRUP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UPOLES signals the start of the subgroup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drupolar part of the multipola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Q2-  NAME, XX, YY, ZZ, XY, XZ, 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match one given in the COORDINATE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, YY, ZZ, XY, XZ, and YZ are th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quadrupol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-EQ2- to define all desired quadru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is subgroup with a "S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EO1-  OCTUPOLES     (note: OCTOPOLES is misspe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UPOLES signals the start of the subgroup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tupolar part of the multipola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2-  NAME, XXX, YYY, ZZZ, XXY, XX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YY, YYZ, XZZ, YZZ, 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match one given in the COORDINATE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, ...  are the components of the electronic octo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-EO2- to define all desired octo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is subgroup with a "S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S1a- 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ignals the start of the subgroup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ssian screening (A*exp[-B*r**2]) for th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oles, which account for charge penetration eff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pertains to ab initio-EFP multipole interaction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the SCREENx groups defined just below for EF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S1b-  NAME, A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match one given in the COORDINATE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B are the parameters of the Gaussian screen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-ES1b- to define all desired screen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is subgroup with a "S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CREENx input (any x) is only obeyed if ISCRELEC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x input will be ignored if ISCRELEC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(and only one) of the following groups should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FP-EFP multipole scree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S2a-  SCREEN1 or SCREEN2 or SCREE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1 signals the start of the subgroup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ssian screening (A*exp[-B*r**2]) for th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oles, which account for charge-charge pene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2 signals the start of the subgroup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nential screening (A*exp[-B*r]) for th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oles, which account for charge-charge pene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This is often the EFP-EFP screening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3 signals the start of the subgroup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ing terms (A*exp[-B*r]) for th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oles, which account for high-order pene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(higher terms means charge-charge, as for SCRE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CREEN2, but also charge-dipole, charge-quadrupo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ole-dipole and dipole-quadrupole te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S2b-  NAME, A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match one given in the COORDINATE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B are the parameters of the exponential screen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-ES2b- to define all desired screen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is subgroup with a "S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1-  POLARIZABL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ABLE POINTS signals the start of the su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distributed dipole polarizability tens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coordinates.  This subgroup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polarization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2-  NAME,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gives a unique identifier to the loc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ability tensor.  It might match one of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defined in the COORDINATES subgroup, but ofte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.  Typically the distributed polarizability t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the centroids of localized 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 Y, Z are the coordinates of the polarizabilit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omitted if NAME did appear i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are controlled by UNITS= in $CON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3-  XX, YY, ZZ, XY, XZ, YZ, YX, ZX, 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, ... are components of the distributed polariz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a symmetric tensor.  XY means dMUx/dF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x is a dipole component, and Fy is a compon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-P2- and -P3- to define all desired polariz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ors, and terminate this subgroup with a "S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S1-  POL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must not be given if ISCRPOL=1.  If not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SCRPOL=0, no polarization screen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SCR signals the start of the subgroup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ing (by exp[-B*r]) for the induced dipol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ains only to EFP-EFP interactions.  It requi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e using SCREEN3 damping of the multipole-multip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s!  It applies to charge/induced dip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ole/induced dipole, quadrupole/induced dipo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d dipole/induced dipol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S2-  NAME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must match one of the distributed dipole point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LARIZABLE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is the exponent of the exponential screening term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alue is about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-PS2- to define all desired screen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is subgroup with a "S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PO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ontrols coarse graining of the gradien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CPNT is selected in $EFRAG.  The input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desired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1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2 x  y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,y,z are the coordinates of center of mass (CO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y desired "force points" FP1, FP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is subgroup with a "S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P1 versus EF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P1 model consists of a fitted potential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term, after taking care of electrostat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ation with the input described above.  The f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is called a "repulsive potential" because its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stems from Pauli exchange repulsion.  The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contains several other interactions, si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fit to the total interaction potential's rema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ubtracting the elecrostatic and pola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P2 model uses analytic representations for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ulsion and other terms, and these are document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P1's "repulsive potenti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1-  REPULSIV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the $FRGRPL input group, which defines the f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P1-EFP1 repuls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ULSIVE POTENTIAL signals the start of the su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fitted exchange repulsion potential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between the fragment and the ab initio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.  This term also accounts, in part,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, since it is a fit to a remainder.  The f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  C * exp[-D  * r**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i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2-  NAME, X, Y, Z,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may match one given in the COORDINATES subgroup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not.  If NAME does not match one of the known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give its coordinates X, Y, and Z, otherwise o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values.  N is the total number of ter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repulsive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3-  C,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values define the i-th term in the repul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.  Repeat line -R3- for all 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-R2- and -R3- to define all desired repul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s,  and terminate this subgroup with a "S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erms are part of the developing EFP2 mod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l replaces the "kitchen sink" fitted repul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P1 model by analytic formulae.  These formulae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ecific for each kind of physical interaction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ain to any solvent, not just water.  The ter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grammed so far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E1-  PROJECTION BAS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2-  PROJECTION WAVEFUNCTION 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3-  FOCK MATRI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4-  LMO CENTR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ur sections contain the data needed to comp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i exchange repulsion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original basis set used to extract the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localized orbitals, expanded in that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Fock matrix, in the localized orbit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coordinates of the center of each localized o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generated by a MAKEFP that follow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strings is largely self explanatory.  Note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orbitals (PE2) must have two integers g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occupied orbitals -n- and the size of the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-m-.  The PE2 and PE3 subsections do not contain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1-  DYNAMIC POLARIZABL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POLARIZABLE POINTS signals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group containing the distributed imaginary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ole polarizability tensors, and their coordinat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ermits the computation of dispersion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2-  NAME,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gives a unique identifier to the loc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ability tensor.  It might match one of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defined in the COORDINATES subgroup, but ofte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.  Typically the distributed polarizability t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the centroids of localized 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 Y, Z are the coordinates of the polarizabilit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omitted if NAME did appear i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are controlled by UNITS= in $CON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3-  XX, YY, ZZ, XY, XZ, YZ, YX, ZX, 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, ... are components of the distributed polariz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a symmetric tensor.  XY means dMUx/dF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x is a dipole component, and Fy is a compon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-D2- and -D3- to define all desired polariz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sors, and then repeat for all desired imag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.  MAKEFP jobs use 12 imaginary frequenci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internally stored values, to enable quadr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ensors, to form the C6 dispersion coefficient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 and D3 input is repeated 12 times.  Termin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with a "S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T1- CTVEC 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CT2- CTF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sections contain the data needed to comp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ransfer energ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canonical occupied orbitals, followed b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ence virtuals or canonical virtuals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VVO's setting during the MAKEFP run.  These MO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 the -PE1-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occupied orbitals' eigen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generated by a MAKEFP that follow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trings is largely self explanatory.  The MO and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 given by -n- and -m- have the same meaning a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2- group.  The CTVEC info does not have a STOP lin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FOK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P2 model presently can generate the energ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th an ab initio molecule and EFP2 solvent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auli exchange repulsion is used.  The AI-EFP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term is not yet programmed, nor are there AI-E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for dispersion or charge transfer.  Thus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2 model, for all practical purposes, is limited to EF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 interactions only, via COORD=FRAG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FRAGNAME input group is terminated by a " $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RGRPL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oup defines the inter-fragment repulsive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FP1 potentials.  It accounts primarily for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ulsions, but also includes charge transfer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al form used for the fragment-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ulsion differs from that used for the ab initio-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ulsion, which is defined in the $FRAGNAME inpu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potent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  A * exp[-B * 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i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-  PAIR=FRAG1 FRA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which two fragment repulsions are being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RAGNAME input for the two names FRAG1 and FRAG2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-  NAME1 NAME2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1 NAME2 'EQ' NAME3 NAM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1 must be one of the "NAME" point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RAG1 group's REPULSION POTENTIAL section.  Simi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2 must be a point from the $FRAG2 group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1 or NAME2 could be the keyword CENTER,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mass of the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nd B are the parameters of the fitted repul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form of the input allows equal potential fi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 The syntax implies that the potential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NAME1 and NAME2 should be taken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previously given in this group for the pai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NAME3 and NAME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PT1 points in FRAG1, and NPT2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2, input line -2- should be repeated NPT1*NPT2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pairs of potentials with a "STOP"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irs which you omit will be set to zero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 number of points on which fitted 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taken to be all the nuclei in a fragment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ines -1- and -2- for all pairs of fragmen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group with a $E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WALD group       (relevant for all-EFP runs with P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roup controls evaluation of the electro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of EFP calculations by means of the Ewald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e.  This gives a more accurate evaluation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range interactions than the minimum image conv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ums only up to a distance of one box, cent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rticle.  Ewald sum formulae are not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, shorter range interactions in the EFP model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repulsion and polarization, which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by the minimum image convention.  This gro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vant if and only if a periodic box i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EFRAG inpu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EWLD = a flag to activate Ewald sums for electro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= 1 means Ewald sum charge-charge interaction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the default if IFEWLD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2 charge-charge, charge-dipole, dipole-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3 charge-charge, charge-dipole, dipole-dipo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-quadrupole terms should be Ewald su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OIL = a flag to select tin foil boundary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ses a metallic continuum past the cut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ead of a vacuum.  The default is .TR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  = parameter for the direct summation, in 1/Bo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be 1.7/cutoff.  Cutoff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$EFRAG, with the periodic box sizes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off in units Angstrom in this formula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1.7 includes the convers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=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AX   = number of reciprocal vectors in ea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be kmax &gt;= 3.2L/cutoff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l cutoff, and box side L are both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$EFRAG.  The default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FP group            (relevant if RUNTYP=MAKE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roup controls generation of the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 potential (EFP2 style) from the wavefun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monomer.  EFP generation is allowed for SCFTYP=RH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OHF.  Multipole moments for electrostatic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, and the default for the keywords below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addition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   = a string of up to 8 letters to identify this E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WATER or BENZENE or CH3OH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FRAGNAME, which you can hand edit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= a flag to generate screening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ole electrostatics, and maybe polariz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ing.  See $DAMP and $DAMP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.TRUE. for RHF, so far ROHF is not co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    = a flag to generate dipole polariz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default=.TRU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POLNUM in $LOCAL for an alternative way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bilities, which may be faster for large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REP  = a flag to generate exchange repuls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R   = a flag to generate charge transf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.TRUE. for RHF, so far ROHF is not co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VVO  = a flag to specify what type of charg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s generated.  (default=.TR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FALSE. means all canonical virtual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TRUE. means Valence Virtual Orbit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, by forcing VVOS in $SCF is forc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VOs are many fewer in number, so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calculation is greatly acce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   = a flag to generate information for disp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.TRUE. for RHF, so far ROHF is not co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 similar inputs NOPOL, NOEXREP, NOCHTR, NOD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$EFRAG input group, to ignore these terms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RTEFP group     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oup provides control for generati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EFP fragments for constructing large EFP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.Molina, H.Li, J.H.Jensen J.Comput.Chem. 24, 1971-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is mainly used in RUNTYP=MAKEFP run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PAC RUNTYP=ENERGY runs, the presence of a $PRTE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auses AM1 or PM3 charges to be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ed out in a suitable format for EFP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RT  = an array specifying the atoms for which E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ole and polarizability poin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/punch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For a molecule with the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-A2-A3-A4-A5, NOPRT(1)=4,5 means that multi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ed on atoms 4 and 5, and bond midpoints BO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O45 are not part of the E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PRT = an array specifying atoms whose bond mi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lected by using NOPRT should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MIDPRT(1)=3 forces the printout of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point BO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glect of monopoles leads to EF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all non-integer charge.  The nex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"collection points" to which th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poles are added.  Thus, the net char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P=ICHARG.  The presence of this "fictiti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is compensated for by adding an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pole to the collec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FFD = an array that defines (1) a collection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number of atoms contributing to mono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is point, and (3) the numbers of the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one collection point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pposing dipole is calculated as -0.5Q*r (Q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 of neglected monopoles, r =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 point and nearest neglected monop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laced at the collec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NUMFFD(1)=3,2,4,5.  The sum of mono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4, A5, BO34 and BO45 (Q) is added to the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pole.  A dipole, -0.5Q*r, is placed on A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r is the distance between A3 and BO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MIDPRT(1)=3, Q does not include the BO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pole, r is the distance between BO34 and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resulting dipole is centered on BO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AMP group      (optional, relevant if RUNTYP=MAKE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roup provides control over the scree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term in the distributed multipole expansion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P model for electrostatic interactions, to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ge penetr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A.Freitag, M.S.Gordon, J.H.Jensen, W.A.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Chem.Phys. 112, 7300-7306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V.Slipchenko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Comput.Chem. 28, 276-291(2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ing exponents are optimized by fi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ped multipolar electrostatic potential to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um mechanical potential of the wavefunction,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ncentric layers of united spheres (namely, "GEODESI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s for WHERE=PDC in $ELPOT).  See $STONE's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nscreened classical multipoles, $PDC's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ue quantum potentia, and $DAMP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multipole damping functions can be gener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tains a single exponenti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- beta*exp(-alpha*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function is a single Gaussia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- beta*exp(-alpha*r**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onent 'alpha' values are optimized (norm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=one), with starting values defined in $DAMPG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nential fit is used for fragment-fragment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etration screening, while the Gaussian fit is used in 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o-fragment screening.  See equations 28 and 4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.  These two screen only the charge-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lso possible to generate a "highe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nential" screening term, meaning that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-charge energy, also affects charge-dip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-quadrupole, and dipole-dipole energy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of ad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igher order screening is usually similar in accurac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harge-charge screening, except in molecul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ole moment, such as ethylene or benz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the bond midpoints have smaller charges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hysically reasonable to screen only the at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es, see ISCC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se of the numerical Stone distributed multip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may not be fully converged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highest used multipole moment (octapol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energy terms (quadrupole-quadrupole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creening much more probl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ccuracy of screening with the damping fun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exponential form depends on a region of f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um mechanical electrostatic potential, i.e., a rad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rst sphere with grid points (parameter VDWSC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PDC).  A general trend is that for molecules with str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static interaction, and, consequently, sh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olecular separations, e.g., methanol and w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values of VDWSCL are preferable, whereas for w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ng molecules, e.g., dichloromethane and acet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r VDWSCL values are more acceptable.  Our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WSCL values are 0.4-0.5 for methanol, 0.5-0.8 for w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0.7-0.9 for weaker bonded molecules. Note that VDWS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f 1.0 and higher often result in  not converg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ly converged damping parameters, and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The default VDWSCL value is 0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f the non-linear parameters alpha increase to 10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is effectively removed from the screening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sometimes with buried atoms, and fairly oft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mid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ouble check the numerical result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CHG = 0 use both atoms and bond midpoints as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use only atoms as screening ce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TTYP = selects the type of multipole screening f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means generate a Gaussian fit,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put in $FRAG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means generate an exponential charge-charg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as SCREEN2 input in $FRAG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means generate an exponential higher order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as SCREEN3 input in $FRAG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use Gaussian screening for EFP-E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opy the SCREEN output into a SCREEN1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TFIX = 0 means the coefficients in the fit (beta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means the coefficients are held to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ase the linear coefficients become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articularly if they are negative, a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unit coefficients is mor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to do both fits in one run, IFTTYP(1)=2,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nit coefficients, IFTFIX(1)=1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arameters are seldom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AIN  = the number of centers to receive a smalle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value, 2.0, which defaults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toms.  The remaining centers,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d midpoints, receive a larger starting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.  $DAMPGS gives more control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T  = maximum iterations in the fit, default=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SH  = printing threshold for large devi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100.0 kcal/m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AMPGS group            (relevant if $DAMP was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 free-format, line by line input grou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initial values damping functions used to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pole expansion.  A check run may be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names of the expansion points that ar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KEFP jobs.  Very often the input group contain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1- lines, and only in its secon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-       &lt;exp.pt.&gt; &lt;nter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&lt;exp.pt.&gt;=&lt;prev.exp.pt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gives the name of the expansion point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erms are in the damping function (always 1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).  The second form of this line lets you eq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oint to some previous point's values in $DAMP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line -2-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   &lt;coef&gt; &lt;ex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ar coefficient (usually 1.0) and exponen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in the damping function.  Repeat -2- &lt;nterms&gt;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 given, the starting exponent for atoms is 2.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nd midpoints,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, for water, enforcing equivalent points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ampgs                   or much more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1 1                 since the left is default ex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2.0                     $damp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2 1                          H3=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2.0                    BO31=BO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3=H2                        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2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31=BO21            The "BO" is short for bond mid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PCM group        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roup controls solvent effect computation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larizable Continuum Model.  If this group i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ile, a PCM computation is perform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alculation, chosen by selecting only the SOLV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, is to compute the electrostatic free ener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numerical constants are provided for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solvents.  Typical input might be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PCM SOLVNT=H2O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in fact little need to give other PCM input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perhaps atomic radii in $PCMCAV if your molec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unusual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al keywords (ICOMP, ICAV, IDISP, or IREP/ID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for more sophisticated computations, na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itation, repulsion, and dispersion free energi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ology for these is general, but numerical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only for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ernatively, the PCM codes for electrostatic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with U. Minnesota codes to implement the S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ation model.  SMD combines the electrostatic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cavitation, dispersion, and solut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organization (CDS) correction.  Since SMD als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omic radii, the electrostatics inter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 See keyword SMD below (and the 4th chap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ulations are possible on either a solute embed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CM continuum, or a system combining a solute &amp; E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solvent molecules, embedded in a PCM continu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ergy and/or nuclear gradients are programmed for RH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HF, UHF, GVB, and MCSCF wavefunctions, and for DFT or MP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calculations using RHF, ROHF, and UHF.  Closed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-DFT excited states have analytic gradients,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abilities in solution may be found by RUNTYP=TDH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computation is enabled, with scaling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ing of the corresponding gas phase calc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 is not programmed for CI, Coupled Clus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empirical MOPAC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the Fragment Molecular Orbital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chapter for information on using PC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dditional information on PCM in th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of this manual.  This includes information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ombinations were default value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F      switch to choose the type of PCM model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-10, iterative C-P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0 isotropic dielectrics us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ulation of PCM for dielectrics (D-P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1 anisotropic dielectric using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ation Formalism (IEF) of PCM, see $IEF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2 ionic solutions using IEF-PCM, see $IEF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3 isotropic dielectrics using IEF-PCM with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rsion solver, see $IEF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-3 isotropic dielectric IEF-PCM with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ver, see $PCMI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10 conductor-like PCM (C-PCM) with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rsion.  Charge scaling is(Eps-1.0)/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-10 C-PCM, with iterative solver. See $PCMI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PCM is normally a better choice than IEF-PC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ve solvers chosen by IEF=-3 or -10 usually re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ergy of the explicit solvers IEF=3 or 10 to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d-8 Hartrees, and will be much faster and us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or large molecules.  D-PCM should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, and choices 1 and 2 are seldom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NT = keyword naming the solvent, whose choice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use of non-SMD or SMD models.  For the for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ight numerical constants defining the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ternally stor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TER (or 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3OH                    C2H5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FORM (or CHCl3)        CTCL (or 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YCL (or CH2Cl2)      12DCLET (or C2H4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ZENE (or C6H6)        TOLUENE (or C6H5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BENZ (or C6H5Cl)       NITMET (or CH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PTANE (or C7H16)       CYCHEX (or C6H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LINE (or C6H5NH2)     ACETONE (or CH3CO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F                      DMSO (or DMETS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D has many additional solvent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olvent name is "INPUT" which mean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numerical values defining some other solven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* * non-SMD calculation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et of parameters controls the comput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ization of the solvents, ICOMP which has an i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CM electrostatics, and other keywords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itation, dispersion, and repulsion corrections: ICA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SP, IREP/I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MP  = Compensation procedure for induce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ient runs require ICOMP be 0 or 2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None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Yes, each charge is corrected in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area of the tessera to which i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2 Yes, using the same factor for all tesse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3 Yes, with explicit consid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 of solute electronic charg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vity, by the method of Mennucc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masi.  See $NEWC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issues are: IEF=0 should normally choose ICOMP=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IEF=1 or 2 are incompatible with gradients 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ICOMP=0, and presently contain bugs (do not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!).  IEF=3 may not choose ICOMP=3, but if dif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unctions are in use, it may benefit from ICOMP=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V   = calculate the cavitation energy, by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rotti and Claverie.  The cavitation ener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d at the end of the run (e.g. a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metry) as an additive constant to the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skip the comput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perform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CAV=1, the following parameter is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  = the temperature, in Kelvin. (default=298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wo procedures for the calcu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ulsion and dispersion contributions to the free energ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izations were obtained for RHF cases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mits their use only for R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ISP is older, and is incompatible with IREP and/or ID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ar gradients are available for IDISP (selec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LAV or ILJ in $DISREP).  The older GEPOL-GB tesse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some gradient terms numerically, which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ccurat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ISP  = Calculation of both dispersion and re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energy through the empirica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ris and Tom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skip the comput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perform the computation.  See $DIS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wo options add repulsive and dispersive ter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e hamiltonian, in a more ab initio manner,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Amovilli and Mennucci.  These may be us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point energy calculations (see IDISP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di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EP   = Calculation of repulsion fre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skip the comput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perform the computation.  See $NEWC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P    = Calculation of dispersion fre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skip the comput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perform the computation.  See $DIS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DP=1, then three additiona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  The two solvent values correspond to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fore these must be input for other sol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     = solute average transition energ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d from the orbital energies for RH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must be input for MCSCF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B     = ionization potential of solvent, in Har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0.4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2   = square of the zero frequency refractiv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olvent.  (default=1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next 8 values define the solvent, if SOLVNT=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OLV  = the solvent radius, in units An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   = the dielectr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NF = the dielectric constant at infinit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must be given only for RUNTYP=TDH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ternal field frequency is in the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and the solvent is polar;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vent response is described by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its polarization.  Henc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lectric constant to be used is tha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infinite frequency, not the static one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also must be given for TD-DFT/PC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NONEQ is selected in $TD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npolar solvents,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is almost 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E    = the thermal expansion coefficient, in units 1/K</w:t>
      </w:r>
    </w:p>
    <w:p>
      <w:pPr>
        <w:pStyle w:val="PreformattedText"/>
        <w:bidi w:val="0"/>
        <w:spacing w:before="0" w:after="0"/>
        <w:jc w:val="left"/>
        <w:rPr/>
      </w:pPr>
      <w:r>
        <w:rPr/>
        <w:t>VMOL   = the molar volume, in units ml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 = the surface tension, in units dyne/c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EN  = the thermal coefficient of log(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    = the cavity microscopic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TCE, VMOL, STEN, DSTEN, CMF need to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r the case ICAV=1.  Input of any or all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will override an internally stored valu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 a solvent by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SMD calculation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vation Model Density (SMD) uses the solute's quan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al density (the D in the model's name) for IEF-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-PCM's electrostatics.  It adds "CDS" cor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itation, dispersion, and solvent structure, all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uclear gradient contributions coded.  The SMD mode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were developed using IEF-PCM and GEPOL ca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, but SMD may also be used with the more rob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CM model and FIXPVA cavity tesse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D    = a flag to select "Solvation Model Densi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=.FALSE.  If chosen, naming the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SOLVNT=xxx picks numerical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x SOLX keywords just below, which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  The SMD model knows 178 solvent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4 of this manual for 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   = Abraham's hydrogen bond ac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B   = Abraham's hydrogen bond bas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   = aromaticity: fraction of non-H solven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re aromatic Carbo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G   = macroscopic surface tension at the air/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, in units of cal/mole/angstrom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H   = halogenicity: fraction of non-H solven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re F, Cl, or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N   = index of refraction at optical frequenc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8K, n-sub-20-super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parameters just above, SMD provid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et of radii for each atom's sphere, so $PCMCAV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not be given.  Of course, if you choose SMD=.TRU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built in CDS correction, you mu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MP=ICAV=IDISP=IREP=IDP=0!  See also SMVLE in $S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terface to Fragment Molecular Orbital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MO     specifies "n" for the n-body FMO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electron density to be used in P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=0 should be used for any non-FM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zero IFMO can be used only within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O framework (q.v. for further FMO limita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MO should be less or equal than NBODY in $F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ll PCM options can be used with FM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are explicitly 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F=-3,-10; ICOMP=0,1,2; MTHALL=2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ISP=0,1; IDP=0; IREP=0,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dient runs require ICOMP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MO may take the values of -1,0,1,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MO, IFMO=-1 chooses PCM&lt;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MO= 1 chooses PCM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MO= 2, NPCMIT=2 chooses PCM[1(2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MO= 2, NPCMIT&gt;2 chooses PCM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MO= 3, NPCMIT=2 chooses PCM[1(3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MO= 3, NPCMIT&gt;2 chooses PCM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analytic gradient requires IFMO=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next set of keywords defines the molecular ca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electrostatic (surface charge) calculation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$PCMCAV, $TESCAV, and $NEWCAV for other ca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FP  =   option for spheres forming the ca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centers spheres on each nucleus in the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ute, and every atom in EFP.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N use N initial sphere, whose centers XE, YE, 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adii RIN must be specified in $PCMC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vity generation algorithm may us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es to smooth out sharp grooves, etc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smoother cavities, see the SVPE and SS(V)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, which use a cavity based on isodensity surfa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arameters control how many extra sphe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 and FRO = GEPOL parameters for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dded spheres' defining the solven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face. When an excessive number of sphe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, which may cause problems of conver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OMEGA and/or FRO must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OMEGA from 40 to 50 ... up to 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 from 0.2 ... up to 0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s are OMEGA=40.0, FRO=0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    = minimum radius (in A) of the added 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ing RET decreases the number of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es.  A value of 100.0 (default)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of any spheres, while 0.2 fills in 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added spheres is strongly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PAR = cavity generation's paralleliza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parallelize tessellation, 1= do not paralle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sent parallel code is ineffici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PAR=0 is recommended.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confuse this with running PCM in parall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SP   = the maximum number of 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MXATM parameter in GA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XTS   = the maximum number of tesse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Nsph*NTSALL*2/3, where Nsph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pheres (usually equal to the number of ato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ess than 20 spheres are present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sph*NTSALL. For GEPOL-RT, NTSALL=960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on MXSP and MXTS: PCM usually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one cavity (for example, a diffe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avitation energy).  MXSP and MX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enough to handle every possible 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rca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INT = 0 normal prin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turns on debugging prin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IELD = At the end of a run, calculate the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ential and electric field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arent surfa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skip the comput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on nuc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2 on a planar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FIELD=2, the following data must b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YZ,BXYZ,CXYZ = each defines thre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tices of the plane where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is to be computed (in Angst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==&gt; higher left corner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===&gt; lower left corner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==&gt; higher right corner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 = vertical subdivision (A--B edge)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= horizontal subdivision (A--C edge)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CMCAV group   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roup controls generation of the cavity hol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e during Polarizable Continuum Model runs.  The ca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union of spheres, according to NESFP given in $PC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n this group supplements cavity data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PCM.  It is unlikely that users will input anything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perhaps a few RIN values. The data given 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ngstrom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,YE,ZE = arrays giving the coordinates of the 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SFP=0, the atomic position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SFP&gt;0, you must supply NESFP valu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I = three tables of values (Angstroms!)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DW selects van der Waals radii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able has radii fo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,He,  B,C,N,O,F,Ne,   Na,Al,Si,P,S,Cl,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,As,Se,Br,Kr,  Rb,Sb,Te,I,  Cs,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ly tabulated, otherwise give 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VDWEFP, similar to VANDW, except that radii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ulated by VANDW are assigned as 1.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most useful for protein-E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SUAHF, the simplified united atomic radi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for the array RIN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0.01   C:1.77   N:1.68   O:1.59   P:2.10   S: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ther elements with Z&lt;16, 1.5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lements with Z&gt;16, 2.30 will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 = an array giving the sphere radii. Radii give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verwrite the values selected by RADII's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 values are multiplied by ALPHA, see jus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ESFP=0, the program will look up th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according to the RADII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ESFP&gt;0, give NESFP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ppose the 4th atom in your molecule is F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atoms have van der Waals radii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a good guess for Fe is twice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: $PCMCAV RIN(4)=2.33 $END.  Due to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itionally 1.2, the Fe radius will be 2.7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for the van der Waals radii is "The Element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nd Ed., John Emsley, Clarendon Press, Oxford, 1991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,N,O where the Pisa group's experience with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i for PCM treatment of singly bonded C,N,O ato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.  The radii for a few transition metals are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Bondi, J.Phys.Chem. 68, 441-451(19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 = an array of scaling factors, for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lvent accessible surface.  If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s given, all radii are scal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.  (default is ALPHA(1)=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HET = an array of dielectric constants, for each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heterogeneous CPCM.  The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dielectric for every atom, nam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EPS in $PCM.  (only if IEF=10 or -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EPSHET(1)=X,X,X,X where EPS=X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ogeneous CP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SCAV group   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roup controls the tessellation procedu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ity surfaces in PCM computations.  The defaul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group will normally be satisfactory. 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PVA mechanism for dividing the surface of the at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es into tesserae should allow for convergent 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y optimizations.  To converge to small OPTTO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quire the use of internal coordinates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sellation amounts to a finite grid (so the PCM energ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rictly rotationally invari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tesian geometry optimizations may require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of tesserae on the cavity su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SALL=240   (or 9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require raising the maximum number of tessera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MXTS in $PCM.  It is reasonable to just try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first, as this should be sufficient w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the tesserae density.  See also IFAST=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PCMG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first two arrays control the density of tesse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thod to generate the tesser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S  =  array defines the initial number of tessera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phere. Only 60, 240 and 960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value can be different for each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is INITS(1)=60,60,60,...)  See NTS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=  array defining the tessellation metho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ere.  The value can be differ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ere.  The default is 4 for all spher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(1)=4,4,4,...  See also MT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1  GEPOL-GB, "Gauss-Bonet" tesse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2  GEPOL-AS, "area scaling" tesse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3  GEPOL-RT, "regular tessel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4  FIXPVA, "Fixed points with variable are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PVA gives smooth potential surfaces during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ations, works with the $PCM options ICAV, IDI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P, and IRP, and is the preferred tessell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next three parameters are presets for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 INITS and METHOD with ident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SALL =  60, 240 or 960 (default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alues in the array INITS are set to NTS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HALL =  1, 2, 3, or 4 (default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alues in the array METHOD are set to MT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HAUT =  0 or 1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UNTYP=OPTIMIZE and frozen atom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FCART, MTHAUT=1 will select METHOD=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zen atoms. See also AUTFRE and NTSF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xplicitly defining INITS and METHOD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k will overrule the presets from NTSALL, MT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MTH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following two parameters control GEPOL-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TL =  The area criterion (A*A) for GEPOL-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serae with areas &lt; AREATL at the bound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ecting spheres will be neg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=0.010 A*A. Smaller AREATL caus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esserae.  AREATL &lt; 0.0001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RY =  Controls (by scaling) the distance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serae are considered "close" to th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tesserae will be recursively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ones until their areas are &lt; AREA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(= 1.0) means the dista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 root of the tesser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 BONDRY value like 1000.0 will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 tessellation for the entire su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essera areas &lt; AREA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next two parameters are only relevant if MTHAU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FRE =  Distance (A) for frozen atoms to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atoms when MTHAUT=1. Default=2.0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SFRZ =  60, 240 OR 960, initial tessera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zen atoms. Default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EWCAV group  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roup controls generation of the "escaped ch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, used when ICOMP=3 or IREP=1 in $PCM.  This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only to calculate the fraction of the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harge escapes from the original 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TYPE = choice for tessalation of the cavity's 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uses a tetr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2 uses a pentakisdodecahedr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NUM = m, the number of tessera to use on each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PTYPE=1, input m=30*(n**2), with n=1,2,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PTYPE=2, input m=60*(n**2), with n=1,2,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fault is 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e next three parameters pertain to IREP=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W   = density, relative to liquid water (default =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    = molecular weight (default = 18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L  = number of valence electrons on solute (default=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for RHOW, PM, and NEVAL correspond to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must be correctly input for other sol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CMGRD group    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roup controls the PCM gradient computation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a technical nature, and is seldom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CDER = selects different methods for PCM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use Ux(q) approximation (C-PCM and IEF-PC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use charge-derivative method (D-PC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default for D-P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Variable-Tessera-Number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ed only for C-PCM and IEF-PC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for GEPOL-AS tess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The same as 2, but for FIXPVE tesse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ick the correct default for IPC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ICAV = 1 or IDISP = 1 in $PCM, th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avitation energy or dispersion-repul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, will automatically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be using the following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PCM ICAV=1 IDISP=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ISREP ICLAV=1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AST  = Controls the PCM calculations for RUNTYP=OPTI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update PCM charges at each SCF cycle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metr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update PCM charges at each SCF cyc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subsequent geometries, calculate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s at the first SCF cycle and use the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s for the following SCF cycles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nsity change falls below DENTOL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M charges one time (to save CPU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IEFPCM group    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oup defines data for the integral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ism version of PCM solvation.  It includ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ionic or anisotropic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sets are relevant only for an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, namely IEF=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1, EPS2, EPS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onal values of the dielectric permit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sor with respect to the laborato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EPS in $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PHI, EUTHE, EUPSI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lerian angles which give the ro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nt orientation with respect to the lab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lab frame means $DATA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each is zer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are relevant to ionic solvents, namely IEF=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I = the ionic solutions's dielectric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 from $P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M = the ionic strength, in Molar units (mol/dm**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is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CMITR group     (optional, for IEF=-3 or -10 in $P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oup provides control over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ropic IEF-PCM calcul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S.Pomelli, J.Tomasi, V.Ba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et.Chem.Acc. 105, 446-451(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Li, C.S.Pomelli, J.H.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et.Chem.Acc. 109, 71-84(20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DIIS =  Maximum size of the DIIS linear equ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mpacts the amount of memory used by P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=2*MXDIIS*NTS, where NT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serae. MXDIIS=0 means no DIIS,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Jacobi iterative metho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=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ITR1 =  Maximum number of iters in phase 1. (Default=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ITR2 =  Maximum number of iters in phase 2. (Default=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MXDIIS is larger than both MXITR1 and MXI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DIIS will be reset to be the larger of thes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S  =  Convergence threshold for the PCM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Charges (ASC). (Default=1.0D-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SLS =  Loose threshold used in the early SCF cyc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nsity change is above DENSLS.  If THRSL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SH, this option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5.0D-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LS =  If the density change is above DENSLS the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shold THRSLS applies.  (Default = 0.01 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IRCT =  1, Directly compute the electronic potenti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tessera and the ASC potenti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ctronic coordinates, with no disk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, Compute and save above data to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for region wise multipole expansion of A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roximating interaction among tessera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.S.Pomelli, J.Tomasi THEOCHEM 537, 97-105(200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UL   =  Region wise multipole expansion or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 interaction among tesse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0, Neglected (Only for test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1, Mono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2, Monopole+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3, Monopole+Dipole+Quadrupo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UT1  =  Cutoff radius (Angstrom) for mid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ons among tesserae. Default=15.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CUT1 is larger than your molec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effective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UT2  =  Cutoff radius (Angstrom) for l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ons among tesserae. Default=30.0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apply only to PCM calcul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M/EFP solute (see Li et 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for region wise multipole expansion of A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roximating interaction between ASCs and QM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ASC =  1, Use region wise multipole expansion of A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mpute the ASC potential at QM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, no use of the multipole expan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C   =  Cutoff radius (Angstrom) for used of the IMG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ole expansion (Default=20.0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for multipole expansion of the QM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ng the QM region potent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ABI =  0, multipole expansion of the QM reg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 turn multipole expansion of the QM reg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I   =  Cutoff radius (Angstrom) for used of the IMGA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ole expansion (Default=4.0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for the coupling of PCM and EFP polariz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FPOL =  1, PCM ASCs induce EFP dipoles.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, PCM ASCs do not induce EFP dip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POL =  When IEFPOL=1, if the distance (Angstrom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larizability point and a tessera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POL, they are considered too clo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from the tessera will not induce dip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larizability point. Default=0.0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induce the di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SBS group     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roup defines auxiliary basis function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dispersion free energy by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villi and Mennucci.  These functions are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ersion calculation, and thus have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basis given in $BASIS or $DATA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group is omitted, only the normal bas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P=1 dispersion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D   = the number of added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ZE   = an array giving the x,y,z coordinates (in bo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enter, and exponent of the added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of the NADD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TYPE = an array giving the angular momenta of the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lacing 2s,2p,2d,1f on one particular ato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ISBS  NADD=7 NKTYP(1)= 0 0 1 1 2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YZE(1)=2.9281086   0.0  .0001726 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9281086   0.0  .0001726  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9281086   0.0  .0001726 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9281086   0.0  .0001726  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9281086   0.0  .0001726  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9281086   0.0  .0001726 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9281086   0.0  .0001726   0.2 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SREP group    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roup controls evaluation of the disper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ulsion energies by the empirical method of Flor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asi.  The group must be given when IDISP=1 in $PC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 solvent is not water.  Only one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ICLAV or ILJ should be selected.  Due to its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eters, almost no one chooses IL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AV = selects Claverie's disp-rep form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0 skip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1 Compute the solute-solvent disp-rep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um over atom-atom interaction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ckingham-type formula (R^-6 for disp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 for repulsion).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: Pertsin-Kitaigorodsky "The atom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tential method", page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J   = selects a Lennard-Jones form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0 skip computation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1 solute atom's-solvent molecule inte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ed by Lennard-Jones type potentials, R^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spersion, R^-12 for repul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the following data must given for ICLAV=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   = solvent numer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= number of atom types in the solvent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   = an array of the number of atoms of each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nt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FF = distances between the first atoms of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KT   = array of parameters of the dis-rep pot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   = array of atomic radii for the sol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are appropriate for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=3.348D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(1)=2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IFF(1)=1.20,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KT(1)=1.0,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T(1)=1.2,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A   = array of parameters of the dis-rep pot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ute.  Defaults are provided for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1.00   Be: 1.00   B: 1.00   C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1.10    O: 1.36   P: 2.10   S: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A   = array of atomic radii for the solute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-rep.  Defaults are provided for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1.20   Be: 1.72   B: 1.72   C: 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1.60    O: 1.50   P: 1.85   S: 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lements have DKA and RWA values of 0.0 and so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given in the input deck, or the dispersion/repul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will be 0.  For EFP/PCM calculations, only QM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DKA and RWA values to calculate the DIS-REP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the following data must given for ILJ=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   = solvent numer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  = an array of energy constants referred to each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lut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= an array of typical distances, relativ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SVP group           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sence of this group in the input turns on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rface and Simulation of Volume Polariz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statics (SS(V)PE) solvation model, or the mor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and Volume Polarization for electrostatics (SV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.  These model the solvent as a dielectric continu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available with either an isodensity or sph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ity, around the solute.  A semi-empirical corre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-range electrostatics may be chosen.  The solut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scribed only by RHF, UHF, ROHF, GVB, or MC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unctions.  The energy is reported as a free ener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cludes the factor of 1/2 that accounts for th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lvent polarization assuming linear response. Grad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ye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cal use of either the SS(V)PE or the SVP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volve a prior step to do an equivalent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given solute in the gas phase.  This provides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rbitals that can be used as a good initial gu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sequent run including solvent.  It also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 phase energy that can be subtracted from the energ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nt to obtain the electrostatic contribu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energy of solvation.  The solvation free energ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n the "FINAL" energy found in the gas ph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ated runs (not to be confused with the "reaction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" found on the solv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runs will be fine with all parameters s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efault values. The most important parameters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consider chang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LPL  = treatment of volume p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SS(V)PE method, which simulate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arization by effectively fold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surface polariz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- SVPE method, which explicitly treat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arization with N extra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LST = static dielectric constant of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= 78.39, appropriate for w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RT  = 0 do an equilibrium calcul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o a nonequilibrium calculation to ge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 of a vertical excitation -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RDRF=1 to read the $SVPIRF inpu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as punched with IPNRF=1 in a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state - note that a meaningful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only if the initial and final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come from the same wavefunction/basis s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metry/solva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LOP = optical dielectric constant of solv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nly relevant if IVE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1.776, appropriate for w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S   = gas phase energy (optional): if give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utput the free energy of solv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in solute internal energy due to sol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a meaningful result is obtain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S comes from the same wavefunction/basis s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metry as is used in the solvation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VLE  = flag to turn on a semi-empirical corr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electrostatic effects based on the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's normals to the surface cavity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cavitation/dispersion/solvent structure (C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 drawn from the SMD model, see SMD in $P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HAPE = sets the shape of the cavit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electronic isodensity surfac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spherica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ISO = value of the electronic isodensity contou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cavity surface, in electrons/bohr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levant if ISHAPE=0; default=0.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SPH = sphere radius used to specify the cavity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sitive value means it is given in Bo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 means Angstroms. (relevant if ISHAP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half the dist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ermost atoms plus 1.4 Angst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CAV = selects the surface integr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single center Lebedev integr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single center spherical polar integ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recommended; Lebedev is far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TLEB = number of Lebedev-type points used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surface integration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found adequate to obtain the ener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0.1 kcal/mol for solut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substituted benzenes. (relevant if INTCAV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choices are 6, 14, 26, 38, 50, 86, 110, 1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, 194, 302, 350, 434, 590, 770, 974, 1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54, 1730, 2030, 2354, 2702, 3074, 3470, 38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34, 4802, 5294, or 5810. (default=12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TTHE, NPTPHI = number of (theta,phi) point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center surface integration.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ultiples of 2 and 4, respectively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metry sufficient for all Abelian poin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levant if INTCAV=1; defaults = 8,16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are probably too small for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iest and simplest of solu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CHG = a convergence criterion on the progra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CHGDIF, which is the maximum chang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face charge from its valu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ration (default=1.0D-7). This is che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CF iteration, although the actu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printed until final convergenc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gle-center surface integration approach may fai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highly nonspherical molecular surfaces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check for this and bomb ou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message if need be. The single-center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eds only for what is called a star surfac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 observer sitting at the center has an unob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of the entire surface. Said another way, for a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any ray emanating out from the center will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surface only once. Some cases of failu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y simply moving to a new center with the ITRNG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described below. But some surfaces are inhe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star surfaces and cannot be treated with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more sophisticated surface integration approa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NGR = translation of cavity surface integratio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no translation (i.e., center the gri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 of the atomic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translate to center of nuclear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translate to center of nucl. char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translate to midpoint of outermos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translate to midpoint of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Hydrog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 translate to user-specified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Bo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- translate to user-specified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X, TRANY, TRANZ = x,y,z coordinates of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vity center, relevant if ITRNGR=5 o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= 0,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TGR = rotation of cavity surface integratio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no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rotate initial xyz axes of integration 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incide with principal moments of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ertia (relevant if ITRNGR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rotate initial xyz axes of integration 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incide with principal moments of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ge (relevant if ITRNGR=2;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rotate initial xyz axes of integratio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user-specified Euler angle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Wilson, Decius, 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THE, ROTPHI, ROTCHI = Euler angles (theta, phi, chi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grees for rotation of the cavit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ration grid, relevant if IROTGR=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=0,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PPRD = choice of the system operator form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metric form is usually the most effici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number of surface points N is big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very large memory (to hold two N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ces). The nonsymmetric form require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wo consecutive system equations, and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slower, but as trade-off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(to hold just one N by N matrix)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s will lead to slightly different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, although tests documented i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given in Further Information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fferences are generally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herent discretization error itself and s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symmetric for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nonsymmetric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maining parameters below are rather spec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arely of concern.  They should be changed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s only for good reason by a knowledg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CAV = convergence criterion on maximum d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d vs. requested RHO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levant if ISHAPE=0; default=1.0D-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CAV = maximum number of iterations to all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ing up in search for isodensity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levant if ISHAPE=0; default=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RCAV = highest analytic density derivative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isodensity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none, use finite differenc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use analytic first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Q  = selects the solvers of linear equatio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tions that determine the effectiv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s on the cavity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use LU decomposition in memory i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its, else switch to LINEQ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use conjugate gradient iterations in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permits, else use LINEQ=2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use conjugate gradient iter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matrix stored externall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GLIN = convergence criterion for solving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conjugate gradient iter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levant if LINEQ=1 or 2; default = 1.0D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DIAG = a factor to multiply diagonal element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rface potential matrix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= 1.104, optimal for Lebedev integ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RF  = a flag to read in a set of point charg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guess to the rea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no initial guess reaction fiel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read point charges from $SVPIRF inpu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up to the user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charges read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NRF  = a flag to punch the final rea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no punc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punch in format of $SVPIRF inpu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VPIRF group      (optional; relevant for SVP ru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card images of reaction field point charge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hed by setting IPNRF=1 in a previous SVP run. Thes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by setting IRDRF=1 in a subsequent SVP r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n initial guess to the reactio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harges from the initial state are requir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ERT=1 in $SVP to do a vertical excitation calcul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SGMS group   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sence of this group in the input tur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conductor-like screening model (COSMO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ar shaped cavity for closed and open shell HF, D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P2.  Open shells may be high spin-restricted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of spin-unrestricted case.  The energy and/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can be computed for each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mplementation of the COSMO cavity has a lim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50-200 atoms.  Like other limits in GAMESS,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aised according to directions in the Program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I   = the dielectric constant, 80 is often used for 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meter must be given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ect conductor approximation (see PRFC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FCND = perfect conductor approximation, sets EP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qual to infinity.  Relevant only if EPS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given.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RAD = the multiplicative factor for the van der Wa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i used for cavity construction. (default=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PA   = the number of surface points on each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e that form the cavity. (default=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EX  = parameter for the refinement of cr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10.0D+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CHG   select the method for the cor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lying charge error (O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DMULTI sets the multipole expan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DBLCAV sets the double cavity meth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WRT = flag to generate the .cosmo output file,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to the COSMO-RS program, from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MOlogic.  A replacement output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(full version of cosprt.src).  Use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ign a special license agreement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see http://ocikbws.uzh.ch/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WRT forces PRFCND=.T. and requires GBASIS=KTZ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FTTYP=BP86, because COSMO-RS is paramet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 only with this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SMO = flag to use the DCOSMO-RS method. 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in a supplementary .pot file,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ocessing COSWRT's .cosmo outp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MO-RS software.  (default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BUG = flag to turn on debugg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 on the COSMO mod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References chapter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CRF group       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ce of this group in the input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Kirkwood-Onsager spherical cavity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of solvent effects.  The method is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HF, UHF, ROHF, GVB and MCSCF wavefunctions and grad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with any RUNTYP involving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s not implemented for MP2, CI,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empirical models, or for analytic hess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LEC = the dielectric constant, 80 is often used for H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US = the spherical cavity radius, in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= the proportionality constant relating the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lecule's dipole to the strength of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.  Since G can be calculated from DIEL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, do not give G if they we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 on the SCRF mod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Further Information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P group            (required if PP=READ in $CONT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roup lets you read in effective core potenti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or all of the atoms in the molecule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potentials for some of the atoms if you li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ree format (positional) input group. 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is a little tricky, it is good to look at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t the end of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ive a card set -1-, -2-, and -3- for each ato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ard 1-    PNAME, PTYPE, IZCORE, LMAX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AME is a 8 character descriptive tag for this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NAME is repeated later, for the sa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, the previously defined potential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atom.  No other information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is card, and cards -2- and -3- must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"copy" option when there is no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ential, instead type "NONE"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YPE = GEN    a general potential sh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SBKJC  look up the Stevens/Basch/Krauss/Jasi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ndari potential for this type of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HW     look up the Hay/Wadt built in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type of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NONE   treat all electrons on this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ZCORE is the number of core electrons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viously IZCORE must be an even number, or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, all core orbitals being remov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  is the maximum angular momentum occup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e orbitals being removed (usually).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ZCORE and LMAX only if PTYPE is 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r the first occurence of PNAME, if PTYPE is GEN,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n give cards -2- and -3-.  Otherwise go to -1-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ard sets -2- and -3- are repeated LMAX+1 times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tential U(LMAX+1) is given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U(L)-U(LMAX+1), for L=1,L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ard 2-    NG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POT is the number of Gaussians in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effective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ard 3-    CLP,NLP,ZLP   (repeat this card NGPOT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 is the coefficient of this Gaussian in the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P is the power of r for this Gaussian, 0 &lt;= NLP &lt;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ZLP is the exponent of this Gau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TYPE lets you to type in one or mo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, while using built in data for other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ar the easiest way to use the SBKJC potentia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n the formic acid molecule is to request PP=SBK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$CONTRL.  But here we show two alternatives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examples copy one oxygen potential to the oth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explicitly declare there is no potential o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that the atoms in $DATA are generated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H, O, O,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y is to look up the program'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SBKJC potentials one atom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ECP SBKJC</w:t>
      </w:r>
    </w:p>
    <w:p>
      <w:pPr>
        <w:pStyle w:val="PreformattedText"/>
        <w:bidi w:val="0"/>
        <w:spacing w:before="0" w:after="0"/>
        <w:jc w:val="left"/>
        <w:rPr/>
      </w:pPr>
      <w:r>
        <w:rPr/>
        <w:t>H-ECP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ECP SBKJC</w:t>
      </w:r>
    </w:p>
    <w:p>
      <w:pPr>
        <w:pStyle w:val="PreformattedText"/>
        <w:bidi w:val="0"/>
        <w:spacing w:before="0" w:after="0"/>
        <w:jc w:val="left"/>
        <w:rPr/>
      </w:pPr>
      <w:r>
        <w:rPr/>
        <w:t>O-ECP</w:t>
      </w:r>
    </w:p>
    <w:p>
      <w:pPr>
        <w:pStyle w:val="PreformattedText"/>
        <w:bidi w:val="0"/>
        <w:spacing w:before="0" w:after="0"/>
        <w:jc w:val="left"/>
        <w:rPr/>
      </w:pPr>
      <w:r>
        <w:rPr/>
        <w:t>H-ECP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xygen duplicates the first, no core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on hydrogen.  The order of the ato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at generated by $DATA.  All atoms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$ECP, not just the symmetry uniqu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reads all SBKJC potentials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ECP GEN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----- CARBON U(P)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.89371  1  8.56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----- CARBON U(S)-U(P)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2926  0  2.8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88199  2  8.11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-ECP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ECP GEN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----- OXYGEN U(P)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.92550  1 16.11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----- OXYGEN U(S)-U(P)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6069  0  5.05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.13442  2 15.95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O-ECP</w:t>
      </w:r>
    </w:p>
    <w:p>
      <w:pPr>
        <w:pStyle w:val="PreformattedText"/>
        <w:bidi w:val="0"/>
        <w:spacing w:before="0" w:after="0"/>
        <w:jc w:val="left"/>
        <w:rPr/>
      </w:pPr>
      <w:r>
        <w:rPr/>
        <w:t>H-ECP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2nd oxygen copies from the first.  It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est of card -2- as a descript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example, for antimony we have LMAX+1=3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e d's).  One must first enter U(f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(s)-U(f), U(p)-U(f), U(d)-U(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MCP group (required if MCP READ was given on card -6U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oup lets you read in model core potential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f the atoms in the molecule.  This i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put group.  For the review of the MCP metho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.Klobukowski, S.Huzinaga, and Y.Sakai, pp. 49-74 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zczynski, "Computational Chemistry", vol. 3 (1999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ive input -1-, -2-, ..., -9- for each MCP ato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ard 1-    A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T  is a 8 character name for the MCP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ust match the name given for tha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$DATA inpu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ard 2- NOAN, (NO(IS),NG(IS), IS=1,4)        FORMAT(9I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= 1, 2, 3, 4 for s, p, d, and f symmetry, 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N   is the number of terms in the M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(IS) is the number of core orbitals in symme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(IS) is the number of basis function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 the core orbitals in symmetr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ard 3-    ZEFF, MCPFMT                 FORMAT(F10.2,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FF   is the number of valence electrons, e.g.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Fluo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PFMT is the format for reading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in the MC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ard 4-    (ACOEF(L), L=1,NOAN)            FORMAT(MCPF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OEF(L) is the L-th coefficient in th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del core potential;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may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OEF(L) is the defined as A(l) in Eq. (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MCP review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ard 5-    (AEXPN(L), L=1,NOAN)            FORMAT(MCPF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XPN(L) is the L-th exponent in the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l core potential; more tha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EXPN(L) is the defined as alpha(l) in 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8) of the MCP review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ard 6-    (NINT(L), L=1,NOAN)                FORMAT(10I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NT(L)  is the power of R in the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l core potential; NINT(L)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n(l) in Eq. (38) of the MCP review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or each symmetry IS present in the core orbital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read the card set -7-, -8-, and -9-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ard 7-    (BPAR(K), K=1,NO(IS))           FORMAT(MCP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AR(K)  is the constant in the core pro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or, B(k) in Eq. (41) of the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ard 8-    (EX(I), I=1,NG(IS))             FORMAT(MCP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(I)    is the exponent of the I-th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used to expand the core orbi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Repeat -9- for each core orbital in symmetry I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ard 9-    (C(I), I=1,NG(IS))              FORMAT(MCP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(I)     expansion coefficients of the core orb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input file is for H2CO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, provides another example of COORD=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TRL  RUNTYP=ENERGY  COORD=HINT  PP=MCP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dehyde H2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6.0     LC   0.00          0.0     0.0  - O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P READ               &lt;&lt;&lt;&lt; this is an MCP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3             &lt;&lt;&lt;&lt; (311/311/1)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18.517235         -0.16370140          0.2267309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2.5787547         -0.26304451          0.1910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0.58994362          0.58040872          0.50918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0.17330638           1.0000000     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0.60957120E-01       1.0000000     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1;  1  0.600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8.0   LC   1.2031          0.0     0.0  - O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P READ               &lt;&lt;&lt;&lt; this is an MCP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3             &lt;&lt;&lt;&lt; (311/311/1)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44.242510         -0.13535836          0.1737295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6.2272700         -0.30476423          0.16466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1.4361751          0.43955753          0.4672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0.40211473           1.0000000     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0.12688798           1.0000000     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1;  1  1.154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1.0   PCC  1.1012   121.875  0.0  + O 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ZV                   &lt;&lt;&lt;&lt; not an MCP atom, TZV+po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1;  1  1.100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MCP                         &lt;&lt;&lt;&lt; start of the MC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&lt;&lt;&lt; empty lin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for  C  NR (2S/2P)    S(2)P(2)  &lt;&lt;&lt;&lt;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&lt;&lt;&lt; empty lin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                    &lt;&lt;&lt;&lt; MCP for the at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1 14                           &lt;&lt;&lt;&lt; NOAN, NO(1), N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0(4D15.8)                  &lt;&lt;&lt;&lt; ZEFF, MCP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41856306      .99599513E-01      &lt;&lt;&lt;&lt; A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10482      7.4125554          &lt;&lt;&lt;&lt; AEX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0                              &lt;&lt;&lt;&lt; 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676882                         &lt;&lt;&lt;&lt; B(1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848.283      8199.1206      2798.3668      1048.2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3.36984      181.26843      81.068295      37.403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629539      8.4254263      4.0611964      1.967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95541420      .46459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10743274D-03  .21285491D-03  .99343100D-03 .28327774D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83154481D-02  .21694082D-01  .52916004D-01 .11618593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21812785D+00  .32180986D+00  .29375407D+00 .10974353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70844050D-02  .17825971D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 for  O  NR (2S/2P)             S(2)P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                        &lt;&lt;&lt;&lt; MCP for the atom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1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0(4D15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31002267      .2717875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73731      13.84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36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480.749      17270.167      5766.9282      2107.0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9.06758      346.04791      151.12147      68.23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542773      14.815300      7.0298236      3.3561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77662      .77153240      .37052330      .1779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85822477D-04  .18173691D-03  .84803428D-03 .25439914D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76877460D-02  .20823429D-01  .52424753D-01 .11864010D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22782741D+00  .33492260D+00  .28833079D+00 .93046197D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55937988D-02  .16121923D-02  .10915544D-04 .21431633D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LWFN group   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roup is relevant if RELWFN in $CONTRL ch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lativistic transformations (DK, RESC, or NESC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ion of the small components of relativ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unctions, to produce a corrected single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unction.  For DK or RESC, only one electron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are added, whereas for NESC, corrections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 integrals are accounted for by mea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istically averaged basis set.  All relativ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in GAMESS neglect two-electron corrections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Vp integrals.  The 3rd order DK transform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afford the most sound results, from a theor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alytic gradients are programmed for both RES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C computations.  For DK, all non-relativistic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re analytic, while the relativistic contrib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aluated numerically by a double differenc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geometry optimizations, in rare ca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nearly linearly independent fun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of the Identity (RI) used to evaluat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integrals may change at some new geomet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he job will quit with an error message, and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tart it agai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OTC, DK, or RESC, ordinary basis sets ar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owever is a misleading statement, for while any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will run, accurate answers may be hard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use of basis sets construc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istic approximations.  Certainly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ion coefficients must be modified to accou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such as the s orbital size contrac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ity, but the reoptimization of exponents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.  Experience suggests that large uncon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sets using non-relativistic exponents ar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but standard contractions from NR atomic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ead to spurious results.  As a rule of thumb,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-Xe might perhaps be OK, but for heavier element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istically derived basis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wo possible basis set choices for IOTC, D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SC calculations.  The Sapporo relativistic seg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ions are available for elements down to Xeno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ASIS=SPKrnZP or SPKrAnZP).  DK3 basis sets for H-L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at U. of Tokyo exist in the form of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riken.jp/qc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s/dk3bs/periodic_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gives the EPAPS data pu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Tsuchiya, M.Abe, T.Nakajima, K.Hir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Chem.Phys. 115,4463-4472(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extract this web page into GAMESS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with GAMESS, see file ~/gamess/tools/dk3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o medium atom main group (H-Kr) DK2 bases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names cc-pVnZ_D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msl.pnl.gov:2080/forms/basisfor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NESC, you must provide three basis sets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and small components and an averaged one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in $DATAL, $DATAS, $DATA, respectively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choice for these basis sets is due to Dyal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www.emsl.pnl.gov:2080/forms/basisform.html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re similar to cc-pVnZ(pt/sf/lc), pt=po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=finite nucleus, sf for spin-free and the final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=large component ($DATAL), sc=small component ($DATA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f is a typo for Foldy-Wouthuysen 2e- basis ($DAT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AMESS you can only use point nucleus approxim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input three basis sets means that you can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ASIS input, and you must use COORD=UNIQUE style in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$DATA's.  The three $DATA input group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identical information except for the prim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coefficients, as the three basis sets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exponents.  In case the option to treat onl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s relativistically is chosen, all non-relativ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must have identical basis input in all thre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nite size of nuclei is not taken into accoun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ny basis set obtained including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NESC, the one electron part of the spin-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can be corrected, while for RESC, one can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-orbit coupling with relativistic corrections to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nd two electron SOC integrals, unles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ntraction is requested (in this case only 1 elec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 integrals are modified).  It should be no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 uncontracted basis sets containing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nents have large SOC integrals, thus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mmetry due to RESC appears larger (before contr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ny order DK, the 1e- SOC integrals are cor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o first order (DK1).  It has been observed by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that even the first order correction is smal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it should be sufficient.  The IOTC treatment of sca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ity has not yet been adapted to perform DK1 s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 corrections.  Please use 3rd order DK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OC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the next parameter applies only to RELWFN=D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DER gives the order of the DK trans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ed to the one-electron potent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corresponds to the free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is the most commonly implemented DK metho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ll relativistic corrections to secon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represents 3rd order DK transformation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nclude all 3rd order relativity cor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ense of collecting all term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of c (speed of light), due to using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 order form of the Coulomb potential (1/ri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DK3 gives the closest approxi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ac-Coulomb equation of all method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QR is the mode of quasi-relativistic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pertain to the DK or RESC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is 1 (or 3 if ISPHER=1 in $CONT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additive (bitwise) options, mea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nter 5 to request options 1+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use the input contracted atomic bas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olution of the Identity (RI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ify the pVp relativistic integr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o evaluate them in closed form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will reproduce RESC result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June 2001.  As the accuracy of the 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omised, this option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use the Gaussian primitives con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contracted atomic basis set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.  This produces a considerabl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uracy of the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2 HONDO's implementation of the RI for R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micked, namely for ISPHER=+1, the spa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RI will have no spherical contamin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ilar to the MO space. 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RESC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4 avoid redundant exponents when splitting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s into s and p, when gen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ly uncontracted basis se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if you are using s or p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ame exponents as in some L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unlikely to occur, but if so,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must be entered before the s 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4 require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8 use 128 bit precision in the RIs. 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if your exponent range is larger tha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s can handle (for example, if you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's s primitive's exponents run from 1e+1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e-2, 16 orders, exhausting the 14-16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that 64 bits supports on most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setting this option also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erical noise in the gradien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 with or withou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128 bit math can be very slow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your CPU and/or compiler's suppor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relativistic 1e- integrals use 12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If your FORTRAN library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*16 data type (128 bits), the cod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 in 64 bit mode, and will halt if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12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OC  =   Douglas-Kroll style 1st order relativ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ions for SOC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vant only if OPERAT=HSO1, HSO2P, or HSO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RUNTYP=TRANSI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no corrections (default for no relati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apply correction to one-electron spin-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rals (default if RESC, NESC, or DK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ivity options are chos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not yet implemented for RELWFN=IO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ATOM the number of different elements to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relativistically.  For example, in Pb3O4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 only lead relativistically, enter NRATOM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lements to be treated nonrelativistic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by CHARGE.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ESC, this parameter affects the cho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s sets, you should use identical large,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veraged basis set for such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K or RESC, MODEQR=1 won't uncontra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itives of such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s an array containing nuclear charges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treated nonrelativis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 CHARGE(1)=8.0, to drop all oxygen at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GHT gives the speed of light (atomic units),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parameter in order to reproduce exactl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d with a slightly differen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137.0359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the next parameters are used only with DK or RE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TTOL same as in $CONTRL, but used for the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 space. It is sensible to use a valu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$CONTRL, if desired.  (default: from $CONT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TOL  parameter for relativistic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C: tolerance for equating nearly 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envalues of the kinetic energy and overl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valuating the gradient.  Values that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(&gt;1e-6) can cause numerical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dient, approximately on the same order as QR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small values can add very large val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dient due to division by numbers that ar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machine precision that are not avo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lerance filter.  The recommende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QR=1 are 1e-6 for gold to 1e-7 for si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DEQR=0, 1d-8 or smalle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fault = smaller of 1d-8 or QMTT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K: Coordinate offset in bohr for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iation of the relativistic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gradient (analagous to VIBSIZ in $H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ed to gradients).  Note that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ed to linear combinations of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s that conserve symmetry,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ions and rotations projected ou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in Cartesian coordinates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times the expansion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1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IB   The number of offsets per coordinate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VIB in $FORCE).  NVIB can be 1 or 2 (or -1 or 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meter applies only to DK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s correspond to the proj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translations, rotations, and an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not totally symmetric are projec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correspond to using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st cases projected modes are superior;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cause slight distortion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symmetry -IF- you specify lower symmet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lecule actually possesses. (default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FIELD group  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roup permits the study of the influenc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electric field on the molecule.  The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, and so works for all wavefunctions, and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 and nuclear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C        = an array of the three x,y,z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pplied electric field, in a.u.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Hartree/e*bohr = 5.1422082(15)D+11 V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ypical size for the EVEC compon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about 0.001 a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  = a flag to specify when the field brea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lecular symmetry. Since mos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 symmetry, the default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analytic hessians are not availab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l hessians are.  Because an external field ca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e with a dipole to experience a torque,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ations must be done in Cartesian coordinat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oordinates eliminate the rotational degre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, which are no longe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clear hessian calculation will have two rot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with non-zero "frequency", caused by the torqu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 phase molecule will rotate so that the dipole mo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parallel to the applied field.  To carry 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 during geometry optimization will take many st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help save much time by inputting 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e the molecular dipole.  There is also a sta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at higher energy with the dipole paralle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which will have two imaginary frequenc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ssian.  These will appear as the first two mod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ssian run, but will not have the i for imaginary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out since they are rotationa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ole vectors are considered to point from the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molecule to the positive end.  Thus HC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2/aug-cc-pVDZ level's geometry of R=1.2831714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dipole, if we place Cl at the origin and H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ve z-axis.  The sign convention on applied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ch that a +1 charge particle feels a for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direction under a positive field, namely,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a negative plate at large +Z and a positive 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rge -Z.  Hence positive fields enhance HCl's dip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C(z)      E(MP2)       mu(M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.001  -460.2567905970  1.112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.0001 -460.2571917846  1.15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    -460.2572372416  1.15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.0001 -460.2572828745  1.16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.001  -460.2577014871  1.202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higher energy for each negative EVEC means HC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to turn aroun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one use for this group is calculation of the elec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ole by finite differencomg, for wave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yield molecular properties due to not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xed density matrix.  Perform two RUNTYP=ENERGY job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, with fields 0.001 and -0.001 a.u.  The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formula for each component of the dip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 = 2.541766*(E(+0.001)-E(-0.001)/0.002, in De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iation using data from HCl gives 1.1576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application to molecular ionization in int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generated by lase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Kono, S.Koseki, M.Shiota, Y.Fuji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Phys.Chem.A  105, 5627-5636(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TGRL group    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roup controls AO integral formats.  Probab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values that should ever be selected are QFM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IC, as the program picks sensible valu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FMM   = a flag to use the quantum fast multipo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inear scaling Fock matrix build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RHF, UHF, and ROHF wave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DFT, but not with any other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ment.  You must select DIRSCF=.TRU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CF if you use this option.  The RHF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DFT gradients also uses QFMM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mal Parameter FMM code will ru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able speed to a ordinary run do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ls for molecules about 15 Angstro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, and should run faster for 20 Angstro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.  See also the $FMM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RZ = a flag to activate use of the Schwarz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determine small integral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 of accuracy when choosing this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ppreciable time savings for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ecules.  Default=.TRUE. for over 5 ato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rect SCF, and is .FALSE.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TMX = Maximum no. of integrals in a recor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=15000 for J or P file, =10000 for P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TIC = Controls storage of integrals in mem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remaining integrals will be 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: memory set aside for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vailable to the quantum chemistry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NINTIC indicate the number of integ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the amount of memory used for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abels (in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present NINTIC works robustly for RHF, ROH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HF, is thought to work for GVB or MCSC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ly works for sequential MP2 as well.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F does not use this option!  (default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ntiquated or antediluvian parameter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K   = 0 PK integral option on, which is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HF, UHF, ROHF, GVB energy/gradien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PK option off (default for all jo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off for anything with a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ER = 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Sort integrals into canonical ord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ittle point in selecting this op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part of GAMESS requires ordered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 NSQUAR through NO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QUAR = 0 Sorted integrals will be in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onical ord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instead sort to square canon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DAR   = Number of direct access logical rec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the integral sort (default=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AR   = Length of direct access records (site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OXMX =  200   Maximum number of 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WORD  =    0   Memory to be used (default=all of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M  =    0   If non-zero, force external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meters control integral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=JST=KST=LST=1   NREC=1    INTLOC=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hown are defaults, and mean no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MM group      (relevant if QFMM selected in $INTG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oup controls the quantum fast multipo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Fock matrices.  The defaults are reaso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little need to give 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GERR = Target error in final energy, to 10**-(ITG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tree.  The accuracy is usually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tting of ITGERR, in fact QFMM ru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ffer no loss of accuracy or be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a conventional integral run (default=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OPS   = a flag to use the Quantum Optimu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ing technique, which finds an optimum F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set. (Default=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QOPS=.FALSE., the ITGERR value is not us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user should specify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     = the highest multipole order for FMM (Default=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     = the highest subdivision level (Default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S    = the minimum well-separateness (Default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PGD  = point charge approximation error (10**(-IDPG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Gaussian products (Default=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PS   = very fast multipole method (vFMM)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0**(-IEPS)) (Default=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RANS group            (optional for -CI- or -MCSCF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levant to analytic hess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levant to energy loc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group controls the integral tranformation.  MP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l transformations are controlled instead by the $MP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group.  There is little reason to give any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TRF = a flag to recompute AO integral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ing them on disk.  The default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CSCF and CI runs.  If your job reads $S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select DIRSCF=.TRUE. in that grou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transformation will be don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IRTRF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nsformation may do many pass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O integrals for large basis sets,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recomputation of AO integrals can be 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TRF = Threshold for keeping transformed two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ls.  (default= 1.0d-9, except FMO=1.0d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URFY = orbital purification, like PURIFY in $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0 skip orbital purification before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perform purification once per geomet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in the first iteration of MCSCF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2 purify during every MCSCF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0.  Use of 2 causes example 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one more iteration to converge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upsetting of the orbital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ration by this purification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if PURIFY in $GUESS at the initi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ufficient pu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SYM  = disables the orbital symmetry tes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recommended, as loss of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y is likely to mean a 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ing into garbage.  It has the sam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keyword in $CONTRL, but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he integral transform.  (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keywords refer almost entirely to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l transformation codes, not the distribut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TRAN = method to use for the integral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try 0, then 1, the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means use the incor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means use the segmen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means use the alternate method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memory than 2, but much mo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WORD  = Number of words of fast memory to allow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all available memory.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INTS = AO integral storage during parallel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pertains only to CPHF=MO analytic Hess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 stores duplicated AO lists on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 distributes the AO integral fil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MO group             (optional, activates FMO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sence of this group activates the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ar Orbital option, which divides large mole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nk proteins or clusters) into smaller reg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computation.  The small pieces are termed 'monom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tter how many atoms they contain.  Calcula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mers, then 'dimer' pairs, and optionally 'trimer'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so as to approximate the wavefunction of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quantum model may be SCF, DFT, MP2, CC, MCSC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DDFT, or 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ple inputs, and auxiliary program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may be found in the GAMESS sourc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~/gamess/tools/f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ODY  = n-body FMO expan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only run initial monomer guess (maybe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 to create the restart file,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ive to EXETYP=CHE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run up to monomer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run up to dimers (FMO2,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run up to trimers (FMO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FMO  = switch to turn on EFMO (effectiv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ential based Fragment Molecular Orb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use FM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use EF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FM   array of three values controlling EFMO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a bit-wise combination of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=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element is control over electro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no screening of electro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exponential screening of electrostatic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value to fit the classical pot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M-potential, set SCREEN(1)=-1 in $F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Add octupole energy into electrostat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use Hui Li's density based mult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ignore torque contributions to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generate electrostatics on bond midpoin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element controls polariz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Tang-Toenis type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o not include any polarizatio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add percentage discrimina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ance 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ignore torque contributions to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use full polarization t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move polarizability tensors to neares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 do not evaluate electrostatic field,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poles or gradient contribu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ighbouring fragments.  Thi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gments are made in a sequenti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use Ruedenberg localization fo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element affects short-rang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no short rang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clude dispersion, charg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hange repul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FD  = switch to freeze the electronic stat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gments. FMO/FD and FMO/FD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TYP=OPTIMIZE and two layers in F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regular F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FMO/FD (frozen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FMO/FDD (frozen domain and dim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The following parameters define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AYER = the number of layers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LEVL = an array specifying n in MPn PT for each 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=0 or 2. (default: all 0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MCQDPT is not available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may not choose this for MCS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TYP = an array specifying the DFT functional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ayer. (default: DFTTYP in $D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$DFT for possible functionals.  Only gr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DFT is supported (all func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FTYP = an array specifying SCF type for each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present the only valid choices are RHF, ROH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CSCF (default: SCFTYP in $CONTRL for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TYP  = an array specifying CC type for each lay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only the following choices from $CONT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CD, CCD, CCSD, CCSD(T), CCSD(T), CCSD(TQ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-CCL, or non-size extensive R-CC or CR-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FMO's CC methods involve adding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pairs of monomers together,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a size extensiv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TYP  = an array specifying TDDFT type for each 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ame kind as TDDFT in $CON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TDDFT in $CONTRL for all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P  = an array specifying CI type for each lay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P in $CONTRL.  At present, only C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(FMO1-CIS energy only, i.e., nbody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CITYP from $CONTRL, for all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Parameters defining FMO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RAG  = the number of FMO fragments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  = an array defining the layer for each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all fragments in layer 1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YER(1)=1,1,1,...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GNAM = an array of names for each fragment (each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long) (default: FRG00001,FRG00002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AT  = an array assigning atoms to fragments. Two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upported (the choice is mad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AT(1): if it is nonzero, choice (a) is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INDAT(1) is ignored and choice (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INDAT(i)=m assigns atom i is to fragm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AT(i) must be given for eac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the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1 a2 ... a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1 b2 ... b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s a1...ak are assigned to fragmen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b1...bm are assigned to fragment 2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lement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or   I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I means atom I, and a pair I,-J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nge of atoms I-J.  There must be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"-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at(1)=1,1,1,2,2,1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at(1)=0, 1,-3,6,0, 4,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assign atoms 1,2,3 and 6 to fragmen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4,5 to fragmen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ARG = an array of charges on th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all 0 char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   = an array of multiplicities for each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most one fragment is allowed to di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t, and then only for the ROHF or 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gment. (default: all 1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FFRG = an array giving the SCF type for each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present, the only choice is one ROHF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SCF fragment: all the rest must be R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s in SCFTYP overwrite SCFFRG,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do a 2-layer calculation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yer being RHF and the other MCSCF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use SCFTYP(1)=RHF,MCSCF and SCFFRG(N)=MCS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should replace N by your MCSCF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Then the first layer will be all RH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will have one MCSCF fragment.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, some SCFFRG values may be set to N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se SCF is not performed. This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junction with ATCHR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default: SCFTYP in $CONTR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FRG = an array listing fragments for selective F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not all dimers (and/or trime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d. Setting MOLFRG impos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s, such as RUNTYP=ENERG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MODMOL. Default: al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CTFG = array specifying fragments in the activ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O/FD(D). Ranges can be specified as in IND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AT(1)=1,2,-5,8 means fragments 1,2,3,4,5,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IACTFG fragments should be in the 2nd 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interfragment distance between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ACTFG and the 1st layer's fragment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zero (i.e., no detached bonds between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all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FRG = printing and other additive options,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ra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set the equivalent of $CONTRL NPRINT=7 (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).  Useful if you want to print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a few selected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set MVOQ to +6 to obtain better virtual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NERGY runs only, useful mostly to prep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orbitals for MCSC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generate cube file for the specified fra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id being chos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all 0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 use frozen atomic charges (defined in ATCH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the variational ones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ged fragment densities,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stastic field from a fragment act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apply options 1 and 4 above only at the final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ration (correlation or GRADIEN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UT  = automatically divides a molecule into frag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ing NACUT atoms to each fragment (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like water clusters).  This sets FRG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DAT, so they need not be given.  If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option is disabled.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XCIT = options for FMO based TDHF, TDDFT, or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XCIT(1): ordinal number for the excited state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default for IEXCIT(1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s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XCIT(2): chooses the many-body level excitation 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MOn-TD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=1 means only the fragment given in IEXCI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exc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=2 adds dimer corrections (from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irs involving IEXCIT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EXCIT(2) must not exceed NBODY.  Default: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EXCIT(3): (relevant for FMO2-TDDF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 economic mode: only TDDFT dime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performed (skipping all other dim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 all dimer calculations are perfor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 not just the excitation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excited state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XCIT(4): excited state matching method in FMO2-TDDF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termine which excitations in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 to those in the TDDFT fragmen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IEXCIT(1).  Default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 trivial or identity matching (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order of the excited states in mon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 match the dominant orbital pair (aka D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2 match the whole excit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1 and 2 try to match monomer dimer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and then use DRF coefficients. In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(i.e., if the orbitals in a dimer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ocalised), methods 1 and 2 may not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transition, so some visual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CHRG = array of atomic charges, to be used with NOPF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 some fragments to 64 (i.e., to freez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ragment electrostatic potentials during S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 bene: the order of atoms in ATCHRG is not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MOXYZ. In ATCHRG, you should specify atomic charg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toms in fragment 1, then for fragment 2 etc,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array. For covalently connected fragment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lly divided atoms (some redundant), and ATCHRG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list charges for them as well, all in the exact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toms in which fragments are defined in FMO.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tries in ATCHRG is NATFMO+NBDFG, where NATFMO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atoms in $FMOXYZ and NBDFG is the number of b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$FMOB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CHA = option applicable to molecular cluster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sively of the same molecules. Only NA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s are then specified in ATCHRG,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copied from the firs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FO   = array of three thresholds defining mod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MO/AFO. All of them are multiplicativ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d to distances. Two atom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alently bonded if they are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defined distance determined by their v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ls radii.  Larger RAFO values mak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atoms to be considered as bo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toms within RAFO(1) distance from BDA or BAA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to the model system in AFO ($FMOBND lists B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As in this order as -BDA BAA).  Atoms within RAFO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et defined by RAFO(1) are replaced by hydrog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 coefficients expanding localized orbitals to be fr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aved for use in FMO for atoms within  RAFO(3) from B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AA. A nonzero RAFO(1) turns on FMO/AFO, else FMO/H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Default: 0,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MOL  = additive options for dimers and trim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 FMO based on MOLF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nly do selected correlated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do selected correlated and all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rs/trimers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modifies the choice of dimers/trimer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MOLFRG; else (0) to those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one fragment from MOLF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do not store NFRAG**3 arrays in FMO3,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DMOL=2, to reduce memory in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roperty summary will be provid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is printed in SCF for each tr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II. Parameters defining FMO approxim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P = options for ESP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the original distance definition (unif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an improved distance definition (many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ent, applied to unconnected n-m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an improved distance definition (many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ent, applied to all n-m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0 (FMO2) or 1 (FMO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GRD =  0 subtract the external potent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grangian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do no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add ESP derivatives (MODESP should b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add Mulliken charge derivatives to MODGRD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do not add HOP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add CPHF-related terms needed for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tic gradient, which are implemen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MO2-RHF (possibly with EFP or PCM&lt;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MO-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so requires entering RESPPC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other terms should be added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MODGRD=42 (=2+8+32) gives a fully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main usages (some furthe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listed below, e.g., for combinations with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F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GRD=0 gives the least accurate grad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almost any FMO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xcept CI and 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GRD=10 is medium accurate, unavailable for C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C, ROHF and MCS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GRD=42 is analytic, available only for RH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2 with RESPPC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10 (=2+8, for FMO2) or 0 (for FMO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AP = cutoff for Mulliken atomic population appr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ly, usage of only diagonal terms in E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pplied if the distance between two mon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ess than RESPAP, the distance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r Waals radii; e.g. two atom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by R are defined to have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o R/(RA+RB), where RA and RB ar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Waals radii of A and B).  RESPAP has no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ay be deduced from th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AP=0.0 disables this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PC = cutoff for Mulliken atomic poin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ion, namely replacing 2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s in ESPs by effective 1e te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RESPAP. (default: 2.0 (FMO2) or 2.5 (FMO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DIM = cutoff for approximating the SCF ener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static interaction (1e terms), see RESP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meter must be nonzero for ab in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 correlation methods. RESDIM=0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pproximation. (default: 2.0 (FMO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TRIM(1)+RITRIM(3) for FMO3 energy, 0 for FM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i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ORSD = cutoff that is compared to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monomers and all dynamic electron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dimer run is turned off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 is larger than this cutoff.  RCORS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ess than or equal to RESDIM and it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MP2, CC, CI, and TD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2.0 (FMO2), RITRIM(1)+RITRIM(4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MO3 energy, 0 for FMO3 gradie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TRIM = an array of 4 thresholds determining negl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body terms (FMO3 only). The first three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rrelated trimers and the exact defin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ound in the source code.  The four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lects correlated trimers with the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than the threshold value. RITRIM(4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exceed RITRIM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1.25,-1.0,2.0,2.0,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dium accuracy with medium basis set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= an array of two elements, alpha and beta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onent and the multiplicativ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ng the damp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beta*exp(-alpha*R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amping function is used to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due to point charges of bond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s and it can only be applied for RESPPC=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when ESP is approximated by point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0,0 (no screening). Other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 1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SHFT = orbital shift, the universal cons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ies all projection operators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e+8 was sometimes erroneously quo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value of 1e+6 in some FMO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1e+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KND = the maximum number of hybrid orbital sets (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iven for each basis set located at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bonds are detached).  See also $FMOH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AO = the maximum number of hybrid orbitals in an L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.  (default: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BND = the maximum number of detached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NFG*2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MOPRP group                   (optional for FMO ru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setting up SCF convergers, paralleliz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are given her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Parameters for SCF convergers and initial gu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T  = the maximum number of monomer SCF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   = monomer SCF energy convergence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considered necessary to set CONV in $SC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less or equal to the CONV in $F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1e-7 works well, but for poorly conv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mer SCF (frequently seen with DFT) on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r value for CONV in $SCF is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e-7 in $FMO and 1e-8 in $SCF) (default: 1e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UESS = controls initial guess (cumulative option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ptions desired) (default=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run free monomer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if set, dimer density/orbitals ar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"sum" of monomer quantitie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ckel gues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insert HMO projection operator in Huckel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apply dimer HO projection to dimer initial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do RHF for each dimer and trimer, then run 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 do not use orbitals from the previous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geometry optimization. This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 for multilayer optimizations,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 must always be set if basis sets diff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2 reorder initial orbitals manually using $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(IORDER), applies to MCSCF lay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JVEC  = Index array enabling reading $VEC input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orbitals for individual runs (mono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ers).  This consists of p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g1,jfg1, ifg2,jfg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air indexes $VEC1 with ifg1,jfg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econd pair handles $VEC2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g,jfg defines a dimer if both are non-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nomer if jfg is zero. The first 0,0 pair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, which means if $VEC1, $VEC3, $VEC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only $VEC1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all 0s; at most 100 can b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ORB = controls whether orbitals and energ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hanged between fragments (additiv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exchange orbitals if set, otherwise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exchange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T, ROHF, and MCSCF require MODORB=3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MODORB=0 fo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0 for RHF, 3 for DFT/ROHF/MCSC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V  = an array specifying SCF convergers for each F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Individually (MCONV(2) is for mon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ONV(4) for dimers, MCONV(9) for trimers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element is set to A1+A2+A3, where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s SCF and A2 MCSCF convergers, and A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/conventional bit common for all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thods.  MCONV is an additive o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1(SCF):          A2(MCSCF):     A3(di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EXTRAP       1024 FOCAS          256 F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DAMPH        2048 SOSCF          512 DIR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VSHIFT       4096 DRO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RSTRCT       8192 CAN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DIIS        16384 F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DEM         32768 F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 SOSCF       65536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1072 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62144 LI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24288 JACO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48576 Q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ome limitations on joint usa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n be understood from $SCF or $MCS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-1, the defaults given in $SCF or $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d.  See MCONFG. (default: all -1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G = an array specifying SCF converg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gment during the monomer SCF runs. The valu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use the default (defined by MCO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ority in which convergers are chose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ONFG (highest), if not defined M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defined, $SCF (low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useful in case of poor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d by charge fluctuations and SCF conv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in particular, SOSCF instability for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guess.  Default: all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SCA = scale factors for up to nine initial monomer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rations.  ESPs will be multipli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s, to soften the effect of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convergence. At most nine fact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. (default: all 1.0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VDMP = damping of SCF convergence, that is, l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gence during the initial monomer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rations to gain speed.  CONV in $SCF and 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CUT in $CONTRL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 is set roughly to min(DE/CNVDMP,1e-4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is the convergence in energy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mer SCF iteration.  It is guarant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,ITOL and ICUT at the end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given in $SCF. Damping is 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VDMP is 0.  Reasonable values are 10-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 should be taken for restart jobs: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 jobs do not know how well FMO conve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 jobs start out at the same rough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restart jobs, if CNVDMP is used. Theref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 jobs either set CNVDMP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art (i.e., normally 10-100 tim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for the original run) or tur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, otherwise regressive convergence can i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itional iterations (default: 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FF = parameter turning off DFT in initial monomer S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SWOFF. COROFF is used during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F, and it turns off DFT until monomer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ge to this threshold. If COROFF is non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OFF is ignored during monomer SCF, bu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imers and trimer iterations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OFF=1e-3 and SWOFF=0 usually produces good 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gence.  COROFF may be thought as a 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ogue of SWOFF. If monomer SCF converges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&gt;25 iterations), it is also recommended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 in $SCF to 1e-8 (if CONV in $FMO is 1e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1.0E-3  (0.0 skips thi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CMIT = the maximum number of FMO/PCM[m]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to m&gt;1 only (for m=1, $FMOPRP MAX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).  NPCMIT=2 can be thought as hav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ing: it is used to define FMO/PCM[l(m)]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forcing the FMO/PCM loop run only twi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s to determining PCM charg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teration (and the m-body level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m during the second iteration (l-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MO/PCM[l(m)] only l=1 is implemented and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iven in $PCM IFMO.  Defaul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VPCM = convergence threshold for FMO/PCM[m]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to m&gt;1 only (for m=1, $FMOPRP CON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).  CNVPCM is applied to the total FMO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1.0D-07 Har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FF = parameter turning PCM off in initial monomer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rations, analogous to COROFF. PCM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, until convergence reaches PCMOFF. PCMOF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s this feature.  Default: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VSCF = an array of 2 elements to alter SCF conver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NCVSCF(1) monomer SCF iterations the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ger will switch between SOSCF &lt;-&gt; FULLN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useful in converging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CF diis=.t. soscf=.f.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MOPRP NCVSCF(1)=2 mconv(4)=65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sults in the initial 2 monomer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rations being done with DIIS, then a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SCF occurs. mconv(4)=65 switches to SOSC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m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NCVSCF(1) will only overwrite MCONV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CONFG. The SCF converger in MCONV(2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forced after NCVSCF(2) monomer SCF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ing MCONFG as well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obnoxiously converging cases. S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9999,9999 (which means do not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ODIR = a parameter to decide whether to enforce DIRS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for incore integral runs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ODIR is the number of AO orbital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to produce 100,000,000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als.  Using this and assuming NAO**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ence, the program will then gues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als will each n-mer have and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fit into the available memory.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 not to fit, DIRSCF will be se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overwrites MCONV but not MCON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0, then the default in-co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tegy is used.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WRAD = array of van der Waals radii in Angstrom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atom in the periodic table. Reason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t only for a few light atoms and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2.5 is used. VDWRAD valu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ute distance between fragment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what affect all distance-based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I. Parameters defining parallel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PAR = parallel options (additiv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13, which is 1+4+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urns on/off heavy job first strategy (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ing on remaining jobs at barrier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also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broadcast all fragments done by a group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 than fragment by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alters the behavior of fragment initialix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et, fragments are always done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(nfg, nfg-1, ...1) becaus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 costs decrease in the same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usually prevail over making Huckel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running free monomer SCF. Note tha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C (monomer SCF) iterations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omers are done is determined by MODPAR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if set, hybrid orbital projecto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llelized (may be useful on slow net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Broadcast F40 for FMO restarts. F40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recopied to the grand master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nd it should NOT exist on all sl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 Replace I/O to fragment density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llel broadcasts from group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2 Use DDI memory to store fragment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the monomer step, using supe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mallest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4 Use DDI memory to store fragment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the monomer step, using supe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mallest commun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one option out of 512 and 1024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RFMO = an array that sets the number of GDDI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s during various stages of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en elements are used for layer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10 for layer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grfmo(1) monomer 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grfmo(2)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grfmo(3) tr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grfmo(4) correlated mon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grfmo(5) separated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grfmo(6) SCF monomers in FMO-MCSCF (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omer will be done with ngrfmo(1)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grfmo(7) SCF dimers in FMO-MCSCF (MCSCF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one with ngrfmo(2)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grfmo(8-10)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 of them is zero, the corresponding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 with the previously defined number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GRFMO option is used, it is recommend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ROUP in $GDDI to the total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default: 0,0,0,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NOD = manually define node division into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ary to MANNOD in $GDDI and here i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FMO stage (see NGRFMO) in each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MANNOD values are set at all,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y be given corresponding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zero NGRFMO value. The MANNOD valu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for each nonzero NGRF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.g. ngrfmo(1)=6,3,0,0,0, 0,0,0,0,0,  4,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nod(1)=4,2,2,2,2,2, 5,5,4, 4,4,3,3, 6,6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6 groups are defined for monomers i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 then 3 for dimers in layer 1, and 4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s for monomers and dimers in lay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all -1 which means do not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II. Orbital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40 that contains orbital density can be manip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way to change the information stored in i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ny FMO calculations.  Such conversion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est=2 and the basis sets in the input should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(before conversion) format. The results will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30.  You should then rename it to F40 and us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 run (with irest&gt;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basic conversion types are supported: A) changing RH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CSCF and B) changing basis sets for RHF.  RH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SCF use different stucture of the restart file (F40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onvers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ype A the following orbital reordering man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oring the results can be don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guess guess=modaf norder=1 iorder(28)=34,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B is typically used for preparing good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 for hard to converge cases. E.g.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6-21G to converge the orbital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F40 to be used with 6-311G*. At present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that only density based (MODORB=0) fi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d, i.e. you cannot do it for DFT and MCS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AOC = The new (i.e., after conversion)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Os per fragment. If you don't know w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you can run a CHECK job with the new bas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nd the number in "Max AOs per frg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number is equal to the old val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A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FCON = the array giving pairs of the old and ne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Os for each atom in $DATA (type B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CON = maps determining how to copy old orbitals in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ype B only).  See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$DATA contains only H and O (in this order), F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omputed with 6-31G and you want to convert to 6-31G*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ter per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AOC=25   25=5*2+15=new basis size for 6-31G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FCON(1)=2,5, 9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and 5 for H (6-31 and 6-31G**), 9 and 15 fo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CON(1)=1,2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,2,3,4,5,6,7,8,9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e copy the two s functions of each H, and add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ation p to each H (3 0's), and similarly w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s,p functions for O, and add d polarization (6 0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onstruct MAPCON, you should know in what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ssian primitives are stored. The easiest way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o run a simple calculation and check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ELL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 Printing, properties, restart, an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RINT = controls print-out (bit add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norm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reduced output (recommended for single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minimum output (recommended for optimiz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print interfragment distances.  Note: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AP, RESPPC, or RESDIM must be non-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nothing will be printed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he distances but no approximation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hresholds to huge values, e.g. resdim=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print Mulliken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RESPPC must be set (non-zero)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print atomic coordinates for each 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DST = array of three print-out thres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print all pairs of fragments separated b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PRTDS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print a warning if two fragments ar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PRTDST(2), intended mostly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icious geometries during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print a warning if two fragments ar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PRTDST(3) and have no detached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, intended to check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DST(3) values should slightl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st detached bon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zero for PRTDST(1) and PRTDST(2) turn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.  Similarly, use PRTDST(3)=-1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DST has no units, as it applies to unitless F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s (e.g., 0.5 means half the sum of v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ls radii for the closest pair of ato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0.0,0.5,0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EST  = restart level (all non-zero values requ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F40 with restart data be precopied to each 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nless MODPAR=64 is set) See CNV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n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restart monomer SCF (SC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restart dimers. Requires monomer energi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in $FMOENM. Some or no dimer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also be given in $FMOEND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dimers with energies will not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the only property that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IREST=4 is the energy.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: a) IREST=1024 was set when monomer SC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and b) the property restart files (*.F38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each node were saved and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atch directory for the IREST=1028 j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two conditions are met, gradient a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ments can be restarted with IREST=10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4 write property restart files during monomer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/or use them to restart gradient and/o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ments. No other property may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PRP = some extra FMO properties (bit add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tal electron density (AO-basis matrix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10: useful to create initial orbitals for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electron density on a grid, produces a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b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electron density on a grid, produces a spars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automatically generate grid for modprp = 4 o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bit out of 4 and 8 may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RID  = three integers, giving the number of 3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for monomers with NOPFRG=4 in x,y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s (default 0,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PAD = Grid padding. Contributions to density o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estricted to the box surrounding an n-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ach atom represented by a sphere of GRD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dW radii. In general the finer effect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ed in, the larger GRDPAD should b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if one plots not density, but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s and a very small cutoff is 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rger value of GRDPAD (2.5 or 3.0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CT  = The partitioning method for the inter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transfer (computed from Mulliken char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ECT pertains only to those dimers betw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ond is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ECT=0,1,2,3,4 are supported (se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 Interaction analysis (PIE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IEDA = 0 skip the analysi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perform brief PL-state analysis (FMO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erform full PL-state analysis with the PL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 may be used with IPIEDA=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0BDA  = gives the number of detached bo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should be set to a nonzero valu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 that produce BDA pair energies. 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BDA  = array of the detached bond lengths, who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0BDA.  R0BDA must be given if E0BD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BDA  = the array of BDA pair energies, whos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0BDA*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MO0  = the array of the free state fragment ener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NFRAG correlated, then NFRAG unco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L0DS = monomer polarization energies, first NFRA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L0d, then NFRAG values of PL0s, then N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of PL0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T0  = the total components for the PL0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0, EX0, CT+mix0, DI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e of the PIEDA input values (except IPIEDA)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prepared, all should come from the punch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f order of IPIEDA=2 execu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FMO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ompute BDA energies (if detached bonds are pres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ample files in tools/fmo/pieda. To do thi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only R0BDA for a given system.  R0BDA is punc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MO run at the very beginning, so NBODY=0 type of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used to gener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results of (1) are EFMO0; the results of (2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0BDA; use them to run PL0, whose results will be EPL0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NT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un PL with the results of (1),(2) and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ernative is to run IPIEDA=1, which requires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ata, but it will use E0BDA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MOXYZ group                     (given for FMO ru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roup provides an analog of $DATA for $FMO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 explicit basis set is given here.  It contain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number of lines of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N Q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dummy name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is an optional basis set number (if omitted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1).  N is intended for mixed basis set run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want to put diffuse functions on carboxy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is the atomic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is the integer atomic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and Z are Cartesian coordinates. These obe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$CON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default, this group must always be giv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O runs.  Alternatively, you may use the chemical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Q.  Note that "A" is ignored in all cas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$DATA is used in F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tom given in $DATA defines the basis set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 type, entirely omitting Cartesian coordinates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$FMOXYZ).  There are two ways to input basis se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s only if you want to use the same built-in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or all atoms.  It is possible to use EXTFIL as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ly defined basis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fine $BASIS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ut each atom type in $DATA, e.g. for (H2O)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2O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! FMO does not support symmetry, so always us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to mix basis sets, have multiple lay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standard without involving EXT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 not define $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t each atom type in $DATA, followed by bas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licit or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toms in $DATA have the following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rackets indicate 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[.N][-L]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nd L may be omitted (taking the default value of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s the atom name (discarded upon rea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the basis set ordin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 is the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[.N][-L] may not exceed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2-layer water dimer.  In the first layer,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STO-3G for the first molecule and your own bas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econd.  In the second layer, you want to use 6-31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6-31G* for the first and second molec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dimer (H2O)2</w:t>
      </w:r>
    </w:p>
    <w:p>
      <w:pPr>
        <w:pStyle w:val="PreformattedText"/>
        <w:bidi w:val="0"/>
        <w:spacing w:before="0" w:after="0"/>
        <w:jc w:val="left"/>
        <w:rPr/>
      </w:pPr>
      <w:r>
        <w:rPr/>
        <w:t>C1</w:t>
      </w:r>
    </w:p>
    <w:p>
      <w:pPr>
        <w:pStyle w:val="PreformattedText"/>
        <w:bidi w:val="0"/>
        <w:spacing w:before="0" w:after="0"/>
        <w:jc w:val="left"/>
        <w:rPr/>
      </w:pPr>
      <w:r>
        <w:rPr/>
        <w:t>H-1 1   ! explanation: layer 1, basis 1 (STO-3G) for Hy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-1 8   ! explanation: layer 1, basis 1 (STO-3G) for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2-1 1 ! layer 1, basis 2 (manual) for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1 ; 1 2.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2-1 8 ! explanation: layer 1, basis 2 (manual) for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00.0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10.0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5.0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2 1   ! explanation: layer 2, basis 1 (6-31G) for Hy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31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-2 8   ! explanation: layer 2, basis 1 (6-31G) for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31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2-2 1 ! layer 2, basis 2 (6-31G* = 6-31G) for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31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2-2 8 ! explanation: layer 2, basis 2 (6-31G*) for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31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1 ; 1 0.8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$FMOXYZ matching this $DATA will then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MO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O 8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O.2 8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H.2 1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H.2 1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define mixed basis sets for the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bond detachment occurs (do not do this for basis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iffuse functions), then you should provid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ets in $FMOHYB as well, and define $FMOB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PTFMO group              (relevant if RUNTYP=OPTF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group controls the search for stationary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ptimizers developed for the Fragment Mol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 (FMO) method. There is no restriction o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toms in the molecule, whereas optimising FM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optimizers (RUNTYP=OPTIMIZE) has a restri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0 atoms (unless you rebuild your GAMESS appropriate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FMO runs may be restarted by providing th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in $FMOXYZ and, optionally, opti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data (punched out for each step) in $OPTRST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ffers for each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= optimiz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EP  steepest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     conjuga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GSL  approximate BFGS numeric up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erse Hessian, that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storing that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SUPD numeric updates of the inverse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HSSU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SS   = initial inverse Hessian for METHOD=HSS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S diagonal gues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read from F38 (advanced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= inverse Hessian update scheme for METHOD=HSS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GS Broyden-Fletcher-Goldfarb-S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P  Davidon-Fletcher-P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BF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TOL = gradient convergence tolerance, in Hartree/Bo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gence of a geometry search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st component of the gradient to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OPTTOL, and the root mean squar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than 1/3 of OPTTOL.  (default=0.0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EP  = maximum number of steps to take.  Resta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unched at each step. (default=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REEZ = array of coords to freeze during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age is the same as for the similar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STAT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CTAT = array of active (not frozen) atoms in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zations, see $STATPT for i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 = initial step factor. This multiplies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vent large steps. The values of 0.1-0.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useful in the vicinity of minim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5-1.0 is probably OK at the start.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PMIN = the minimum permitted value of dynamical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size (see STPFAC).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MAX = the maximum permitted value of dynamical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EP size (see STPFAC). (default: 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PFAC = Dynamic adjustment of STEP. If the energ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considerably, the new STEP is set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multiplied by 1/STPFAC, if the energy go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ly, STEP is set to STEP*STPFAC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STPMIN and STPMAX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 which means do not use dynamic adjust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0.9 may be useful if dynamical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MOHYB group                (optional, for FMO ru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group was previously known as $FMOL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brid orbitals are used to describe bond detachme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ing a molecule into fragments.  These are th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3 orbitals for C, plus the 1s core orbital.  One 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for each basis set used.  The number of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L1 (see below) should match your basis set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oup is not required if no detached bo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for example in water clusters, where the F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ies do not detach bonds.  FMO/AFO also does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FMOHYB and this group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1 L1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1,1  J1,1  C1,1  C2,1  C3,1 ...  CL1,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1,M1 J1,M1 C1,M1 C2,M1 C3,M1 ... CL1,M1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2 L2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2,1  J2,1  C1,1  C2,1  C3,1 ...  CL1,1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2,M2 J2,M2 C1,M2 C2,M2 C3,M2 ... CL2,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AM are set names (up to 8 characters long), L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s set size, M1 is the number of hybrid orbita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,j are LCAO coefficients (i is AO, j is MO) so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sed matrix of what is usually considered.  Ii,j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,j are bond assignment numbers, defining to which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projection operator is added.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each pair of I and J is 1, and the oth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: nothing, that is, no detached b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 to be put into $FMOHYB are provided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asis sets (see gamess/tools/fmo/H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MOBND group                 (optional, for FMO ru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om indices involved in the bond detachment are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irs for each bond.  Bonds are always detach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, layers in multilayer FMO are defined fra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i.e., whole fragments are assigned to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1 J1 NAM1,1 NAM1,2 ... NAM1,n ICH1 IMUL1</w:t>
      </w:r>
    </w:p>
    <w:p>
      <w:pPr>
        <w:pStyle w:val="PreformattedText"/>
        <w:bidi w:val="0"/>
        <w:spacing w:before="0" w:after="0"/>
        <w:jc w:val="left"/>
        <w:rPr/>
      </w:pPr>
      <w:r>
        <w:rPr/>
        <w:t>-I2 J2 NAM2,1 NAM2,2 ... NAM2,n ICH2 IMUL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nd J are positive integers giving absolute atom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s are hybrid orbital set names, defined in $FMOHY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is allowed to have different set of NA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ppen if different type of bonds are  detached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one line describing C-C bond and another C-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bond given is detached in such a way that the I-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nothing of it, effectively remove one elec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 of a single covalent bond) from its  fragment. The J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 will get all of the bond and thus adds one electr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ragment (e.g., formally heterolytic assig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n practice all electrons remai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omb field).  The number 'n' above i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and IMUL are ignored in FMO/HOP. For FMO/AFO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he charge and multiplicity of the mode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for the given bond (both 0 by default). IM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 the same rules and in $CONTRL. In FMO/AFO an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in place of NAM as NONE, if ICH or M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pecified, otherwise only -I and J may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omitting NAM, ICH and M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nothing, that is, no detached b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for a two-layer run with STO-3G and 6-31G*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layer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MO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0 15 STO-3G 6-31G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0 27 STO-3G 6-31G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MOEFP group                    (optional, for FMO ru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oup is used to specify some parameters for FMO/EF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nteraction energy analysis (IEA) of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nt interactions.  This group description is com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humously and may be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EVEL = chooses the physical model of FMO/E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: do not use EFP even if they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: subsystem-specific FMO/EFP (T. Nagata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Chem.Phys. 134, 034110,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2: monomer-concerted FMO/EFP (T. Nagata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 Phys. Chem. A, in p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 if any EFP is present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EVEL=2 is an approximation to NLEVEL=1.  Sub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means that the EFP polarization is evalu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onomer and dimer separately.  Monomer-concerted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olarization is evaluated once for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static field of all FMO (and EFP) fragments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mers).  The monomer-concerted treatment is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FMO/PCM[1], where EFP is treated analogously to PC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of doing it once for the total field. 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ced dipoles on EFP are fixed and used to eval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 energy of FMO 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ACAL = controls IEA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: do not do IE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: run I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LVL = extract polarization contributions in I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: do usual SCC iteration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: extract ES0 contributions using fre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2: calculate ES using densities of the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?)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ABDY = do IEA up to n-mers, for example, IEABDY=2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IEA up to dimers in FMO.  (default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RIEA = bit-additive print-out options for I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: no additional print-ou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: print contribution of all EFPs to each F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2: print contribution of all EFPs to each FMO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4: print individual FMO fragments/EFP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8: print contributions for EFP points/FMO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FMO = an array of the size of the number of F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gments, giving a list of FMO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IEA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1, 2, 3, ... (all FMO frag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EFP = an array of the size of the number of E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gments, giving a list of EFP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IEA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1, 2, 3, ... (all EFP frag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MOENM group                 (optional, for FMO ru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oup defines monomer energies for restart job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hould be taken from a previou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is IFG and ILAY, followed by 4 monomer energ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ich only the first two are used (noncorrel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G is the fragment number and ILAY is the lay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is required for FMO restarts IREST=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MOEND group                 (optional, for FMO ru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r energies for restart jobs. The group should b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viou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is IFG, JFG and ILAY, followed by 2 d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ies, (E'IJ and Tr(deltaDIJ*VIJ)). IFG and JFG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 and ILAY is the lay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oup is optional for FMO restarts IREST=4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ignored.  Note that for parallel rest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MOEND inputs from all nodes should be col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into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PTRST group           (optional, for RUNTYP=OPTF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data for FMO geometry optimizations.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vary for each optimization method, and are su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aken from a previous run (from the pun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DDI group                       (parallel ru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roup controls the partitioning of a larg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s into sub-groups of processors, each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compute separate quantum chemistry tasks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re than one processor in a group, the task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roup will run in parallel within that group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implementation of groups in DDI requir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boundaries be on SMP nodes, not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present, only two procedures in GAMESS can uti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groups, namely the FMO method which breaks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into many small ones, or VSCF, which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he same energy at many geometrie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MO method can farm out different monomer or d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s to different processor subgroup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ous, as the monomers are fairly smal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do not scale to very many processor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omer, dimer, and maybe trimer calcul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, and can be farmed out on a large paralle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ROUP = the number of groups in GDDI. Default is 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ans standard DDI (all processes in one grou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OUT = flag to create punch and log files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.false, these files are only ope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TYP = load balancing at the group leve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the one in $SYSTEM. BALTYP in $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for intragroup load balancing a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$GDDI for intergroup. It is very seld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FALSE. is useful (default: .FALS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NOD = manual node division into groups.  Subgroup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 up on node boundaries (a node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re cores).  Provide an array of node 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se sum must equal the number of nodes fir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GAMESS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distinction between nodes and core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processers, If you are using six quad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des, you migh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GROUP=3 MANNOD(1)=2,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eight CPUs go into each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MANNOD is not given (the most common cas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ROUP groups are chosen to have equal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 in them.  For example, a 8 node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s for NGROUP=3 will set up 3,3,2 nodes/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on memory usage in GDDI:  Distributed memory MEMDD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globally, MEMDDI/p words per computing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p is the total number of processors.  This mea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subgroup has access to MANNOD(i)*ncores*MEMDDI/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of distributed memory.  Thus, if you use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sizes, each group will have different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memory (which can be desirabl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of various sizes in F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LG group              (polymer elongation calc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roup of parameters provides control of elon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, which steadily increase the size of aperi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mers, by adding attacking monomers to the en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chain.  The existing chain consists of two pa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 region, with a frozen electron density, farthe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monomer, and a B region at whose end the mon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s.  The wavefunction of the B region and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mer are optimized quantum mechanically.  Dis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integrals and/or wavefunction informa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from one elongation ru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arge number of examples are provided with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istribution, see ~/gamess/tools/elg for this,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e (gly)5, (gly)6, (gly)7 examples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cited below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ONG = a flag to activate an elongation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means normal GAMESS ru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same as 0 but without reorientation of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means elongation starting cluster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itiates a chain's A and B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implies the monomer elongation of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M   = NUMBER OF ATOMS IN A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of the A-region atoms must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beginning of the input geometry in $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PIN = multiplicity of the A-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MLB  = NUMBER OF TERMINAL ATOMS IN B-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T    = CONTROLLER FOR AO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means no AO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means AO-cut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I   = PRI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minimum prin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debuggin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OS   = LOCAL DENSITY OF STATE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means no LDO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means LDO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2EA   = READ-IN 2E-INTEGRALS FOR A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means A-region 2e-integrals are re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means A-region 2e-integrals are rea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B   = Flag to shift one unpaired electron to the A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-region, for covalently bonded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TRUE. means shift one electron to B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FALSE. means shift one electron to A-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is method,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Imamura, Y.Aoki, K.Mae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Chem.Phys. 95, 5419-5431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Y.Aoki, A.Imamura  J.Chem.Phys. 97, 8432-8440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Y.Aoki, S.Suhai, A.Im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.J.Quantum Chem. 52, 267-280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.Aoki, S.Suhai, A.Imam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Chem.Phys. 101, 10808-10823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icularly the new implem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plication of the elongation method to nonlinear op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: finite field approach for calculating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(hyper)polarizab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L.Gu, Y.Aoki, A.Imamura, D.M.Bishop, B.Ki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l.Phys. 101, 1487-1494(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new localization scheme for the elongation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L.Gu, Y.Aoiki, J.Korchowiec, A.Imamura, B.Ki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Chem.Phys. 121, 10385-10391(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longation method with cutoff technique for linear 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Korchowiec, F.L.Gu, A.Imamura, B.Kirtman, Y.A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.J.Quantum Chem. 102, 785-794(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longation method at Restricted Open-Shell Hartree-F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Korchowiec, F.L.Gu, Y.A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.J.Quantum Chem.  105, 875-882(2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ANDC group  (optional, relevant if SCFTYP=RHF or UH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roup controls the divide-and-conquer (DC) 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, in which the total 1-electron density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btained as sum of subsystem density matrices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, the total system is partition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joint subsystems (central regions).  A subsystem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is expanded by bases in the central region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enviromental region (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esent implementation allows energy and analy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ar gradients, for HF, DFT, and semi-empirical ru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CFTYP=RHF or UHF only.  The discrete EFP and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um solvation models are available.  DC cor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ies are also available for either MP2 and CC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CCORR, without nuclear gradients.  Dynamic and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abilities (but no hyperpolarizabilities)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-HF are available by specifying RUNTYP=TDHF (not TDHF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itial guess is given by a density matrix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.  The only available options are GUESS=HUCK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CORE, HUCSUB, DMREAD, and MOREAD (the latter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s for the entir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review paper on Divide-and-Conquer in GAM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Kobayashi, H.N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inear-Scaling Techniques in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mistry and Physics: Methods 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pringer), Chap. 5 (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the DC-SCF metho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.Yang, T.-S.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Chem.Phys. 103, 5674-5678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Akama, M.Kobayashi, H.N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Comput.Chem. 28, 2003-2012(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Akama, A.Fujii, M.Kobayashi, H.N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.Phys. 105, 2799-2804(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Akama, M.Kobayashi, H.N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.J.Quant.Chem. 109, 2706-2713(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Kobayashi, T.Yoshikawa, H.N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m.Phys.Lett. 500, 172-177(2010) [open-sh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Kobayashi, T.Kunisada, T.Akama, D.Sakura, H.N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Chem.Phys. 134, 034105/1-11(2011) [grad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DC-MP2 and DC-CC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Kobayashi, Y.Imamura, H.N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Chem.Phys. 127, 074103/1-7(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Kobayashi, H.N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Chem.Phys. 129, 044103/1-9(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Kobayashi, H.N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Chem.Phys. 131, 114108/1-9(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Kobayashi, H.N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.J.Quant.Chem. 109, 2227-2237(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DC-TDHF polarizability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Touma, M.Kobayashi, H.N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m.Phys.Lett. 485, 247-252(20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urse, the trick to methods that divide up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nto small ones is to control the erro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.  A simple way to set up a DC-MP2 calcu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ic part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trl scftyp=rhf mplevl=2 runtyp=energy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ystem mwords=25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cf    dirscf=.true.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andc  dcflg=.true. subtyp=atom bufrad=8.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ccorr dodccr=.true. rbufcr=5.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guess  guess=hucsub $end  (if DC-SCF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eads to as many subsystems as there are atom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region around the central atom being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dius.  This input recognizes that exchange ef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tree-Fock are longer range than correlation,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dual level radii.  It may be reasonable to simply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and thus fully accurate SCF comput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FLG=.FALSE., obtaining only the MP2 correlation energ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vide and conquer method.  Faster run times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ther partitionings, such as manually divi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o subsystems containing a single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FLG =        flag to activate DC-SCF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you want to treat only the correlated MP2/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n the DC manner, after a standard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, this option may be set to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YP =        chooses a method to construct dis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ystems (central reg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ATOM   individual atom is 1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 if NSUBS=0 or not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ANUAL manually selects using NSUBS and LB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s. (default if NSUBS&gt;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CARD   reads from card. $SUBSCF is used for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$SUBCOR for MP2/CC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AUTO   constructs subsystems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ding total system by cubic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id size can be set by SUBL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AUTBND considers bond strength after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UBS  = number of subsystems when SUBTYP=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SUBS = an array assigning atoms to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yle is the same as INDAT keyword in $F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tyles are supported (the choice is mad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LBSUBS(1): if it is nonzero, choice (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otherwise LBSUBS(1) is ignored an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is tak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LBSUBS(i)=m assigns atom i is to subsyst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BSUBS(i) must be given for eac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the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1 a2 ... a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1 b2 ... b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s a1...ak are assigned to subsystem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b1...bm are assigned to subsystem 2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lement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or   I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I means atom I, and a pair I,-J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nge of atoms I-J.  There must be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"-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SUBS(1)=1,1,1,2,2,1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SUBS(1)=0, 1,-3,6,0, 4,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assign atoms 1,2,3 and 6 to subsystem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4,5 to subsyste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LNG = grid length of cube used in SUBTYP=AUTO or AUTB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should be in the unit given b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in $CONTRL.  (default=2.0 Angstro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TYP = chooses a method to construct buff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ADIUS selects atoms included in sphere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atoms in the central region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dius is given by BUFRAD key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-SCF and by the RBUFCR keyword in $DCCO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C-MP2/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ADSUB selects subsystems contain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om(s) which is included in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ed at atoms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can avoid cutting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each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CARD   reads from $SUBSCF or $SUBCO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available when SUBTYP=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RAD = buffer radius in DC-SCF calculation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in the units given by UNITS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CONTRL (default=5.0 Angstro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BETA = inverse temperature parameter of Ferm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DC-SCF procedure in a.u. (default=20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ing this value may improve SCF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may obtain worse total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ITDC = maximum number of iteration cycles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rmi level (default=100). Usually,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 about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OL   =   Fermi function cutoff factor (default=15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p The value of Fermi function less than 10**(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nsidered as 0. The valu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1 - 10**(-p)] is considered a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CPRT =    DC print-out option which i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s (default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+1 not used (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+2 prints density matrix ($DM section) on 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+4 prints energy corresponding to each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s correct energy only in HF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+8 prints orbitals in each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BD  =   selects molecular orbital in total syste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on density is to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format is given in $ELD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-1, -2, ...  correspond to HOMO, HOMO-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, 2, ...    correspond to LUMO, LUMO+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           no calculation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C-SCF procedure, the available SCF accel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are DIIS, DAMP, EXTRAP as well as DC-DI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ON which are specific to the DC-SCF.  In DC-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, only DIIS is used by default.  DC-DI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IDCF=.TRUE.) is not normally needed for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control (DC-)DIIS converg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ITYP =        selects the error vector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DIIS extra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FDS    Pulay's modified DIIS (e=FDS-SDF)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ype of error vector behaves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SCF, it may not for DC-S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DELTAF Pulay's original DIIS (e[i]=F[i]-F[i-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o-called Anderson mix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IQTR = .TRUE.  uses orthogonal basis (in entir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IIS extrapol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make sense in DC-SCF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FALSE. uses atomic basis function for DI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polation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DII = energy error threshold in absolut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ing DIIS (default=0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XDII = percentage threshold of energy error 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ing DIIS (default=1.0). PEXD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tial to EXT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IDCF = a flag to activate DC-DIIS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.FALS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RDC = energy error threshold for initiating DC-DI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ing ETHRDC forces DC-DIIS on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= 1.D-4 if DIIDCF=.TRU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control the convergence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varying fractional occupation number (VF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electronic temperature is given by FR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YP =        selects the variation pattern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erature (beta) in SCF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DIIER  logarithmic variation with respect to DI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NONE   no variation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INI = initial beta value in a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= FRBETA/4 for FONTYP=DI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STA = threshold to start variation of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1.0 for FONTYP=DI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END = threshold to stop variation of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1.D-4 for FONTYP=DI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ONTYP=DIIER, the beta value used in th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which the DIIS error is DIISer)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= BETINI [for DIISER&gt;FON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FRBETA [for DIISER&lt;=FON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FRBETA + C_FON * Log(DIISer/FONEND) [otherwi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(C_FON = (BETINI-FRBETA) / Log(FONSTA/FON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the type of nuclear grad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CGRD =   selects the DC-SCF gradi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0 use a formula proposed by Yang and Lee i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use a formula proposed by Kobayashi et 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1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are options for printing density of states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ITV = Interval between plot points in Hartr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zero,meaning no DOS print-o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rint out DOS, DOSITV=0.05 may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RGL = Left end of the plot range in Har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-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RGR = Right end of the plot range in Har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+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   = Inverse temperature parameter (beta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ng states. This valu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because it is set to be equivalent to FR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$DANDC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CCORR group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vant for MPLEV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vant for CCTYP=LCCD, CCD, CCSD, CCSD(T), R-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roup controls the linear-scaling DC-based MP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calculations. In this method, subsystem cor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is evaluated in each subsystem by means of sub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.  Total correlation energy is obtained by summ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sent implementation allows only RHF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-MP2 calculations can be run in parallel (using CODE=D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S, or SERIAL in $MP2), but DC-CC is limited to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.  DC-MP2 with CODE=IMS is only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SCF=.TRUE.  Coupled cluster code is only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TYP=LCCD, CCD, CCSD, CCSD(T), or R-CC.  No sol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s are available.  This group must be gi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-hybrid" DFT is used (e.g., DFTTYP=B2PLY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lthough $DANDC input is usually used toge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subsystem and buffer information, DC-SCF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indispensable to perform DC correlation calc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erform DC correlation calculation without DC-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DCFLG=.FALSE. in $DANDC and DODCCR=.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(and references), see $DAN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CCR = a flag to activate DC-MP2/CC calcul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d to be .TRUE. if DCFLG=.TRUE. in $DAN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eyword enables to perform DC-MP2/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after standard (non-DC) R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UFCR = buffer radius used in DC-MP2/CC calcul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should be in the unit given by UNIT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$CONTRL.  By default, RBUFCR is set to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UFRAD in $DAN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eyword is mainly used to perform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al-buffer DC-MP2/CC calculations, see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C-CC metho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KORB = a flag to remake orbitals in each subsyste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orced to be .TRUE. if RBUFCR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RAD in $DANDC or standard HF calcul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. Apart from these cases, RMKORB=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. This keyword is meant fo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FRM  = a flag to use the Fermi level determ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ing HF calculations even when RMKORB=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ermi level is used to classify th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bitals into occupied and virtual ones.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does not change the resul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use of diffuse basi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CC   = a parameter determining proportion of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.  This should be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portion of virtual contribu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 - WOCC]. (default=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forced to be 1.0 in DC-CC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when WOCC=0.0, which only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commend 1.0 to obtain accur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OC =         a flag to disable MP2 calcu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tual contributions. This i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.FALSE. if WOCC is not 1.0,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TRUE. in DC-CC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.TRUE.  Performs DC-MP2 calculatio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pied contributions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lerate the CPU time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.FALSE. Performs DC-MP2 calculation for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virtual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PART =    specifies the partitioning for (T)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only relevant to CCTYP=CCSD(T) or R-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XY (two-digi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[X,Y] type partitioning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article: J.Chem.Phys.131,114108(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=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COR =   restart option for DC-MP2/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does DC-MP2/CC calculation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n reads subsystem correlation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ing to subsystem 1-(n-1)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erform DC-MP2/CC calculation from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ystem.  $MP2RES and $CCRES in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for DC-MP2 and DC-CC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ZCORE =   a flag to freeze core electrons in DC-MP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-CC calculation. Other frozen orbit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such as NACORE in $MP2 and NC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CINP do not pertain to DC-MP2/CC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.TRUE. to freeze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SCF group      (relevant during Divide and Conq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COR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groups specify the central and buffer reg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UBTYP=CARD or BUFTYP=CARD in $DANDC. $SUBSCF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C SCF and $SUBCOR is for DC-MP2/CC. If BUFTYP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, only central region is specified by these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onsist of free format integer numbers of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UBSC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UBSYSTEM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3 -5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6 -8 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UBSYSTEM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6 -9 1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3  4  10  12 -14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UBSYSTEM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with ! are comments neglected w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atoms in the central region of subsystem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according to the (b) style of LBSUBS in $DAND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0 separates the central and buffer reg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ubsystem. Then, specify atoms in the buffer reg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ystem 1.  A double 0 separates subsystems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d until all subsystem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case, the subsystems are the follow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1 central: 1,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: 2,6,7,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2 central: 2,6,7,8,9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: 1,3,4,10,12,13,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P2RES group            (restart data for DC-MP2 ru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CRES group              (restart data for DC-CC ru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art data (consisting of subsystem cor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ies) for Divide and Conquer correlation calcul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ly named input group is required if ISTC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lected in $DCCORR.  The format of these two group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different for DC-MP2 or DC-CC, but the data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iven in exactly the same format that it was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START, adding only a $E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MP2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-0.133110332082E+00   0.000E+00  -0.1331103320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-0.130740147906E+00   0.000E+00  -0.13074014790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-0.130483660838E+00   0.000E+00  -0.13048366083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-0.135031928183E+00  -0.13244011998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-0.132589691149E+00  -0.13100954647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-0.132673391144E+00  -0.1308323346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-0.133163592168E+00  -0.13137785547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in the first line indicates the CC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DATA group   (optional, relevant if QuanPol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PDB group    (optional, relevant if QuanPol i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nPol (quantum chemistry polarizable forc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) can perform MM, QM/MM or QM/MM/Continuum 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 simulation or geometry optimization, using HF, DFT, GV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SCF, MP2 or TDDFT wavefunctions.  To use QuanPol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FDATA or $FFPDB needs to be present, to define the 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Quantum atoms, if any, are given in $DATA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initial input giving QuanPol's option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either explicit coordinates (in which case this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named $FFDATA) or Protein Data Bank coordinates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is is $FFP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ce field data sets are located by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QUANP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-   one or more lines, containing one or mo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    = MD time step size. Default=1.0D-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EPS = number of MD and OPTIMIZE steps. Default=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TOL = geometry optimization gradient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=1.0D-04 hartree/bo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ROP  = start to calculate properties after NPROP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T   = report simulation information such as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emperature to log file every JOUT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UT   = write coordinates to the log file every 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.  Default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T   = special ac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314159 to create the $FFDATA input for a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information in LOUT314159.P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TAT = flag to enable the thermostat (velocity 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  no thermosta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  velocity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2   Berenedsen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3   Andersen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TAT = flag to enable the barostat (volume 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  no barosta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  Berenedsen barostat after NPROP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arostat is meaningful only for PB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pherical systems with a soft-wall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ure are self-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0  = bath temperature. Default=298.15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0  = bath pressure. Default=1.0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pre-equilibrium system may show huge posit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 pressures like 100,000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quilibrium system may show pr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ctuating by several hundred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ALG = MD integrato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  Beeman algorith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2   velocity verle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ANDOM= selects the seed for QuanPol's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  use fixed seeds for reproducibilit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  use time/date to generate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Pol uses a 16-bit pseudo-random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or with a cycle length 6953607871644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chmann &amp; Hill, Appl.Statist. 31, 188-190 (19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nd time/date seeds should gi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ness. Using fixed seeds, serial MD jo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oducible; parallel MD jobs are repro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~500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FFAT = maximum number of MM ato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BOND = maximum number of b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ANGL = maximum number of bond ang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XDIHR = maximum number of dihedral rotation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DIHB = maximum number of dihedral bending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 improper torsion in CHAR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AGG = maximum number of wagging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CMAP = maximum number of CHARMM correction map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se are for memory allo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ries from 10,000 to 100,000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number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LIST = maximum number of non-bond MM atoms arou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MM atom. Default=1400 is good for SWR2=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LIST= The width of the buffer region for the non-b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. Default = 2.0 angst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new non-bond list will be generated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om moves more than half BUFLIST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ing of the non-bo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DDWAT= specifies how to add water molecul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  No adding wat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  Add water in PBC mast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2   Add water in a 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YPWAT= selects the water model.  (the default is 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301 Nonpolarizable flexible 3-poi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302 Polarizable flexible 3-poi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303 SPC/Fw model by Wu/Tepper/V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J.Chem.Phys. 124, 02450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304 flexible TIP3P as implemented in CHARMM22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models 301 and 302 are optimized using SWR1=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R2=12, SWMODE=3, 510 waters, PBC, at 298.15 K and 1 b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, O-O rdf, self-diffusion coefficient are g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ize-sensitive.  Dielectric constants are ~70 for 3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56 for 302 when 510 waters are used, and are ~110 for 3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~96 for 302 when 2187 wa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DDNA1= flag to add NA+ ions to DNA/RNA PO4-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DDK1 = flag to add K+  ions to DNA/RNA PO4- s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  ski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  Add NA+/K+ ions to all possible PO4-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DDNA1= number of Na+  ions randomly added. Defaul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DK1 = number of K+   ions randomly added. Defaul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DCA2= number of Ca2+ ions randomly added. Defaul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DMG2= number of Mg2+ ions randomly added. Defaul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DCL1= number of Cl-  ions randomly added. Default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=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the center of the PBC master box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here c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found, it will be automatically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same CENTER for restart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BOX,YBOX,Z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size of the periodic box in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ault 1.0D+30 means no PBC is imp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UT   = radial cutoff of MM-MM interactions in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TQ  = radial cutoff of QM-MM interactions in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MODE = selects the switching function mode, defaul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shifting functions operate o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 to SWR2, while switching function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il region, from SWR1 to SW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  atom-atom switch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s show that atom-atom SWF give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ter structure an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2   group-group switch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l atoms (H, F, Cl,... and carbonyl 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grouped to their node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s show that group-group SWF can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 wat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3   the atom-atom shif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(r)=(1-r/SWR2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sed for charge-charge intera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shifting function is used by the EN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lMM codes. In addition, this optio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group-group switching fu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both charge-charge and Lennard-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actions in the range between SW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R2. Set SWR1=SWR2 to turn off the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keep the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4   similar to SWMODE=3, but with the atom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(r)=[1-(r/SWR2)**2]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one of the CHARMM shif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ing function is used as in op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5   similar to SWMODE=3, but the atom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ing function is choosen to mimi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lectric reaction field for charge-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action.  RXNEPS &amp; SWR2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ifting function is Eq (5) in 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Chem.Phys. 120, 6085 (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ing function is used as in op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ing function implemented in QuanP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(r) = 1 - 10*D**3 + 15*D**4 - 6*D*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(r**2 - SWR1**2)/(SWR2**2-SWR1*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R1,SW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= distance cutoffs for the switchin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gradually drops the interactions from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ngth at SWR1 to zero at SWR2. In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M ato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R1Q,SWR2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= same as SWR1 and SWR2, but for QM-MM inter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RAD = radius of the sphere containing the QM/MM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a huge value, meaning no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ennard-Jones type potential is appli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avy atoms in the sphere. For each such 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=4*SPHEPS*{[SPHSIG/(r-R)]**12 - [SPHSIG/(r-R)]**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=  SPHRAD + [2**(1/6)-1]*SPH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= -SPHEPS when r = SPHRAD - SPH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PS = Lennard-Jones epsilon parameter for SPH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= 0.15 kcal/mol is good for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per values should be determined empir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SIG = Lennard-Jones sigma parameter for SPH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= 1.5 A is good for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values should be close to the radi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lvent atoms, which are usually around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XNFLD= flag to enable spherical reaction fiel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  no reaction fiel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  image charge method, currently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e M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60, 240, 960, 3840 to choose surfa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thod and define the number of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s. Available for MM and QM/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NEPS = dielectric constant in RXNFLD (default =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NRAD = radius of sphere in angstrom (default = 1.0D+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RAD is required. For water sol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XNRAD = SPHRAD + 0.6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XNEPS = 78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HEPS = 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HSIG =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trongly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    = NRDF, NAME1, NAME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specifies the number of pairs for the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function calculation,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toms.  Must give NRDF pairs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for NDRF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DF will be calculated every JOUT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RDF = specifies the radial increment in the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func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= 0.02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USE= NDFS, NAME1, NAME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specifies the number of atoms for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fficient calculation, and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s. Must give NDFS names. Default is NDFS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DFS = time interval for diffusion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ault = 3.0D-12 seconds is good for w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larger, but should not b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must be sufficient displacement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 the statistical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PDB = number of atoms in the PDB file. If $FFPD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, NATPDB will be automatically determ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usage is for restart jobs in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FFDATA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XPDB= fix the coordinates of PDB atoms f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IXPDB steps of an MD or OPTIMIZ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useful for initial solvent equi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able values are 1000-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IJ   = NRIJ, I1, J1, I2, J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specifies up to 20 pairs of atoms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distances at every JOUT 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when one wants to monitor H-bond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NRIJ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MSD  = flag root-mean-square-displacemen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= 1   calculate RMSD from the initial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every JOUT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YRA  = flag radius of gyration calculation (see TIMGY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  calculate radius of gyration us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=SQRT[sum(m*r*r)/sum(m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: distance from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: atom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R is mass-weighted RMS distance from 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GYRA= time interval for radius of gyr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=1.0D-12 seconds. Can be larger o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ALL  = flag to activate internuclear distanc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TIMR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  calculate internuclear distances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ose in the initial structure.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MS displacements will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RALL= time interval for internuclear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.  Default = 1.0D-1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larger or smaller, but frequen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s down th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EL  = flag MD simulation of dielectr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  ski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  calculate dielectric constant us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ps = 1 + (&lt;M**2&gt; - &lt;M&gt;**2)/(3kT&lt;V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= total dipole of the master box or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 = Boltzman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=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=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pherical systems are used, a sp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ius = SPHRAD-SPHSIG is us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and V. Tests show this gives Ep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to those from PBC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induced point dipoles are us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pole is decomposed into two point char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posite sites of the point dipo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ges are considered for M calculation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m may be relocated when PBC is imp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may be excluded if it i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AM  = a name for the LOUT=314159 purpose. Thi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in the LOUT314159.TOP file.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if no intention to use LOUT314159.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OLD  = this is used only in $FFDATA to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molecule in 3D space NFOL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able values are 0, 3, 6, 9, 12 and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leads to 1, 8, 64, 512, 4096 and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. 0-20 can be used.  Default=0,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OLD  = specifies the spacing when NFOLD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value should be calculated using den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= 0.0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OCHG = flag to include MM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POL = flag to include MM p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LJ  = flag to include MM Lennard-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CMAP= flag to include CHARMM correction map f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l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  inclu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  ex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FTYP = select the force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20022, which is CHARMM22/27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14   = scaling factor for 1-4 LJ, charge-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arization interactions. Default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N = retaining factor (0.0 - 1.0, default 0.5) for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 field covalent terms that involve only 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s, one of which is a boundary at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ulsion potentials in place of a frontier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. Using 0.5 is reasonable for wea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bonds. Use 0.0 if the boundary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weakened. The retaining factor for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alent terms involving only QM atoms (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boundary atom in place of a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 atom) is always 0.0 and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input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REP  = NQMREP, IATOM1, NTERM1, C11, Z11, C12, Z12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ATOM2, NTERM2, C21, Z21, C22, Z2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specify effective Gaussian repulsion 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boundary QM/MM atoms (typically H ato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of alpha carbons of a peptide)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ired longer bon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QMREP = number of QM atoms with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tentials. Up to 200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ATOMn = QM atom sequential number in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TERMn = number of Gaussians at IATOMn.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11,.. = strength part of the Gaussian, e/bo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11,.. = radial part of the Gaussian, 1/bohr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enter NTERMn pairs of C and 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om IATO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define 1 Gaussian for QM at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3 Gaussians for QM atom 7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MREP=2,1,1,3.0,3.0,7,3,8.0,6.0,3.0,3.0,0.3,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 atom forming C-H bond, a singl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=3.0 Z=3.0 is a goo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der of this group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it is a $FFDATA or a $FFPD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the following inputs pertain to $FFDATA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-    the input is given in subsections with a keyw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 of the subsection, and STOP at it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NUC,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= The name of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C     = nuclear charge of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,Y,Z   = Cartesian coordinates in an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MASS, Q, POL, SIGMA, EPSILON, SIGMA2, EPSIL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= The name of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    = Force field charge (e) on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     = Polarizability of the atom, in A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MA   = Lennard-Jones parameter in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ARMM uses RMIN/2. QuanPo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utomatically check wheth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MA or RMI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SILON = Lennard-Jones parameter in kcal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MA2, EPSIL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he LJ parameters for select 1-4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CHARMM. Give zeros if not the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ve the same number of lines 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ORDINAT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MM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N, C1, Z1, C2, Z2, C3, Z3, C4, Z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= number of Gaussian type poten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ly only 4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1 - C4 = strength factor of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1 - Z4 = radial factor of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ve the same number of lines 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ORDINAT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#, ATOM1, ATOM2, BFC,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# = serial number of th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only for notatio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OM1   = serial number in COORDINATE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the first atom in the b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2   = same as ATOM1, but for the secon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C     = bond force constant in kcal/mol/A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0      = equilibrium bond length in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#, ATOM1, ATOM2, ATOM3, AFC, ANGL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# = serial number of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only for notatio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1   = serial number in COORDINAT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first atom in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2   = same as ATOM1, but for the secon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3   = same as ATOM1, but for the thir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C     = angle bending force cons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cal/mol/rad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LE0  = equilibrium angle in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#, ATOM1, ATOM2, ATOM3, ATOM4, VROT, N,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# = serial number of the dihedral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gle. This is only for n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1   = serial number in COORDINAT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first atom in the di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2   = same as ATOM1, but for the secon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3   = same as ATOM1, but for the thir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4   = same as ATOM1, but for the four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ROT    = rotational barrier in kcal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= multiplicity,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MA   = the phase factor in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#, ATOM1, ATOM2, ATOM3, ATOM4, DBFC, DIH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# = serial number of the dihedral 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mproper torsion) angle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notatio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1   = serial number in COORDINAT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first atom in the di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nding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2   = same as ATOM1, but for the secon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3   = same as ATOM1, but for the thir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4   = same as ATOM1, but for the four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BFC    = dihedral bending force const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cal/mol/rad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HB0   = equilibrium dihedral bending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#, ATOM1, ATOM2, ATOM3, ATOM4, ATOM5, I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IAL# = serial number of the CHARMM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p phi,psi couples. this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notatio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1   = serial number in COORDINAT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first atom in the phi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e carbonyl carbon of a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sidue) of the peptide backbon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i,psi co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2   = serial number in COORDINAT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second atom in the phi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peptide N atom) of a phi,psi cou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first atom of the psi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3   = serial number in COORDINAT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third atom in the phi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e alpha C atom) of a phi,psi co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2nd atom of the psi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4   = serial number in COORDINAT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fourth atom in the phi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 carbonyl carbon) of a phi,psi co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third atom of the psi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5   = serial number in COORDINAT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fourth atom in the psi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e next peptide N 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YPE   = specifies the two amino a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idues a phi,psi couple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1 alanine-alanine    (most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2 alanine-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3 glycine-glycine/glycine-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4 proline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5 proline-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here alanine stands for any amino a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ue other than glycine and pr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$FFPDB is given, CMAP is automatically gener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jobs, via $FF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#, ATOM2, ATOM3, ATOM4, ATOM1,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# = serial number of the wagging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only for notatio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2   = serial number in COORDINAT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the second atom in the w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3   = same as ATOM2, but for the thir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4   = same as ATOM2, but for the four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1   = same as ATOM2, but for the first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FC     = wagging force constant kcal/mol/rad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$END line to end $FF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the following inputs pertain to $FFPDB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- Simply paste a PDB text file into $FFPDB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. H atoms must be added beforehand and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places. Currently QuanPol cannot add H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other missing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 PDB format is enforced. Sequential numb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QuanPol. Chemical symbol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 Rename the atom at the very end of each chain as 'O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HXT', and delete the 'TER' lines. Multiple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. SSBOND lines are required to define S-S b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$END line to end $FFP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ing groups apply only to MCSCF and CI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hints on how to do MCSCF and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'further informa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IINP group          (optional, relevant for any CITY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roup is the control box for Graphical Un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Approach (GUGA) CI calculations or determinant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.  Each step which is executed potentially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put group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NFG = An array of 10 switches controlling which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I computation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means execute the module, 0 mean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NFG(1) = Generate the configurations.  Se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CIDRT or $CIDET input. 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NFG(2) = Transform the integrals. See $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NFG(3) = determinants: skip the CI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GA: Sort integrals and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miltonian matrix, see $CISORT and $GU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NFG(4) = determinants: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GA: Diagonalize the Hamiltonian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$GUGDIA or $CIDET.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NFG(5) = Construct the one electron density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generate NO's. See $GUGDM or $C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NFG(6) = Construct the two electron dens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$GUGDM2 or $C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=0 normally, but 1 for CI grad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NFG(7) = Construct the Lagrangian of the CI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DM2 matrix exists.  See $LAG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=0 normally, but 1 for CI grad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es not apply to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NFG(8-10)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eldom need to input NRUNFG, as the defaul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FLG = An array of 10 switches to produce debu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one to one correspondance to NRNFG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 for output. (default = 0,0,0,0,0,0,0,0,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interesting may be NPFLG(2)=1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ed 1e- integrals.  NPFLG(2)=2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numerous transformed 2e- integrals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EST = n    Restart the -CI- at stage NRNFG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T group (required by MCSCF if CISTEP=ALDET or OR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N group          (required by MCSCF if CISTEP=GEN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IDET group (required if CITYP=ALDET, ORMAS, or FSO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IGEN group                  (required if CITYP=GEN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roup describes the determinants to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CF or CI wave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or full CI calculations (ALDET) the $DET/$CI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full list of determinants.  If the C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 MCSCF, this means the MCSCF is of the FOR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so known as CASSC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or Occupation Restricted Multiple Act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MAS) CI, the input in $ORMAS will partitio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s defined here into separate spac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both $DET/$CIDET and $OR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For Full Second Order CI, provide $CIDET and $SO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For a general CI (meaning user specified space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) provide $DET/$CIDET plus $GEN/$CIGEN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$GCILST (according to the keyword G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, group names for MCSCF/CI job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nts contain several spin state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ation state functions.  The Sz quant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eterminant is the same, but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ectors will have various spins S=Sz, Sz+1, Sz+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STATE may need to account for states of higher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.  In Abelian groups, you can specify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symmetry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ST  = general determinant li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word GLIST must not be given in a $D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CIDET input group!  These both generat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ant lists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INPUT  means $GCILST input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EXTRNL means the list will be read from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GCILIST generated in an earlie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SACAS  requests generation of sevaral CA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ifferent space symmetries,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put IRREPS.  This option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tate averaged calculations fo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high symmetry, where degenerate ir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true group may fall 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reps of the Abelian subgroup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The next four define the orbital spaces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efault for NCORE, NACT, and 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ORE  = total number of orbitals doubly occupi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T   = total number of active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S   = total number of active elec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     = azimuthal spin quantum number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ants, two times SZ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excess alpha spins in each determi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SZ=S, extracted from the MULT=2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in $CON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The following determine the state symmetry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 = name of the point group.  The default i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rom $DATA, if that group is Abelian (C1, C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, C2, C2v, C2h, D2, or D2h).  If not,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used will be C1 (no symme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YM =  specifies the spatial symmetry of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 these names are the standar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ory symbols for irreducible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1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   Ag 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   AP  APP   (P stands for prime, i.e.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2   A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2v  A1  A2  B1 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2h  Ag  Bu  Bg 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2   A   B1  B2 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2h  Ag  B1g B2g B3g Au  B1u B2u B3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STSYM being the totally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, listed as the first colum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ree format scanner is not able to read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letters "P" must be used in 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REPS = specifies the symmetries of the GLIST=SACA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ant list.  This variable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rray, as a single symmetry is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ed by the regular full CI code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re more primitive than STSYM,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ntegers, no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REPS=   1   2   3   4   5   6   7   8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1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   Ag 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   A'  A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2   A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2v  A1  A2  B1 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2h  Ag  Bu  Bg 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2   A   B1  B2 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2h  Ag  B1g B2g B3g Au  B1u B2u B3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the following control the diagonalization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ATE = Number of CI states to be fou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state.  The default is 1, mean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only.  The maximum number of states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IROOT below (two pl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TOL = Printout tolerance for CI coeffici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to print any larger than 0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 = a flag to request analysis of the CI energ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 of single and double excitation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lation energies.  This is normal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 computations, rather than MCSCF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vefunction is dominated by a single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analysis is done in terms of ex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eterminant with largest CI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lt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MX = Maximum number of Davidson iterations per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100.  A CI calculation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nvergence is not obtained before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mit.  MCSCF computations will not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iteration limit is reached,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CI vector is used to proceed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bital update.  In cases with very larg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, it may be faster to input ITERMX=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ow the program to avoid fully conv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 eigenvalue problem during the early 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rations.  For small active spac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to allow the CI step to be fully conv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very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GTOL = Convergence criterion for Davidson eigen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.  This value is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cy of the coeficients of the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.  The energy accuracy is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square.  The default is 1.0E-5, but 1E-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ients, MPLEVL, CITYP, or FMO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GSS  = dimension of the Hamiltonian submatri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agonalized to obtain the initial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envectors.  The determinants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matrix are chosen on the basis of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 energy, or if needed to com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n eigenfunction.  The default is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GSS = Number of eigenvectors from the initial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miltonian to be included in the David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rative scheme.  It is seldom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extra states to obtain converg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ired states.  The default equals N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XPAN = Maximum number of expansion basis vec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rative subspace during the Davidson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expansion basis is trun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the larger of 10 or 2*NSTGSS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might help convergence, do not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meter below 2*NSTG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BBR = a flag to erase the disk file containing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s from the previous MCSCF it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to use these as start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iteration's CI. 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 of spin symmetry in the CI step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, to always take the CI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the following control the 1st order density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ertain to CI calculations by CITYP=xxx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I step within MCSCF jobs).  Similar keywords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CSCF runs, see ju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S  = flag to say that IROOT and NGFLGDM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count only those states whose 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tch to that implied by MULT in $CON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PURES=.TRUE. (the default) allow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1 as IROOT=2 (the second singlet)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T1 state (and maybe others!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0 and S1.  Of course, NSTATE must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to reach S1 (at least 3, if there is a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S0 and 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PURES to .FALSE. ignores the spi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when using IROOT and NFLG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OT  = the root whose density is saved on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ubsequent property analysis.  Only on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aved, and the default value of 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ound state.  Be sure to set NFLGD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nsity of the state you are interested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OOT has a similar meaning for MCSCF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LGDM = Array controlling each state's density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&gt; do not form density for thi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form density and natural orbital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, print and punch occ.nums. and 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&gt; same as 1, plus print density over 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same as 2, plus print properti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 (see $ELMOM, $ELPOT, et cete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NFLGDM(1)=1,0,0,...,0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ground state NO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LG = is a logical flag that determin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averaged CI density matrices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als should be evaluated. Setting SAFLG=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ult in the evaluation of the stat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 matrix and NOs.  The default .FALSE.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state-specific densiti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LGDM input.  See also W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TATE = An array of up to 100 weights to b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sities of each state in forming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sity matrix. The default is to optim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e ground state, WSTATE(1)=1.0,0.0,...,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values given for WSTATE (during a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) will only be used if SAFLG=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also be noted that any electronic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s a nonzero value for WSTATE but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FLGDM will reset its value for NFLGDM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the following control the state averaged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1st and 2nd order density matrix computation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keywords apply to the CI step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SCF iterations.  See just above for similar in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CITYP=xxx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S  = a flag controlling the spin purity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ing.  If true, the WSTATE array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lowest states of the same S valu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 by the MULT keyword in $CONTRL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the value of NSTATE will need to b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total number of weights given as W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are other spin states present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ies.  If .FALSE., it is possible t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over more than one S value,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f interest in spin-orbit coupling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-averaged MCSCF gradient runs must use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.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TATE = An array of up to 100 weights to b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sities of each state in forming 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to optimize a pure ground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STATE(1)=1.0,0.0,...,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mall amount of the ground state can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gence of excited states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ient runs are possible only with pure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set NSTATE above appropri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IDWREF ju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WREF = The target state K used to control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ed MCSCF state weights.  This keyw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be used for CISTEP=ALDET or CISTEP=OR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0, to use static WST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 weights are updated every MCSCF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STATE(n) = sech^2[-DWPARM*(E(n)-E(K)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= state K and any other weigh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a normalization to sum to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ula gives the largest weight to state 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ecreasing weight given to states fa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y in energy.  See Deskevich, Nesbit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ner, J.Chem.Phys. 120, 72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DWREF is given, the values given in W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d only to specify which root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zero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rget state is often the ground state, K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ny other state may be used: often K=IR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ged dynamic weights will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ant MCQDPT program (becoming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PTST) and to the state-averaged gradient/N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PARM = the value of the energy parameter used by IDW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2.0 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OT  = the MCSCF state whose energy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ired value.  (default=0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means to use the average (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STATE) of all states as the FINAL energ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 physically meaningful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given as non-zero, IROOT choose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, ignoring any states with undesired s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PURES above, and also ignoring any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spin which were given no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run doing either analytic sta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ients in state-averaged runs, or a gradi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al differentiation must pick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IROOT val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OOT has a similar meaning for CI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RMAS group      (required by MCSCF if CISTEP=OR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required for CITYP=ORM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roup partitions an active space, defined in $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$CIDET, into Occupation Restricted Multipl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(ORMAS).  All possible determinants satis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ation restrictions (and of course the space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given in $DET/$CIDET) will be genera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's usefulness lies in reducing the larg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nts present in full CI calculations with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no sensible defaults for these inputs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is entirely omitted, a full CI calcul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.  That is,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PACE=1, MSTART(1)=NCORE+1, MINE(1)=NELS, MAXE(1)=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ll active orbitals are in on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PACE  = number of orbital groups you wish to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ive space (NACT in $DET/$CIDET)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ART  = an array of NSPACE integers.  These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rbital group starts in the full li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not overlook the NCORE core orbit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ing MSTART values.  Space I ru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 MSTART(I) up to orbital MSTART(I+1)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ACT+NCORE if I is the last space, I=N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!!!!  Remember to make sure your orbit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ordered to suit MSTART, using NORDER in $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   = an array of NSPACE integers.  These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numbers of electrons that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 the orbital group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(I) is the minimum number of electr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ccupy space I in any of the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E    = an array of NSPACE integers.  These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s of electrons that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 the orbital group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E(I) is the maximum number of electr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ccupy space I in any of the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active electrons is NELS in $DET or $CI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ogram will check that MINE/MAX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with this to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= a flag to request that for CI calculation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ISTEP=ORMAS in MCSCF) that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al orbitals prevent any mix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PACE different orbital subspace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NOs are not the true NOs, bu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in MOREAD to exactly reproduce the OR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 energy, which is invariant to rota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bital subspaces.  (Default =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RR   = a flag to request Davidson-style +Q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not sensible for your CI cho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not print this correction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.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RCT  = a flag to choose storage in memory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mediates.  This is very large, and sl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of many occupied orbitals, but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smaller number of orbitals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r this is .TRUE. for MCSCF ru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ALSE. during CI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See REFS.DOC for more information on using ORMA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CEEIS group  (optional, for extrapolation to FCI 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thod termed Correlation Energy Extrapol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nsic Scaling (CEEIS) allows one to extrapo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of CI energies, computed with the ORMA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at is effectively the full CI limit for a given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 Typically, the energy for SD and SDT exc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using all orbitals (m=M, meaning occupied +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s) is combined, using certain scaling re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xplicit computations using m orbitals for quadru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ntuple... excitations (x), using a smaller m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excitation, to obtain the extrapolated FCI lim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n estimated error bar.  When this is d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basis sets, it is possible to extrapo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ull CI energies to the limit of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eries of papers combines complete basis set CEE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ies with scalar relativistic, spin-orbit, and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electrostatic corrections to produce a very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al-vibrational spectrum of F2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.Bytautas, T.Nagata, M.S.Gordon, K.Rued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Chem.Phys. 127, 164317/1-20 (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L.Bytautas, N.Matsunaga, T.Nagata, M.S.Gordon, K.Rued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Chem.Phys. 127, 204301/1-12 (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L.Bytautas, N.Matsunaga, T.Nagata, M.S.Gordon, K.Rued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Chem.Phys. 127, 204313/1-19 (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L.Bytautas, K.Rued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Chem.Phys. 130, 204101/1-14 (20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put description below is quite terse. 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how to use CEEIS with ORMAS is provi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(a Word document)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/gamess/tools/ci-tools/ceeis/CEEI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much more detailed description of how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ind of calculation.  This document explain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 Excel spreadsheet to allow visual check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data that are being extrapolated.  Several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given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EF  = reference energy, usually either a zero-ex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MAS reference wavefunction, or some SC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y (if the reference is one determin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PEX = highest excitation level considered by the CEE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8 (octuple exci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M2EX = an array to specify the various ORMAS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performed, at each excitation level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's start the specification of m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x=3,4,...ISTPEX.  Some examples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M2EX(1)= 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,7,10,-14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,7,10,-14   ISTEPX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two zero's on the first (SDT) line mean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T computations with the entire virtual space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m values used at the higher excitations.  The SDT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ies are found for m=7,10,11,12,13,14,20, that 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s sign implies all values in the range 10-14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TQ5 computations do not include m=20.  If the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memory to do the entire SDT calculation,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polated (losing accuracy in the entire CEEIS proces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pu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M2EX(1)= 0,7,10,-14,20,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,7,10,-14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,7,10,-14   ISTEPX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0,0 part of the triples line to what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polates from m=27.  Note that it is an error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same m values that higher excitations will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input for doubles, as in all case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nerate the SD energy for the entire virtual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itional SD energies for the m values chosen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igher excit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1M2EX(1)= all 0's will carry out a fully automated CEE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MIN to MMIN+4, testing convergence, possibl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IN+5 to MMIN+9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LTM = range increment for the m1,m2 rang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m1,-m2} in M1M2EX.  Default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ME = extrapolation choice (the default is 1) fo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(DEMAT = differences of EMA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means extrapolate excitation level "x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AT(m,x) = a*DEMAT(m,x-2)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2 means extrapolate quadruples as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=5+6 or x=7+8,... are extrapolated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AT(m,x) = A*DEMAT(m,2) + B*DEMAT(m,3)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energies for odd excitat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t needed, and their comput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ed by making the odd levels in M1M2EX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input for 5+6, 7+8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IN   = "m" value of the lowest virtual orbit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in the extrapolation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CORE + 1 + MAX(no. valence e-, no. valence or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in fact the lowest "m" that sh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TOL = an array of thresholds for each extra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y E(x), if the automated CEEIS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= 2D-4 Hartree for all level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EXT  = an array containing NSPACE entries. 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s to an ORMAS orbital group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TART in $ORMAS, and can be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try of 1 means include excitation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during the CEEIS.  0 means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uch excitations, meaning electr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pace are NOT being correlated, ap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lation built into the original ORM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 entry in the list is the virtual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given as 1.  The default is all 1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T = a flag to say that the CEEIS calcula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ed, in which case energie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CEDATA input are read, and only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ies will be calculated.  Default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XPND = expands the excitation level in restarts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vious data was computed for ISTPEX=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ow wish to use ISTPEX=8, enter IEXPND=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two more columns to the matrix EMAT(m,x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 $CE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CEDATA group    (optional restart data for CEEIS ru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oup contains previously computed ORMAS energ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ing the EMAT array, to be used to restart CEEIS ru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ired if RESTRT in $CEEI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CILST group      (required by MCSCF if CISTEP=GEN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equired if CITYP=GEN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oup defines space products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I calculation, or in a MCSCF wave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fre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SPACE I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gives the total number of space produ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in the second lines.  The option ISY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, or given as 0, in which case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that all space products typed in the secon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have the spatial symmetry defined by STSY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GEN or $CIGEN input groups.  If ISYM is 1,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at more than one space symmetry is know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, that this is intentional,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roceed with the calculation.  This might be of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ate averaging two representations in a group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two total representations, and therefore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urning symmetry off completely by GROUP=C1.  ISYM=2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meaning but turns on additiona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repeated NSPACE times.  Each line 2 contains N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which must be 0, 1, or 2, and therefore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 of each of the active orbitals in ea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An example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GEN     GLIST=INPUT NELS=6 NACT=4 SZ=0.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GC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2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generates 6 Ms=0 determinants, much less than the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 in a C1 symmetry full list for 6 e- in 4 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space product above generates two determina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pace products with singly occupied orbital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m all possible determinants, to ensure that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are eigenfunctions of the S**2 operator (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pure spin st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re is no way at present to generate list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ngles and doubles from a sing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ence of MCSCF calculations with arbitrary l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products will depend on how well chosen your lis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very well require the use of FULLNR or JACOB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tility program to pre-select the important part of 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s with high excitation levels,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CI-SDT calculations, is distribu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/gamess/tools/ci-tools/select/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MCPT group        (relevant if CISTEP=GMCCI in $MCS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elevant if MRPT=GMCPT in $MR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roup specifies the determinants to be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MCSCF wavefunction.  Additional inputs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information to compute a 2nd order perturb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correction to the MCSCF energy of such a MC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by choosing MPLEVL=2 in $CONTRL and MRPT=GMC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T is of quasidegenerate type, in whic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SCF states can be perturbed simultaneously.  After 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correction to both its diagonal and off-diag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elements, this model Hamiltonian is diagonaliz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GMC-QDPT energies.  The diagonalizatio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some information about the remixing of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at 2nd order.  Of course, the program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obtain the 2nd order correction to the energ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MC-QDPT is therefore analogous to the two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QDPT programs (MRPT=MCQDPT or DETMRPT) for CAS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, but allows more general types of MC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.  Compared to those programs, there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for the 0-th order states, for the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, and for the treatment of external ex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etters GMCPT should be understood as stand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C-QDPT, and have been shortened only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s on input group names to 6 or fewer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present time, this program does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TYP=CHECK.  It is enabled for paralle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ata to specify active space and electronic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OFZC: number of frozen core orbitals, during th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pe of these orbitals will be optim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CSCF stage, so they are "frozen"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ot being correlated in the P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umber of chemical core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ODOC: number of orbitals restricted to double occu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MCSCF, but which are correlated in th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.  In other words, the filled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als. (no default).  (It is possible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keyword NMOCOR which is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ubly occupied orbitals, and NMOFZC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the program will obtain NMODOC by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ly NMODOC = NMOCOR - NMOFZ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OACT: number of active orbitals in the MCSCF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OFZV: number of virtual orbitals to be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 step.  The default is 0, retaining all virt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ACT: number of active electrons.  Sinc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d from the total number of electr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$DATA and $CONTRL's ICHARG, minus 2*NMOFZC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*NMODOC, there is little reason to inp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:   multiplicity of the state, with the defaul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from MULT in $CON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:     spin projection quantum number for determin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(MULT-1)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YM:  The symmetry of the electronic state.  See $D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values: use AP/APP in Cs, not pr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the totally symmetr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treating a system with degenerate state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Abelian subgroup of the true group, up to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SYM values can be given, to specify all compon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iginally degenerate stat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YM(1)=b1u,b2u,b3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ll P states for an atom running in the Abel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D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ata to specify the MCSCF CI (and PT's reference C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general MCSCF reference is specified by REFTY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MRX, ORMAS, or 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TYP= MRX means multi-reference determinant list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itations (default).  The determina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by $PDET input, and the keywords NPD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CIT defined below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TYP= RAS means the active space is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paces, known as RAS1, RAS2, and RAS3.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TART and NEXCIT defined below are requi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MSTART(1)=4,6,9 defines a RA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als in the NMOFZC/NMODOC spac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1, RAS2, and RAS3 subspaces contain 2, 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OACT-5 orbitals.  It remains onl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itation level NEXCIT between thes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TYP= ORMAS defines even more general subspaces than 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quires inputs NSPACE, MSTART, MINE, and MA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have the same meaning as the $ORMAS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DET   is the number of parent determinants,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PDET lines in the $PDET input.  A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or REFTYP=M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CIT  is an excitation level.  A valu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TYP=MRX or REFTYP=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PACE  is the number of subspaces into which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divided.  Required for REFTYP=OR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ART  is an array telling the starting MO of each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  It is required for REFTYP=RAS and OR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   is an array giving the minimum number of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ying each subspace. Required for REFTYP=OR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E    is an array giving the maximum number of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ying each subspace. Required for REFTYP=OR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PACE, MSTART, MINE, and MAXE have the same meaning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ORMAS input.  See the 'how to do MCSCF/CI'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S.DOC, for help in understanding the power of the OR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reference determina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ata to define the reference CI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TATE  is an array of states to be used. 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TATE(1)=0,1,0,1 means use states 2 and 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the ground state, KSTATE(1)=1,0,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TATE  is a set of weights for each stat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qual weight assigned to every stat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KSTATE (WSTATE(1)=1.0, 1.0, 1.0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OT   specificies which state's energy should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in numerical gradient evaluation.  I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only for those states included by KSTA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TATE(1)=0,1,0,1 and IROOT=2 refers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computed (4th overall).  Default: IROOT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INA  spin adaptation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means off, 1 means on (strictly), -1 me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osely).  Proper spin states ar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o this input is usual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NSOLUT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SYM  a flag to turn off space symmetry use, i.e. STS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FALSE. will ignore symmetry (default=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SPN  a flag to ignore spin symmetry, i.e. MULT.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.FALSE. to ignore the spin (default=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ew influence the Davidson CI diagonaliz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quite similar to $MCQDPT keywords, so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OLUT  is the number of roots to be obtained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enough states of the correct sp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NSOLUT states to satisfy KSTATE/W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is parameter to fin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ITER  is the maximum number of Davidson it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states (default=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CON  is the convergence criterion on the CI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gence (default= 1.0d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NE  is a convergence criterion on the total ener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es.  This is ignored if given a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(default = -1.0d-12 Har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BAS  maximum expansion space size in the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onalization subspace (default=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I     dimension of the initial guess subspac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 the Davidson iterative CI solv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GSS in $DET for more information (default=3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ata to define perturbation theory compu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XGMC   a flag to choose the 0-th order Hamiltonian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ore than one state is included by K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TATE. KXGMC has no impact on single st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RUE.  selects Granovsky's XMCQDPT equ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ero-th order Hamiltonia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A.Granovsky, J.Chem.Phys. 134, 214113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FALSE. selects the original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erturbed Hamiltonian.  The default is .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GT    selects wavefunction analysis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means off, 1 means on (external), -1 me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orbitals).  This will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 weight of the MCSCF reference C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rder wavefunction. 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y useful diagnostic for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, as the MCSCF state should b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.  The formula for the decom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the original CAS-type MCQDPT (REFW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$MCQDPT), see Miyajima, Watanabe, and Nakan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ci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WGT=0 if the fastest speed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ORB   flag to request canonicalization (default=.TR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onicalization within the core, virtual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onally invariant active subspaces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theoretical model. 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urn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OT    flag for treating (ij)-&gt;(ab) ex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RUE. means treating this type of ter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MCQDPT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FALSE. uses a MP2-type formula when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arises between two identical determin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using zero otherwise.  This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in terms of size-consistency.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OT has an impact on run times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al result.  See the paper cited be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isuzaki, Watanabe, and Nakano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WGT  threshold weight on the square of CI coeffic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terminant selection.  Any determin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cluded from the reference list due to THRW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reated in the outer space of the perturb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s a negative number to reta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ants, even those of very little impor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ference of the perturbation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1.0d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ZDOE  flag to use spin (Sz) dependent orbital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riable is ignored for singlet state(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Z is chosen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.TRUE., alpha and beta orbital energ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lp(i) = h(i,i) + sum_kl { Dalp(k,l)[(ii|kl)-(il|ki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Dbet(k,l) (ii|kl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t(i) = h(i,i) + sum_kl { Dbet(k,l)[(ii|kl)-(il|ki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Dalp(k,l) (ii|kl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.FALSE. both sets use the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(i) = h(i,i) + sum_kl D(k,l)[(ii|kl)-1/2*(il|ki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[Ealp(i)+Ebet(i)]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otal density D(k,l)=Dalp(k,l)+Dbet(k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=.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GEN  threshold on generator constants.  Default=1.0d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ing lowers accuracy but produces speed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ing to 1.0d-12 should give full accura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chmark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HDE  threshold to ignore |&lt;I|V|nu&gt;/dE|, which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effective screening, and its use is thu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.  Default is 1.0 which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ything.  Possible values are 0.05-0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any |&lt;I|V|nu&gt;/dE| are around 0.02-0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wo deal with the so-called "intruder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ance".  There are theoretical difficulties wit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 THRDE just drops terms, so the potential surfac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mall discontinuities.  EDSHFT always shifts resul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bit, even if no small denominators (aka intru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) are actually present.  Clearly both are "b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s"!  Note that the first ISA technique is turned o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DE   is a threshold to simply drop out any ter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rgy denominator is too small. 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0.005 Hartree.  Change to zero to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SHFT  is the same as the same keyword in $MCQD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ominators D are changed to D + EDSHFT/D.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RDE if you select this option. 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o try is 0.02, the default is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iscellaneou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XCEN = string defining the units for the ex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y.  Choose from these 4 strings (any 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 (default), cm-1, Kcal/mol,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FPT = a flag requesting the distributed data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ormation be used, if the run is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requires MEMDDI in $SYSTEM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enough memory to allow this,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off to use an alternat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ormation (DEFAULT=.TRU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re are additional technical parameters for $GMC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only in the source code file gmcpt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it is desirable for the GMC-QDPT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results obtained by the DETMRPT/MCQDP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e a CAS-SCF reference in the MCSCF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select REFTYP=ORMAS here, and enter NSPACE=1,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value for MSTART, MINE, M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retain the entire CAS reference in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's perturbation space, THRWGT=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select the original external determinant spac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on treatment, KROT=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use equal alpha/beta orbital energies, KSZDOE=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) in multi-state mode, select KXGMC off, to re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gram's 0-th order referenc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ensure ISA is turned off, THRDE=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) perhaps adjust numerical parameters to full accuracy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no. of decimals: THRGEN=1D-12, THRHDE=1D+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GMC-QD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H.Nakano, R.Uchiyama, K.Hir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Comput.Chem. 23, 1166-1175(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M.Miyajima, Y.Watanabe, H.Nak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Chem.Phys. 124, 044101/1-9(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R.Ebisuzaki, Y.Watanabe, H.Nak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.Phys.Lett. 442, 164-169(2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per introduced the theory, with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s including reference state weights gi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  The present computer code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formulation involving ionized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, as described in the thir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DET group              (required if NPDET&gt;0 in $GMC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roup defined the "parent" determinant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xcited to excitation level NEXCIT. 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tal of NPDET determinants given in the group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nt may have spaces at the front or rear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within the string.  An example, presuming NPDET=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P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+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DDDET group          (optional, if NPDET&gt;0 in $GMC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MDET group          (optional, if NPDET&gt;0 in $GMC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two groups add (or remove) determinan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list.  The first line in the group tells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 are contained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DDDET/$REM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determinants would be generated if the $PDE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used with NEXCIT=2 (or higher), but this $REMDE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m from the generated total reference 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ODET group                 (required if CITYP=FSO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roup controls a full second order CI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eterminants (see also the keyword SOCI in $CID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haracteristics of the active space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ORE, NACT, NELS) must be given by $CIDET input,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liminary full CI according to $CIDET will be ma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I states will then used as the initial guess for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order CI.  A few additional parameters may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group, but many runs will not need to giv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  = the number of external orbitals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the entire virtual M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OST  = the number of states to be found in the S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copied from NSTATE in $CI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PSO = maximum expansion space size used in the S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copied from MXXPAN in $CI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S   = MOS means use the MCSCF orbitals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ed to undergo canonicaliz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ONC keyword in $MCSCF), or the input $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 in case SCFTYP=NONE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S means to instead use the natural orbit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CS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RT group           (required by MCSCF if CISTEP=GU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IDRT group                   (required if CITYP=GU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roup describes the Configuration Stat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SFs) used by the MCSCF or CI calculation.  The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Table (DRT) is the means by which the Graphical Un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Approach (GUGA) specifies configurations.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pelled $DRT for MCSCF runs, and $CIDRT for CI ru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 in these is NMCC versus NFZ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efault for GROUP, and you must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S, FOCI, SOCI, or IEX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the name of the point group to be us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the same as that in $DAT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YP=HESSIAN, when it must be C1. 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 C1, C2, CI, CS, C2V, C2H, D2, D2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4V, D4, D4H.  If your $DATA's group is not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only C1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S  = flag specifying the Full Optimized Reac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configuration should be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ually set true for MCSCF runs, bu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, see FORS in $MCSCF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I  = flag specifying first order CI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S configurations, all singly excited C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ORS referen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=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  = flag specifying second order CI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S configurations, all singly and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ited configurations from the FO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XCIT= electron excitation level, for example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to a singles and doubles CI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puted by the program if FORS, FOC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 is chosen, otherwise it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ACT= flag to select the interacting space op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F.Bender, H.F.Schaefer  J.Chem.Phys. 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98-4803(1971).  The CI will include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Fs which have non-vanishing spin coupl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 configuration.  Note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efer group uses this option for high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HF references, they use Guest/Saunders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oni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the next variables define the single reference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ngle configuration reference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ing in the orbitals by each type, in the order sh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each typ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e orbitals, which are always doubly occup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MCC = number of MCSCF core MOs (in $DR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FZC = number of CI frozen core MOs (in $CIDR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orbitals, which are partially occup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C = number of doubly occupied MOs in th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S = number of alpha occupied MOs in the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singlet coupled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NBOS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OS = number of beta spin singly occupied 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P = number of alpha spin singly occupied M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, which are coupled high s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VAL = number of empty MOs in th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orbitals, occupied only in FOCI or SOCI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= number of external MOs.  If given as -1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t to all remaining orbitals (apar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zen virtual orbit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FZV = number of frozen virtual MOs, never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the next two help with state symmetry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YM=  The symmetry of the electronic state.  See $D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values: use AP/APP in Cs, not pr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the totally symmetr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option overwrites whatever symmetry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ALP/NAOS/NBOS.  It is easier to pick STSY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its inference from the singly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als, which is a relic of ancient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RR= controls labelling of the CI state symm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1 no labell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0 usual labelling.  This can be very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group is non-Abel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1 fast labelling, in which all CSFs with small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fficients are ignored. This can produc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e different from one, due to ignor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fficients, but overall seems to wor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t is normal for the weights not to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 even for NOIRR=0 because for simplici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ght determination is focused on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ghts rather than absolute.  However weigh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um to one only for row-mixed 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-2,-3... fast labelling and sets SYMTOL=10**NOI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uns other than TRANSITN.  All irre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ghts greater than SYMTOL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* * the final choices are seldom used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NINT = Buffer size for sorted integrals. (default=2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 this upwards if the program tells you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ay occur in cases with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NEME = Buffer size for energy matrix.  (default=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RT   = Configuration printout control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consume a HUMUNGUS amount of pa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no pri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print electron occupancies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print determinants in each 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print determinants in each CSF (for Ms=S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CSCF group                       (for SCFTYP=MCSC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oup controls the MCSCF orbital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 The difference between the five convergenc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lined in the Further Information chapter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refully study before trying MCSCF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the next chooses the configuration basi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TEP = ALDET chooses the Ames Lab. determinant full C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quires $DET input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ORMAS chooses an Occupation Restrict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Space determinant CI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$DET and $ORMAS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GUGA  chooses the graphical unitary group CS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quires $DRT inpu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value usable with the QUAD conve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GENCI chooses the Ames Laboratory general C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$GE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GMCCI chooses the Kyushu University general C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quires $GMCP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the next five choose the orbital optimiz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AS  = a flag to select a method with a fir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gence rate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llel runs with FOCAS do not use MEMD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SCF  = a flag selecting an approximately seco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gence method, using an approximate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sian.  (default=.TR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llel runs with SOSCF do not use MEMD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NR = a flag selecting a second order method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orbital hessian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llel runs with FULLNR require input of MEMD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   = a flag to pick a fully quadratic (orbi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 coefficient) optimization metho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to FORS or non-FORS wave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D may not be used with state-aver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= 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verger can be used only in serial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BI = a flag to pick a program that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SCF energy by a sequence of 2x2 Jaco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bital rotations.  This is very systemat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ing convergence, althoug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rations may be high and the tim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other procedures. 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mpute the orbital Lagrangian, he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nuclear gradients may not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= 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verger can be used only in serial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CAS must be used only with FORS=.TRUE. in $D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vergers are usable for either FORS or non-F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unctions, although convergence is always har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, when FORS below must be set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the next apply to all convergence method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specific to each converger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RCY = the major convergence criterion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ble asymmetry in the Lagrangia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1E-5, but 1E-6 if MPLEVL, CI, or F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TOL = a secondary convergence criterion, the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converged when the energy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r than this value. (default=1.0E-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T  = Maximum number of iterations (default=1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CAS, 60 for SOSCF, 30 for FULLNR or QU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IT  = Maximum number of microiteration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MCSCF iteration. (default=5 for FO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OSCF, or 1 for FULLNR or QU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ORD  = The maximum memory to be used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ll available memory.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S   = a flag to specify that the MCSCF function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 Optimized Reaction Space typ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known as CAS-SCF.  .TRUE. means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-active rotations from th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convergence is usually better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ations included, the default is sen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OCAS: .TRU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LLNR or QUAD: .FALSE. for FULLNR or QU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r SOSCF: .TRUE. for ALDET/G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.FALSE. for ORMAS/GEN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eldom a good idea to enter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keywords that apply after convergence is obt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C = a flag to cause formation of the "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ck operator", used to generate canonica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irtual orbitals.  This may reorder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orbital energies.  If the active spac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onicalized, the active orbital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ordered by energy.  Whenever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also attempt to canonic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orbitals.  (default=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CI  = NONE means skip regeneration of CAS-CI st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 converged orbitals.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OS  use the final MOS, including any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onicalization by CANONC, to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-CI states matching the 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NOS  use the final NOS to regenerate the CAS-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s.  Note that CISTEP=ORMAS'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bital process will mix active sub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an ORMAS natural orbital C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oduce the MCSCF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is not implemented for CISTEP=GENCI or GM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BAT = flag controlling construction of diabatic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nal MCSCF adiabatic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presently programmed only for CISTEP=GU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$DIABAT input.   (default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T    = a flag to cause generation of extended Koopma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orem orbitals and energies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option, see R.C.Morrison and G.Li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Comput.Chem., 13, 1004-1010 (1992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generates non-orthogonal orbital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physically unrealistic energ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kly occupied MCSCF orbitals.  The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 to produce a good value for the first I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UNCH = MCSCF punch option (analogous to $SCF NPU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do not punch out the final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punch out the occupied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punch out occupied and virtual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is NPUNCH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FLG  = an array for debug printing contro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agous to the same variable in $CII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1,2,3,4,6,8 make sense, the 8t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ing debugging of the orbital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se you want to see normal output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during all iterations, set NPFLG(10)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y help trace problems that occ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rs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the next apply to SOSCF optimiza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O   = number of FOCAS iterations before switc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SCF converger.  May be 0, 1, ... (default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OCAS iteration at the first geometry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nonicalization of the virtual space to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likely to be crucial for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FMO  = set to 1 to remove redandant orbital Lagran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in FMO-MCSCF.  Note tha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bital rotations will still be optimis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when deciding whether a run conv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only in effect if detached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resent (for which redundant orbitals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variable is irrelevant except to FMO ru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the next three refer to FOCAS optimiza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DII = threshold to start DIIS (default=0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FT = level shift value (default=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MCAS = renormalization flag, 1 means do Fock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ormalization, 0 skips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the next applies to the QUAD method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 that all FULLNR input is also relevant to QU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DTHR = threshold on the orbital rotatio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CDF, to switch from the initial FULL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rations to the fully quadrat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= 0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The JACOBI converger accepts FULLNR option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NORB, NOROT, MOFRZ, and FCORE as inp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all remaining input applies only to FULLN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P   = damping factor, this is adjus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necessary.  (default=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= DM2 selects a density driven co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ton-Raphson matrices. 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TEI selects 2e- integral driven N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'further information'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 concerning these methods.  TEI is s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SER = a flag to activate a method similar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ization of SCF.  The method is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ergy rises between iterations.  It m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ircumstances increase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ging excited states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RE  = a flag to freeze optimization of the MC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bitals, which is useful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TYP=TRANSITN jobs.  Setting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force CANONC fals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compatible with gradients, so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with RUNTYP=ENERGY.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ase TOLZ and TOLE in $GUESS by two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agnitude to ensure the core orbi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during input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the last four FULLNR options are seldom us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C  = a flag to include MCC core orbital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 computation.  The default is to dro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CI, instead forming Fock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re used to build the correct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bital hessian. (default = 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B   = the number of orbital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zation, the default is to optim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 to the entire basis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atible with gradients, so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RUNTYP=ENERGY.  (default=number of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in $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FRZ  = an array of orbitals to be frozen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bital optimization step (default=none froz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OT  = an array of up to 250 pairs of orbital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omitted from the NR optim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automatically deletes all core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ations, all act-act rotations if FORS=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core-act and core-virt rota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ORE=.T.  Additional rotations are in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1,J1,I2,J2... to exclude rot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bital I running from 1 to NORB, and J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the smaller of I or NVAL in $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RMP group     (relevant if SCFTYP=MCSCF, MPLEVL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roup allows you to specify which second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reference perturbation theory program is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FS.DOC for more details about multireference 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s from these programs should never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SPT2".  That method is similar in spirit, bu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et of equations, which are not numer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those used below.  The CAS-SCF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ation energies from either DETMRPT or MCQD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should be called MRMP when applied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and MCQDPT when applied to more than on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PT   = DETMRPT requests a determina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CSCF may use CISTEP=ALDE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AS-SCF reference, in which case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s results equivalent to MCQD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CSCF may also be CISTEP=ORMA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gener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ither case, the reference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$DET (and possibly $ORMAS)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$DETPT for perturbation specific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 for most ru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CQDPT requests a CSF (GUGA based) program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antages compared to DETMRPT a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do spin-orbit MRPT, and find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CQDPT zeroth orde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STEP can be ALDET or GUGA,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$MCQDPT for rela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 for RUNTYP=TRANSI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GMCPT  requests a determinant based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use non-CAS type referenc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ORMAS or user define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$GMCPT for related input and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DETMRPT and MCQDPT programs produce numer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results, if you select a tigh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GEN=1D-12 for the latter program (in some case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eed to tighten their CI convergence criteria). 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decimal place energy agreement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has been observed, when being careful abou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offs.  This is true whether the codes are run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state mode, which the literature calls MRMP,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tate mode, which the literature calls MCQD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speaking, the determinant code uses direct 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to avoid disk I/O, and is much faster w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arger active spaces (particularly above 12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).  The determinant code uses essentially n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eyond that required by the MCSCF itself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nt code uses native integral transformation 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distributed memory parallel trans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determinant code is perhaps a bit slow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mall active space and very many filled va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 included in the PT.  Both codes expl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emory parallelization (MEMD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erminant program lacks complete control of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onicalization.  Be careful to read in only canonic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, active, and virtual MOs if you pick RDVECS=.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VECS = a flag controlling whether the orbita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SCF optimized in this run.  A value of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your converged MCSCF orbital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in $VEC, and the program will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turbation treatement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RDVECS, and are not doing spin-orbit cou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SF program, $GUESS method GUESS=MOREAD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the orbitals.  Its options such as NORB and PU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ly to reading the $VEC input, and as always, MO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GUESS will orthogon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the CSF program for spin-orbit coupling, $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gnored, and the $VEC or $VECn group must conta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s.  The orbitals will not be reorthogonalized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MODVE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ther case, if your orbitals are not orthogonal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tter off repeating MCSCF with RDVECS=.FALSE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VEC = 0 skip orthogonaliz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do orthogonalization in the SO-MCQDP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TPT group      (relevant if SCFTYP=MCSCF and MPLEVL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put group applies to the determinant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reference perturbation theory program, if chos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=DETMRPT in $MR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pplied to only one state, the theory is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reference Moller-Plesset (MRMP), but the term MCQD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when this theory is used in its multi-state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is perturbation theory is no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as the CASPT2 theory, and should -NEVER-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 A more complete discussion may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rther Information'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AL   = number of filled valence orbitals in the MCSC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cluded in the dynamic correlation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alogous to NMODOC in the $MCQDP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frozen cores orbitals is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racting NVAL from NCORE in $DET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not specify the chemical core's siz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input for specifying the activ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inherited from $DET. 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VAL correlates valence orbitals, but freez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mical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  = number of external orbitals to us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o use all of them (default=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    = a flag to use MCSCF natural orbital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onicalized orbitals as the basis of the 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nges the numerical resul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ing NPTST, IPTST, and WPTST is the simplest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that any state with a non-zero WSTATE in $D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pertubation.  Canonicaliz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 is normally done by the MCSCF program, see CAN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$MCSCF.  However, if not, or if the state weigh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, the canonicalization is done in the perturb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according to CANON in this group.  The defaul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utationally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  = flag to request canonicalization.  Default=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ing off canonicalization is for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s, so most runs should not avoid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onicalization will be done in the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under thre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DVECS=.TRUE. was used, at the first geo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CSCF step skipped canonicaliz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enter NPTST/IPTST/SPT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onicalization uses the state average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to build the "standard Fock operator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lves diagonalizing its diagonal sub-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TST  = the number of states to include in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perturbed CAS states.  If NPTST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ns of the states will be ignored, lik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ES=.F. in $DET, so you must be carefu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PTS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TST  = an array of CAS-CI state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turbation theory, give NPTS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TST  = an array of state weights.  Like NPTST/IPT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for WPTST is derived from WSTATE in $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NPTST=3 IPTST(1)=1,3,5 might be us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singlets, S0,S1,S2 in a MCQDPT-type treatme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 over T1 and T2.  You will have done an earlier C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SCF run, in order to know that you need NPTST f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o capture the lowest three singlets, an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ts appear where they do.  NSTATE in $DET must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5 in this example, to find enoug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SHFT  is the same as the same keyword in $MCQD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ominators D are changed to D + EDSHFT/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values are 0.02 to 1D-4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hift at all.  The default is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CQDPT group  (relevant if SCFTYP=MCSCF and MPLEVL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2nd order MCQDPT (multiconfiguration qu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enerate perturbation theory) runs, if reque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LEVL=2 in $CONTRL.  MCQDPT2 is implemented only for F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ka CASSCF) wavefunctions.  The MCQDPT metho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state, as well as multireference perturbation the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lementation is a separate program, interfa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S, with its own procedures for determ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onical MOs, CSF generation, integral transformation, 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ference CAS, etc.  Therefore some of the in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oup repeats data given elsewhere, particular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T/$D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alytic gradients are not available.  Spin-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ing may be treated as a perturbation, includ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 as the energy perturbation.  If spin-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are performed, the input group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ity are named $MCQD1, $MCQD2, 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MCQDPT.  Parallel calcul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pplied to only one state, the theory is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reference Moller-Plesset (MRMP), but the term MCQD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when this theory is used in its multi-state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is perturbation theory is no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as the CASPT2 theory, and should -NEVER-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 A more complete discussion may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rther Information'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MCSCF reference wavefunc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    =   total number of electrons, including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 from $DATA and ICHARG in $CONT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   =   spin multiplicity (default from $CONT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OACT =   Number of orbitals in FORS act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 is the active space in $DET or $D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FZC =   number of frozen core orbitals, NOT co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perturbation calculation. 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chemical 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DOC =   number of orbitals which are doubly occu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MCSCF configuration, that is,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bitals, which are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turbation calculation.  (The defaul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ence orbitals between the chemical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iv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FZV =   number of frozen virtuals, NOT occupi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erturbation calculation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all virtuals in the MP2.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nput file does not provide a $DET or $DRT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ive NMOFZC, NMODOC, and NMOACT correct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YM = The symmetry of the target electronic stat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$DET for possible values: use AP/APP in C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es.  This must be given, and need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symmetry used in optimizing the orbit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ET or $DRT, although it often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the totally symmetr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YM  = 0 use CSF symmetry (see the STSYM key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diagonal perturbations vanish if st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ifferent symmetry, so the mos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ation is a separate run for eve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metry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urn off CSF state symmetry so that all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reated at once.  STSYM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ly this option does not seem to work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Symmetry purify the orbitals.  Since $GU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ead by MCQDPT runs, this op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substitute for its PURIFY.  After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bitals, they are reorthogonali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irrep and within each group (core,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, virtual) separately.  Since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MCSCF optimization if you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RDVECS in $MRMP, it is *your*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sure that any purification of the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mall enough that the CAS energ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CASSCF and the CAS-CI perform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CQDPT are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perturbation specific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TATE=    state is used (1) or not (0) in the MCQD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of 20 elements, inclu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f you want the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ion to the second and the fourth ro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STATE(1)=0,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lso WSTATE.  (default=1,0,0,0,0,0,0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ZERO   a flag to choose the 0-th order Hamiltonian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ore than one state is included by K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TATE. XZERO has no impact on single st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RUE.  selects Granovsky's XMCQDPT equ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ero-th order Hamiltonia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A.Granovsky, J.Chem.Phys. 134, 214113(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FALSE. selects the original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erturbed Hamiltonian.  The default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Intruder State Remova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SHFT =   energy denominator shifts.  (default=0.0,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lso REFW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uder State Avoidance (ISA) calculations can b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energy denominators around poles (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minator is zero).  Each denominator x is replaced by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EDSHFT/x, so that far from the poles (when x is lar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 of such change is small.  EDSHFT is an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values, the first is used in spin-free MCQDP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is for spin-orbit MCQDPT.  Both values are us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YP=TRNSTN, only the first is used otherwis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pair of values is 0.02,0.1, but experi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system is recommended.  Setting these val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is ordinary MCQDPT, whereas infinite collaps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C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energy denominators (which are ket-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CQDPT) are changed in a different way for each 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, that is, for each row in MCQDPT Hamiltonian matri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the zeroth order energi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iversal", but state specific.  This is strictly sp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consistency in defining zeroth order energi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hosen "universal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intain continuity when studying a PE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uses the same EDSHFT values for all points on 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study the potential surface for any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geometries, it is recommended to use ISA,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likely that one or more regions of the P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hysical due to intruder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xample of how intruder states can appear 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n the PES, see Figures 1,2,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R.Glaesemann, M.S.Gordon, H.Nak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.Chem.Chem.Phys. 1, 967-975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A.Witek, D.G.Fedorov, K.Hirao, A.Viel, P.-O.Wid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Chem.Phys. 116, 8396-406(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scussion of intruder state removal from MCQDP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A.Witek, Y.-K.Choe, J.P.Finley, K.Hir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Comput.Chem. 23, 957-965(20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WGT =   a flag to request decomposition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energy into internal, semi-inter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contributions, and to obtain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MCSCF reference in the 1st order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  This option significantl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un time!  When you run in parallel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ansformation steps will speed up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 part of the reference weight calcul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en adapted for speedups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DSHFT option does not apply if REFWG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.  One purpose of using REFWGT is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stand the nature of the intruder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Canonical Fock orbital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ORB  = 0 omit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determine the canonical Fock orbitals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3 canonicalise the Fock orbitals averag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$MCQDx input grou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pertains only to RUNTYP=TRANSITN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meant to include spin-orbit coupling perturb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energy perturbation, but could also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OPERAT=DM to calculate only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energy perturbation.  IFORB=3 means that WST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follows:  In each $MCQDx group, the WSTATE w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vided by the total number of states (sum(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OTS(i)), so the sum over all WSTATE values in all $MCQ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is normalized to sum to 1.  Thus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to 1 within each $MCQDx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might be used to speed up an atomic MCQD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if computing the 3-P ground state of carbon, on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average over all three spatial components of the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, to be sure of spatial degeneracy, but then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ation using symmetry, separately on the B1g+B2g+B3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pecies (within D2h) of a P term. It is ver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weights appropriate for the symmetry,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TATE =   weight of each CAS-CI state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d shell Fock matrix.  You must enter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the same element in KSTAT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ost cases setting the WSTATEs for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included in the MCQDPT to equal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best, and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Miscellaneous o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LCT     is an option to select only the important C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clusion into the CAS-CI reference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1 to select, or 0 to avoid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Fs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CSFs in a preliminary complete act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 whose CI coefficients exceed the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RWGT are kept in a smaller CI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ero-th order states.  Note that the C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smaller coefficients, whil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ference states, are still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turbation calculation, so mo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rgy contribution is still retaine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appreciable computer time in c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activ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WGT =   weight threshold for retaining CSFs i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runs.  In quantum mechanic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ight of a CSF is the square of its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efficient.  (default=1d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GEN =   threshold for one-, two-, and three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sity matrix elements in the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.  The default gives about 5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accuracy in energies.  Increase to 1.0D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to obtain higher accurac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in numerical gradients (default=1D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ghtening THRGRN and perhaps CI dia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allow 7-8 decimal place agre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termina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NE =   threshold for the energy converg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idson's method CAS-CI.  (default=-1.0D+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CON =   threshold for the vector converg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idson's method CAS-CI.  (default=1.0D-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I    =   dimension of small Hamiltonian diagon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are initial guess CI states. (default=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BASE =   maximum number of expansion vec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idson diagonalization subspace (e.g. MXXP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=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OLUT =   number of states to be solv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idson's method, this might need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states in the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atment in order to "capture"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OP  =   maximum number of iterations to per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vidson's diag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OUT  =   print option, 0 gives normal printou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0 gives debug print (e.g. -1, -5, -10, 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articular, LPOUT=-1 gives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ing information.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parameters refer to parallel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D0 =   a flag to select reordering of AO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speeds the integral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duces disk writes, but increas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s, so you can try turning it off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 has slow writes.  (default=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IO =   access 2e- integral file on every nod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time.  This affects only ru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D0 true, and it may be useful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ff in the case of SMP nodes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mon disk drive.  (default=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SCR =   a flag to delete file 56 containing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ormed integrals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.  This reduces total disk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file is big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parallel execution will be more effectiv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istributed memory, MEMDDI in $SYSTEM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INTS=DIST in $TRANS is likely to be helpful in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latively poor I/O rates compared to commun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MP enclosures forced to share a single scratch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See PROG.DOC for more information on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re are additional very specialized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source code routine MQREAD: IROT,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SF, MAXERI, MAXROW, MXTRFR, THRERI, MAINCS, N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CORR group             (compatible with CITYP=ORM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roup prepares input data used to run the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ative explicitly correlated basis set complete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(PT2R12).  This sequence starts with a GAM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reference CI calculation, using ORMAS, and then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(basis set, orbitals, density matrix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ively Parallel Quantum Chemistry (MPQC)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 program's calculation uses R-12 methods to min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set incompletenes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2R12  =  PT2R12 basis set incompleteness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this flag generates ASCII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erve as MPQC'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 =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RZC   =  number of frozen core orbitals in the PT2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s set incompleteness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 = NCORE from $CI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ACT  =  number of inactive orbitals in the PT2R12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ncompleteness correction.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ORR   =  number of orbitals to be explicitly cor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 = NINACT + NACT from $EXCO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RZV   =  number of frozen valence orbitals in the PT2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s set incompleteness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TOL  =  printing tolerance for the second order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sity matrix (DEFAULT = 1.00E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used specifically for the MPQC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BS    =  use density fitting for integr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recomputed reference ener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lightly different.  (DEFAULT = .fals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R12  = compute [2]_R12 correction with MPQ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=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S  = compute [2]_S correction with MPQ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=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EXP  = f12 exponent. (default=1.0D+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HRDS  = number of threads that are spawn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]_R12 and/or [2]_S computation.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SCI group         (relevant to SCFTYP=RHF MPLEVL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roup carries out the Improved Virtual Orbita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ctive Space CI method of Freed, Chaudhuri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-workers.  IVO-CASCI starts with a RHF referen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generates IVOs, which are used in a CI comp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n active space chosen by the user. 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this group, a $MCQDPT, and perhaps a $IVOO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, along with SCFTYP=RHF and MPLEVL=2.  MULT in $CON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to the SCF reference, while MULT in $MCQDPT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in of the IVO-CASCI state(s).  Doublets ar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cation RH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OCAS = a flag to turn on IVO-CASCI comput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the only input required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IST = a flag to request complet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space specification.  The defaul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in $MCQDPT to select from the 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lowest energy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ENR = a flag to indicate the HOMO is de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hould set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= a flag to print debugging info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should request IFORB=0 in $MCQDPT to suppres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of canonical orbitals, so that the IVO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A Huckel guess is usually fine.  The $MCQDP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he active orbitals taken from the IVO set by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OFZC, NMODOC, and NMOACT, and the electronic st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at group's MULT, NSTATE, and NST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M.Potts, C.M.Taylor, R.K.Chaudhuri, K.F.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Chem.Phys.  114, 2592-2600(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Chaudhuri, K.F.Freed, S.A.Abrash, D.M.Po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Mol.Spectrosc. 547, 83-96(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Chaudhuri, K.F.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Chem.Phys.  126, 114103/1-6(2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fo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trl scftyp=rhf mplevl=2 runtyp=energy ispher=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asci  IVOCAS=.true.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mcqdpt mult=3 stsym=b1 nstate=1 iforb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l=8 nmofzc=1 nmodoc=2 nmoact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basis  gbasis=ccd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guess  guess=huckel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...3-B-1 state...RHF/cc-pVDZ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6.0   0.0  .0000000000  .028912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1.0   0.0  .9813851814  .475873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for the 1st order energy will be -38.915623159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full CI within a two orbital space,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VO process, rather than a more expensive MCSCF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VOORB group       (relevant if MOLIST=.T. in $CAS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the IVOs are not generated in the desired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oup can fully specify the orbital count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IRREP - gives the total number of irr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: NDIM, NCORE, NDOC, NUNOCC, NSING - for this irr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its total dimension, the number of core MO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I, and 3 parameters which define the active orbita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, empty, and singly occupied (0,1 only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Repeat NIRREP times.  A 6 active e-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VO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4 2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0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groups $CISORT, $GUGEM, $GUGDIA, $GUGDM, $GUGDM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LAGRAN, and $TRFDM2 pertain only to GUGA CI, chos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$CONTRL's CITYP=GUGA or $MCSCF's CISTEP=GUG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values (using the same keywords) may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erminant runs in $DET or $CIDET inpu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ISORT group       (relevant for GUGA -CI- or -MCSCF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roup provides further control over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formed molecular integrals into the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A program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AR   = Number of direct acces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=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R   = Length of direct access record (site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OXMX = Maximum number of boxes in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=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ORD  = Number of words of fast memory to u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A value of 0 results in automatic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vailable memory. 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EM  = 0 (set to one to force out of memory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UGEM group      (relevant for GUGA -CI- or -MCSCF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oup provides further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the energy (Hamiltonian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OFF = Cutoff criterion for the energ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1.0E-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ORD  =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UGDIA group     (relevant for GUGA -CI- or -MCSCF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roup provides control over the Davids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iz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ATE = Number of CI states to be fou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state. (default=1, ground state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olve for any number of state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can be saved for subsequent sec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tate averaging.  See IROOT in $GUGDM/$GUGD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TOL = Printout tolerance for CI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= 0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XPAN = Maximum no. of expansion basis vect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expansion basis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MX = Maximum number of iterations (default=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GTOL = Convergence criterion for Davidson eigen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.  This value is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cy of the coeficients of the eigenvect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.  The energy accuracy is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square.  (default=1.0d-5, but 1E-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ients, MPLEVL, CITYP, or FMO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ORD  = Number of words of fast memory to u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A value of zero results in the u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memory. 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AM = specifies dimension of Hamiltonian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in memory.  The default is to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ing memory to store this matrix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fits, to reduce disk I/O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IA = maximum dimension of Hamiltonian to se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e diagonalization.  If the number of C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igger than MAXDIA, an iterative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s invoked.  Default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PRV = Maximum no. of eigenvectors to be improv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ration. (default = n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ELCT = Determines initial guess to eigen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0 -&gt;  Unit vectors corresponding to the N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st diagonal elements and any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ments within SELTHR of them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0 -&gt;  First abs(NSELCT) uni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0 -&gt;  use NSELCT unit vector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SELCT lowest diagon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THR = Guess selection threshold when NSELC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0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RA = Number of extra expansion basis vecto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on the first iteration.  NEXT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ed by one each iteration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in "capturing" vectors for higher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XP processors, enter as 0 to avoid core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RINT = Print flag bit vector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PFLG(4)=1 in $CIINP.       (default=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 1 bit 0 print final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 2 bit 1 print final 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 4 bit 2 print eigenvalues and 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each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 8 bit 3 print eigenvalues every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16 bit 4 print tolerances every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 for a multireference Davidson correction,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als are from a MCS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EF   = number of CSFs in the MCSCF (full CI)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F   = the energy of the MCSC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UGDM group                 (relevant for GUGA -CI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group provides further control over form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electron density matrix.  See NSTATE in $GUG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LGDM = Array controlling each state's density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&gt; do not form density for thi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form density and natural orbital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, print and punch occ.nums. and 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&gt; same as 1, plus print density over 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NFLGDM(1)=1,0,0,...,0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ground state NO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forming the 1-particle density for a st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 compared to diagonalization time for tha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OT  = The root whose density matrix is saved on de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computation of properties.  You ma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state's density per run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ground state (default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TATE = An array of up to 100 weights to b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body density of each state. The average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ed for property computa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tate averaged natural orbitals"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NFLGDM/IROOT, unless WSTATE is giv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LGDM/IROO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ot physically reasonable to aver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I states that are not degener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useful to use WSTATE to produce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metric density when the states are de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LOCK = Density blocking switch. If nonzero, th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 block of the density above row I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et to zero before the (now 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al orbitals are found.  One use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eep the internal and external orbita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CI or SOCI calculation from mixing, where I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highest internal orbital.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ORD  = Number of words of memory to use.  Zero mea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vailable memory (default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UGDM2 group     (relevant for GUGA -CI- or -MCSCF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roup provides control over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article dens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TATE = An array of up to 100 weights to b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body density of each state in forming the D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to optimize a pure grou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1.0,99*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mall amount of the ground state can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gence of excited states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ient runs are possible only with pur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OT  = the MCSCF state whose energy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value.  The default mean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(according to WSTATE) of all st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NAL energy, which of cours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ly meaningful quantity.  This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for the numerical gradient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obtained with state averaged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set NSTATE in $GUGDIA appropr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OFF = Cutoff criterion for the 2nd-order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= 1.0E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ORD  = Number of words of fast memory to use i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M2.  The default uses all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EM  = 0 uses in memory sort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forces out of memor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AR   = Number of direct access records. (default=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R   = Length of direct access record (site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OXMX = Maximum no. of boxes in the sort. (default=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GRAN group       (relevant for GUGA -CI- gradi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roup provides further control over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 Lagrangian, a quantity which i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CI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M =   0 form in core,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1 forces out of cor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WORD =   0 (0=use all available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DAR  =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AR  = Length of each direct acces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is NINTMX from $INTG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RFDM2 group         (relevant for GUGA -CI- gradi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roup provides further control over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the 2 body density to the AO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M =   0 transform and sort in core,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1 transform in core, sort out of core, if p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2 transform out of core, sort out of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WORD =   0 (0=use all available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OFF= 1.0D-9, threshold for saving DM2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DAR  =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AR  = Length of each direct acces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is system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OXMX=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neither $LAGRAN nor $TRFDM2 are given.  Sin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are normally used only for CI gradient runs, w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restrictions on GUGA CI grad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CFTYP=RHF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no FZV orbitals in $CIDRT, all MO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he derivative integrals are computed in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ative code, which is limited to spd basis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the code does not run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Use WSTATE in $GUGDM2 to specify the stat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ient is to be found.  Use IROOT in $GUGD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state whose other proper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.  These must be the same s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excited states often have different symmetr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state, so think about GROUP in $CID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the gradient can probably be found for any C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have sufficient disk to do the CI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s probably about 2/3 ad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$CISGRD for CI singles grad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ABAT group    (relevant if DIABAT=.TRUE. in $MCSC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oup controls creation of diabatic stat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abatic states produced by complete active space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SCF wavefunctions.  Diabatization is presently program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r CISTEP=GUGA, and is not yet availab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QDPT level.  Documentation here is for an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which is expected to evolve (and improve)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sting and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batization is based on creating first Diabatic Mol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s (DMOs), and then diabatic states by ro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iabatic CI states.  DMOs are a set of active orbi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lving smoothly from a reference geometry (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abatic states are cleanly separated, i.e.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batic in nature), through a region where several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undergo avoided crossings, and beyon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where adiabatic states are cleanly separable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ide is considered the reference geometry for D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.  The dominant CSFs in the diabatic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are taken from the adiabatic states at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y, possibly informed by the dominant CSF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of the cross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Nakamura, D.G.Truhlar J.Chem.Phys. 115, 10353-10372(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.Nakamura, D.G.Truhlar J.Chem.Phys. 117, 5576-5593(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Z.H.Li, R.Valero, D.G.Truh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et.Chem.Acc. 118, 9-24(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H.Nakamura, D.G.Truhlar J.Chem.Phys. 118, 6816-6829(20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OS = a flag controlling reading of reference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reference geometry.  If not set, th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unch the converged MCSCF orbital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$DFMVEC for other geometries.  If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must contain reference orbitals $DFM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GRP = a flag controlling reading of groups of C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to dominate different diabatic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set, for a run at the chose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metry, the groups are prepared and punc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$REFCSF group.  See also SLCT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, the dominant group inform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from a $REFCSF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CTTH = selection threshold for dominant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EFGRP=.FALSE.  Also used as a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shold in adiabatic and diabatic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0.05, pertains to CI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Keywords related to state selection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s are quite reasonable, so most runs might o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!  Let NWEIGHT be the number of state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luding the highest weighted state in the MC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 optimization (WSTATE in $GUGDM2).  NWEIGH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tates with zero weight below the highest weighted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s use NWEIGHT states during the DMO gen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ith equal weight in the DMO generation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atize NWEIGH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RST  = number of low lying states to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 diabatization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AST = number of states above the first NGRS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final diaba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= NWEIGHT - NG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ST  = number of excited states above the stat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lt with.  One might set NSTATE in $GUG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rly high, to monitor the position of st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 they don't come close i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ing states, which stop at N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uch states are ignored during DM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batization.  Default = NSTATE - NGRST - NDI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LOCK = array of three (3) weights for the GR/DIA/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 of states, used during DMO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to give all NGRST and NDIAS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weight in the DMO process, with no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EXST state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GRST/(NGRST+NDIAST), NDIAST/(NGRST+NDIAST),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the system of interest has one state lying a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energy, two excited states of interest that are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ch other, and the user monitors three states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se.  The MCSCF might very well average only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come close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GUGDIA NSTATE=6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GUGDM2 WSTATE(1)=0,1,1,0,0,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tuation is thus NWEIGHT=3, so if no key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here, both DMO generation and diabatization inv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ree states.  The most reasonable non-defaul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GRST=1, to omit the low-lying ground sta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batization, but keep it during the DMO generati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ne also wishes to have the DMO step ignore th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ing state, enter the keyword WBLOCK(1)=0.0,1.0,0.0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only the 2nd and 3r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three-fold way parameter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N = weight of the state-averaged natural orbit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=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R = weight of the state-specific occup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, default=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T = weight of the transition density matrix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=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four-fold way parameter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MLAP + NDLAP = 0, only the three-fold wa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LAP  = number of pre-four-fold way "resolution orbita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iven, $DPSVEC input must be give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 is chosen, also $LCLDC input.  The MO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is usually sele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LAP  = number of four-fold way "resolution orbita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iven, $DIAVEC input must be give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 is chosen, also $LCLV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 = logical flag to rotate the resolution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ir reference geometry 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.  Default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LAB = array containing a character assessme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orbitals.  The default makes eac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bital a candidate for the 4-fold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LAB(1)=1,1,1,...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first ones to 2 instead of 1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didates for the pre-4-fold way'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ctive MOs with occupancy near two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few ones to 0 to exclude from the 4-fol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.  See also THDOC and THV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DOC  = used during pre-four-fold way DMO resolu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orbital whose state-averaged occupa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THDOC may be resolved.  Default =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VIR  = used during four-fold way DMO resolu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orbital whose occupancy is below THV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.  Default = 0.2 elec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three-fold and four-fold iteration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T  = number of D3 or MORMO Jacobi cycle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3-fold way iterations seem rob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MORMO 4-fold way iteration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convergent and more numerous (default=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TH = threshold for convergence of D3 or MO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= 1.0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SYM = flag to allow lowering of symmetry during the D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.  Default = .TRUE. preserving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probably safer to enter GROUP=C1 in $D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SYM=1 in $CONTRL, and thus have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during the enti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input groups not describ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FMVEC (contains all active MOS: NDOC+NALP+NAOS+NBOS+N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from $D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DPSVEC (contains NDLAP M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AVEC (contains NMLAP MOs): typical $VEC typ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LCLDC and $LCLVL are orient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FCSF: dominant configurations at the reference geo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 REFGRP=.FALSE.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RANST group          (relevant for RUNTYP=TRANSI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nly for CITYP=GUGA or MPLEVL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oup controls the evaluation of the rad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oment, or spin orbit coupling (SOC).  An 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can be based on variational CI wave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UGA CSFs, or based on 2nd order perturbatio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CQDPT multireference perturbation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ermed SO-CI and SO-MCQDPT below.  The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ically obtained by MCSCF computations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 or MCQDPT wavefunctions are based on those 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the zero-th order states are referred to be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-CI states.  SOC jobs prepare a model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-CI basis, and diagonalize it to produce s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states, which are linear combinations of the CAS-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If scalar relativistic corrections we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derlying spin-free wavefunction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include or to neglect similar corr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-orbit integrals, see keyword NESOC in $RELW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file to perform SO-CI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FTYP=NONE CITYP=GUGA MPLEVL=0 RUNTYP=TRANSIT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SO-MCQDPT calculation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FTYP=NONE CITYP=NONE MPLEVL=2 RUNTYP=TRANSIT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 job will compute a Hamiltonian matrix as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in-free terms and spin-orbit terms, H = H-sf + H-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-CI, the matrix H-sf is diagonal in the CAS-CI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with the LS-coupled CAS-CI energies as th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and H-so contains only off-diagonal coup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LS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-sf = CAS-CI spin-fre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-so = CAS SOC Hamiltonian (e.g. HSO1, HSO2P, HSO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-MCQDPT, the additional input PARMP defin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differently.  For PARMP=0, the spin-fre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iagonal and off-diagonal MCQDPT perturb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-sf - CAS-CI spin-free E + 2nd order spin-free MCQD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-so - CAS SOC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MP not equal to 0, the spin orbit operato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to the perturbing Hamiltonian of the MCQD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-sf - CAS-CI spin-free E + 2nd order spin-free MCQD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-so - CAS SOC Hamiltonian + 2nd order SO-MCQD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e transition moment calculations (OPERAT=DM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limited to CI wavefunctions, so please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P=GUGA MPLEVL=0.  The transition moments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MCQDPT runs (see TMOMNT flag) will form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or the CAS-CI zeroth order state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order perturbed wave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REFS.DOC for additional information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fairly complex input file to pr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 selects the type of transition being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DM      calculates radiative transition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states of same spi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pole moment operator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HSO1    one-electron Spin-Orbit Coupling (S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HSO2P   partial two electron and full 1e- S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ly core-active 2e- contrib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d, but active-active 2e-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ignored.  This generally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90% of the full HSO2 compu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spin-orbit matrix elem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ilar to the HSO1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HSO2    one and two-electron SOC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 Pauli-Brei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HSO2FF  one and two-electron SOC, the for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 gives the same result as HSO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more efficient in the case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e spaces, small numbers of CAS-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s, and large atomic basis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nal option applies only to SO-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P  = controls inclusion of the SOC terms in SO-MCQD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PERAT=HSO1 (default=1) or for HSO2P/HS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3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no SOC terms should be included in the MCQD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ions at 2nd order, bu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in the CAS states on which the MCQD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.e. up to 1s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include the 1e- SOC perturbation in MCQD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- defined under "3",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full 1-electron and partial 2-electr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 of the mean field perturbation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similar to HSO2P, but in the MCQD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turbation).  Only doubly occupied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MODOC) are used for the core 2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option is set to -1, then al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bitals (NMOFZC+NMODOC) are used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ion includes extra diagra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ed orbitals, so both are "par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P=3 (or -1) has almost no extra cost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P=1, but can only be used with OPERAT=HSO2 or HSO2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-1 and 3 are not rigorously justified, con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S2P for a SO-CI, as 2e integrals with 2 cor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second order in two ways.  There is a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ddition to 1e integrals, which is includ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ARMP=3 or -1.  But, there are separate ter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agrams that are not implemented, so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imbalance in including the partial 2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theless, it may be better to include such "par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2e contributions than not to.  Note that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the energy (the CAS-CI states) the N-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treated exactly as specified by OPE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FBUF = sets buffer size for form factors in SO-MCQD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pplies only to OPERAT = HSO1, HSO2 or HSO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very powerful option that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-MCQDPT calculations by precomputing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icative factor in front of each dia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latter is computed only once (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 what happens in MCQDPT).  It is not un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option to speed up calculation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 of 10.  Since this option forc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-CASCI part twice (due to the SO-MCQD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miltonian being non-Hermitian)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rare cases NFFBUF=0 may perform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etter.  The upper bound for NFFBUF is NACT**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NACT=NOCC-NFZC.  Due to the spars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upling constants it is usually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FFBUF to 3*NACT.  To use the old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ally computing form factors and dia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ly, set NFFBUF to 0.  Default: 3*(NOCC-NFZ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able to tighten up the convergence criter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MCQDx groups since SOC is a fairly small eff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n-free energies should be accurately compu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RCON=1e-8 THRGEN=1e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P has a rather different meaning for OPERAT=HSO2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fers to the difference between ket and bra's 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do matrix elements for ms=-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do matrix elements for ms=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o matrix elements for ms=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do matrix elements for all ms (0, 1, and 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calculates form factors so they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next defines the orbitals and wavefunction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CI  = For SO-CI, this parameter tells how many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to do, and therefore def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$DRTx groups will b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O-MCQDPT, this parameter tell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QDPT calculations to do, and therefor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any $MCQDx groups will b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OOTS, IVEX, NSTATE, and ENGYST below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UMCI values.  NUMCI may not exceed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define one $DRTx or $MCQDx grou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symmetry representation occuring within each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as the use of symmetry during thes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may make the entire job run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VEC = the meaning is different depending on the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pin-orbit CI (SO-C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the number of different MO set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ither 1 or 2, but 2 can be chose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S/CASSCF or FCI wavefunctions. 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t NUMVEC=2 and you use symmetry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$DRTx groups, you may have to use 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$DRTx groups since the order of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corresponding orbital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spin-orbit perturbation (SO-MCQD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to have different MO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 is not implemented, so your job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$VEC1 group, and IVEX will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put.  The absolute value of NUMVE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qual to the value of NUMCI above.  If NUM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ve, the orbitals in the $VEC1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as given, whereas if NUMVEC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the orbitals will be canoni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IFORB in $MCQDx.  Using NUMVEC=-NU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ORB=3 in all $MCQDx to canonicalize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$GUESS is not read by this RUNTYP!  Orbita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$VEC1 and possibly $VEC2 inpu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ZC   = For SO-CI, this is equal to NFZC in each $DR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.  When NUMVEC=2, this is als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core orbitals in the two vecto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O-MCQDPT, this should be NMOFZC+NMODOC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ch of the $MCQDx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the number of AOs given in $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very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C   = the number of occupied orbitals.  For SO-CI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NFZC+NDOC+NALP+NAOS+NBOS+NV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the external orbitals if the CAS-CI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I-SD or FOCI or SOCI type instead of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O-MCQDPT enter NUMFZC+NUMDOC+NUM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the number of AOs given in $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not usu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ROOTS, NSTATE, ENGYST, IVEX contain NUMC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OTS = array containing the number of CAS-CI st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from each CI or MCQDP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1 for every calcula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not a correct choice for OPERAT=DM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s quite reasonable for the HS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number of states included in the S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miltonian is the summation of the NUMC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ROOTS times the multiplicity of each C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QDPT.  See also ETOL/UPP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ATE = array containing the number of CAS-CI st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by diagonalising the spin-free Hamilton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, the first IROOTS(i) stat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nd transition moments or SOC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NSTATE(i) &gt;= IROOTS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for NSTATE(i) is IROOTS(i), bu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bigger if you are curious about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ies, or to help the Davidson diagonal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STATE is ignored by SO-MCQDPT runs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 that your IROOTS inpu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STATE option in $MCQ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OL   = energy tolerance for CI state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pplies only to SO-CI and OPERAT=HSO1,2,2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ach CI finds NSTATE(i) CI roo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DRTx, the number of states kept in the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IROOTS(i), but ETOL applies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t that the states kept be within ET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west energy found for any of the $DR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100.0 Hartree, so that IRO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REN = similar to ETOL, except it is an absolute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an energ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X   = Array of indices of $VECx group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I calculation.  The default for NUMVEC=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EX(1)=1,2,1,1,1,1,1..., and of cou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VEC=1, it is IVEX(1)=1,1,1,1,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pplies only to CITYP=GUGA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YST = energy values to replace the spin-free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meter applies to SO-CI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ssible use for this is to use first 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CI energies (FOCI or SOCI in $DRT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 of the Hamiltonian (obtain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ier runs) but to use only CAS wave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valuate off diagonal HSO matri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S-CI is still conducted to get CI coe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to evaluate the off diagon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MXRT*NUMCI values as a square array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 FORTRAN convention (that is, MXRT ro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DRT1, MXRT roots of $DRT2 etc), in hartre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s added to fill each column to MXR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XRT is the maximum value in the IROOT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default is the computed CAS-CI energ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B.Schimmelpfennig, L.Maron, U.Wahlg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Teichteil, H.Fagerli, O.Gropen  Chem.Phys.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6, 261-266(1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the next pertain only to spin-orbit run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NO    if given as positiv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rray of one or two state indices which go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ation of the density matrix of on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transition density of two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iven as negativ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state-averaged density with equal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NO(1)=5      state-specific density of sta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NO(1)=1,2    transition density between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NO(1)=-1,-6  state-average all states 1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ISTNO(1)=0,0 meaning no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ation of the density give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Gaussian property package, except Mull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tions.  At present, compu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ition density does just that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cillator strengths.  If the computation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-MCQDPT type, the density or transition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computed will be that for the unpertu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-CASCI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TOL = array of two tolerances to help define wha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onsidered degenerate.  This is ignor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near molecules or atoms.  The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what states are grouped togethe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ation of simultaneous eigenst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n-orbit Hamiltonian and Jz.  DEGTOL(1)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venumbers, and defines which spin-orb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same energy.  DEGTOL(2) is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s, and defines which natural orbi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to be degenerate.  If the Jz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un seem incorrect, tighten or relax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eneracy tolerances to get the correct grou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tates.  Default= 0.02,0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ATE = sets the zero energ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 ndrt*1000+iroot for adiabatic state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 sets zero energy to the lowest diabatic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1001 (1st root in $DRT1 or $MCQ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FTYP specifies effective nuclear charg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TRUE   uses true nuclear charge of each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 protons are removed if an ECP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being us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3-21G  selects values optimized for the 3-2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s, but these are probabl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ny all electron basis set. Rare 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ition metals, and Z&gt;54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 nuclea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SBKJC  selects a set obtained for the SBKJC E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s set, specifically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sible to use these for other ECP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re gases, lanthanides, and Z&gt;86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rue nuclea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FF   = an array of effective nuclear charges,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ges chosen in ZEF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effective nuclear charges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HSO type OPERAT, but traditionally thes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ly for HSO1 as an empirical corr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ssion of the 2e- term, or to compensate f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 orbitals in ECP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CNT = uses a one-center approximation for SOC integ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compute all SOC integrals without approx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compute only one-center 1e and 2e SO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2 compute all 1e, but only one-center 2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al tests indicate the error of the one-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ion (ONECNT=1) is usually on the ord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wavenumbers for Li-Ne (a bit larger for F)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ppear to become negligible for anything he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Ne.  ONECNT=1 appears to give a better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an ONECNT=2. Very careful users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well the approximation works for thei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by using ONECNT=0, then ONECNT=1,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.  One important advantage of ONECNT=1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removes the dependence of SOC 2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the molecular geometry.  This mea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to compute SOC 2e integrals only onc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atoms and then they can be read by using S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l restart.  RUNTYP=SURFACE automatic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Z       controls the calculation of Jz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do not perform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do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Jz is set to 1 for molecu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sed as linear (this includes atom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z cannot be computed for nonlinea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rix of Jz=Lz+Sz operator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spin-mixed states (eigenvalues of H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Jz to 1 can enforce otherwise avoid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metry) calculations of SOC matri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Z applies only to HSO1,2,2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OMNT = flag to control computation of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pole moment between spin-mixed wave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at is, betweeen eigenvectors of the Pauli-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miltonian).  Applies only to HSO1,2,2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DM = flag to omit(.TRUE.) or include(.FALSE.) 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ment matrix elements during spin-orbit cou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it takes almost no additio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 &lt;R&gt; excluding some cas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of forbidden by symmetry spin-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ling matrix elements &lt;Hso&gt; ma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 since &lt;R&gt; and &lt;Hso&gt;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ly.  Applies only to HSO1,2,2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lack of a MCQDPT density matrix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MCQDPT dipole moments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-MCQDPT jobs will compute the dipo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for the CAS-CI states onl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pole moments in the spin-mixed st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mputed with the MCQDPT mixing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is 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HSO = controls output style for matrix elements (HSO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1 do not output individual matri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these are accumul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term-symbol like kind of labe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s contain full symmetry inf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all states are numbered consequently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n multiplicity (ye olde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2 output only nonzero (&gt;=1e-4) matri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PRM = flag to provide detaile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sition of the spin-mixed states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iabatic states. This flag also provid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Jz (if JZ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AL  =  additional angular momentum symmetry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ase of running an 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VAL is an array of the L values (L**2 = L(L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$MCQDx/$DRTx (L=0 is S, 1 is 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ase of running a linear molec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VAL is an array that gives the |Lz| valu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al-valued wavefunctions (e.g. Pi-x, Pi-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Lz and -Lz components mixed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|Lz| as 1 and 1 for both Pi-x and Pi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meter should not be given for a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yatom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all set to -1 (that is, do not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symmetry labels.  It i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to ensure the values'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for SO-MCQDPT useful options in $MCQD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DIAOP and KSTATE.  They enabl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ion of atomic/linear symmetry irre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cceptable to set only some value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as -1, if only some groups have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.  Note that normally Lz valu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e log file, so its easy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initial values for LVAL.  For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toms LVAL drastically reduces the CPU ti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duces a square matrix to tridiago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ase of linear molecules the sav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in-orbit level are somewhat les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ually quite significant at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n-free MCQDP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2E  = Model Core Potential SOC 2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MCP 1e contributions are handle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of all-electron runs because MCP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all proper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do not add the MCP 2e core-active 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add any other 2e- terms asked for by OPE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add this contribution, but no other 2e SOC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recommended, and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2 add this contribution and the 2e-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ed by OPERAT, for any e-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ated by quantum mechanics (not MCP 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for MCP2E=0 and 2, HSO2, HSO1, HS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of OPERAT are supported for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e- contributions.  The recommended approa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that MCP alone can capture all the 2e S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use MCP2E=1 OPERAT=HSO2P.  The entire 2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 is achieved with MCP2E=2 OPERAT=HSO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MCP leaves out many core electr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les, MCP2E=2 OPERAT=HSO2P can be t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if it adds a sizable amount to SOC,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CP2E=1 OPERAT=HSO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P2E=2 OPERAT=HSO1 is an illegal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P2E=1 OPERAT=HSO1 is illogical since the MCP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als are computed but not us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explains MCP2E and gi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P2E/OPERAT  2e SOC contributions     SOC 2e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HSO2   MCPcore-CIact + CIcore-CIact  MCP+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 CIact-CI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HSO2P  MCPcore-CIact + CIcore-CIact  MCP+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HSO2P  MCPcore-CIact                 M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following orbital spac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Pcore orbitals whose e- are replaced by M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core  always doubly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act   MOs allowed to have variable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expert mode HSO control option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PAR =    parallel options, which are independe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, 0=off, 1=on.  Bit 1 refer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O2FF, bit 2 to HSO1,2,2P.  Enter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0, 1, 2, 3 meaning binary 00, 01, 10,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1 = 0/1 (HSO2FF) uses static/dynamic load balanc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llel if available, otherwise us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balancing.  Dynamic algorithm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but may utilize memory less effici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/O can slow it down.  Also, dyna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gorithm forces SAVDSK=.F.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que distribution of FFs among node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savings from precalculating form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= 0/1 (HSO1,2,2P) duplicate/distribute SO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arallel.  If set, 2e AO integra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-index transformation are divid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s (distributed), and SOC MO integ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summed ov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3, meaning both bits are set on 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RC = flag to force the size of the physical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qual to the size of the sorting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can have a dramatic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ency.  Usually, setting PHYSRC=.t.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de complains that low memory en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FF=.TRUE., or you set it yourself.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spaces and large memory (more precis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len is larger than the physical record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RC=.TRUE. can slow the code down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RC to .true. forces SLOWFF to be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MODPAR. (default .FALSE.) (only with HSO2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LEN = specifies the size of the record on file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form factors are stored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ly affec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specified, RECLEN have to be gu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guess will usually b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estimate or underestimate. If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ste disk space, if the lat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s. Note that RECLEN will be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air of multiplicities and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for all pairs.  The mea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how many non-zero form f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given four MO indices.  You can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LEN if you are getting a message "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buffer length is greater than need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epends on active space. (only HSO2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DSK = flag to repeat the form factor calculation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voids wasting disk space as th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record size is found during the 1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.FALSE.) (only with HSO2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FF = flag to choose a slower FF write-o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 .FALSE., but this is turned on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ot enough memory for the fast wa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maximum usable memory is available,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ffer is as large as the maximum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"slow FF" algorythm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ly SLOWFF=.true. saves up to 50% or 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pace.  See PHYSRC.  (only with HSO2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controls disk file DAFL30 r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NORMAL calculate the form factors in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SAVE   calculate, and store the form fa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for future runs with the sa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AD   read the form factors from disk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rlier run which use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NORMAL) (only with HSO2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currently in order to use AC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or READ you should specify MS= -1, 0,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some control tolerance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YM= -1 forces use of symmetry-contaminated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y analysis, otherwise the same as NOSY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0 fully use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1 do not use point group symmetry, but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ymmetries (Hermiticity, s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2 use no symmetry.   Also, include all CS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O1, 2, 2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3 force the code to assume the symmet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$DATA is the same as in all $DRTx grou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therwise identical to NOSYM=-1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 CPU time and money(memory).  Since the $D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by mapping non-Abelian groups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st Abelian subgroup, do not use NOSYM=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Abelia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TOL = relative error for the matrix ele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has a great impact upon CPU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has been chosen to obtain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accuracy while still getting good speed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1.0E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the remaining parameters are not so important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CMO = flag to control printout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bitals.  (default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OTOL = HSO matrix elements are considered zero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maller than HSOTOL.  This parame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print-out an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1.0E-1 cm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Z   = MO coefficient zero tolerance (as for $GU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1.0E-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E   = MO coefficient equating tolerance (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GUESS).  (default=1.0E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rmation on RUNTYP=TRANSIT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'further informa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