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6 May 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ction 6 - Hardware Specific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of the manual contains pages deal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way with dynamic memory allocation in GAM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routines, and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maining portions of this section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uggestions for each type of machine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read the section pertaining to your compu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ood idea to look at the rest of the machines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get some ideas!  The directions for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are given, along with hints and other tidbit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problems with certain compiler versions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language files themselves,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ly supported machines are all running 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bedded versions for IBM mainframes and VAX/V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used in many years, and are no longer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There are binary versions for Window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web site, but we do not supply a source cod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(except that the Unix code will comp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gwin Unix environment for Windows). 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S X system, the Macintosh is consider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Unix, and is therefore we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memory in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ization of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for specifi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in 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S allocates its working memory from one large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.  This pool consists of a single large ar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partitioned into smaller arrays as GAMESS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.  When GAMESS is done with a piece of memor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freed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its for memory are words, a term which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s the length used for floating point numbers,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that is 8 byte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S contains two memory allocation schem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, a primitive implementation allocate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a *FIXED SIZE* in a common named /FMCOM/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ed the "static" implementation, and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ORDS in $SYSTEM cannot request an amount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at compile time.  Wherever possible, a "dynam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f the memory is done, so that MWORDS ca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) request any amount.  The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ake care of the necessary details to fo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program into thinking the large memory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common /FMCOM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systems which have "static" memory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BM mainframes running VM or MVS to which we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ccess for testing purposes.  If your job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amount of memory than is available, you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urse is to recompile UNPORT.SRC after choosing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MEMSIZ in SE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which have "dynamic" memory allocation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systems and VMS.  In principle, MWORDS can reque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you want to use, without recompiling.  In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erating system will impose some limitatio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below, common sense imposes a lower limi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most systems allocate a smal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:  one million words.  This amount is quite sm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standards, and therefore exists on all machin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ft up to you to increase this with your MWORD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your machine has.  EXETYP=CHECK runs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amount of memory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computations in GAMESS implement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, whenever the in memory algorithm can requi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amount.  The in memory algorithms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poorly when the work arrays reside in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physical memory.  This excessive page fa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can be avoided by letting GAMESS choose it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algorithms.  These are programmed such that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numbers are transferred to and from dis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as opposed to page faulting for jus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that page.  So, pick an amount for M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ide in the physical memory of your system!  M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8, is roughly the number of Mbyte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ceed more than about 90% of your install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if you are sharing the computer with other job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utines involved in memory allocation are VALF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amount currently in use, GETFM to grab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memory, and RETFM to return it.  Note tha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FM must be in exactly inverse order of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M.  SETFM is called once at the beginning of GAM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, and BIGFM at the end prints a "high water ma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maximum memory demand.   GOTFM tells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yet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LAS routines (Basic Linear Algebra Sub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igned to perform primitive vector opera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t products, or vector scaling.  They are ofte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a system library, even on scalar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 should use the vendor'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LAS are a simple way to achieve BOTH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ization AND portability.  The BLAS ar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in FORTRAN, and are provided in the file BLAS.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r computer does not have these rout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LAS are defined in single and double prec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DOT and DDOT.  The very wonderful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functions in FORTRAN 77 has not yet bee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LAS.  Accordingly, all BLAS calls in GAMES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precision form, e.g. DDOT. 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or translates these double precision name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, for machines such as Cray which run i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specialized BLAS library on your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BM's ESSL, Compaq's CXML, or Sun's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using them can produce significant speedu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d calculations.  The compiling script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your library, but if they fail to do so, it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move the compilation of 'blas' from 'comp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the library includes level 3 BLAS,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'BLAS3' to true in 'com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n 'lked', set the value of BLAS to a bl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braries appropriately, e.g. to '-less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ompilation log for mthlib.src, in particula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your library is being found. 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 effect on the speed of MP2 and CC compu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for the level 1 BL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L.Lawson, R.J.Hanson, D.R.Kincaid, F.T.Kro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M Trans. on Math. Software 5, 308-323(19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ization of 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of a Joint Study Agreement between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U, GAMESS has been tuned for the IBM 3090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(VF), together with its high performan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known as the ESSL.  This vectorization work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rom March to September of 1988, an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is significantly faster in scalar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ne which can take advantage (at leas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) of a vector processor's capabilities. 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SU we no longer have access to IBM main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pport for the VF, as well as MVS and V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GAMESS.  Several other types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is using a curren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scalar machines, owes IBM their thanks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U's having had access to a VF, and the programm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ode improvements in the second phase of the J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te 1988 to the end of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vectorization consisted of rewrit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time consuming routines, so that a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uld perform automatic vectoriz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 This was done without directives, and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izing compiler should be able to recogniz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your compiler allows you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optimization from vectorization,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vectorize the following sections:  INT2A, GRD2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2B, and GUGEM.  These sections have many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, that will run faster in scalar mode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nefit, or at least not suffer from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level of performance,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ization at the matrix level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evel operations represented by the BLA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VECTOR.SRC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for the scalar versions of routi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s that are contained in the oth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VECTOR should be loaded after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MESS.SRC, but before the object cod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, so that the vector versions from V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routines in VECTOR consist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 libraries for very fast matrix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BM's Engineering and Scientific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ESSL).  Look at the top of VECTOR.SRC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ctor computers are support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bring GAMESS up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machine, do not start with VECTOR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xcepting BLAS, which are probably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represent a complete, working version of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erified that all the regula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rrectly, then you can adapt VECT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the maximum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mode SCF runs in GAMESS on the IBM 309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t about 90 percent of the scalar spe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Runs which compute an energy gradi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slightly faster than this.  MCSCF and CI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ominated by the integral transform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much better in vector mode, as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tself will run in about 1/4 time the scala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3090 (this is near the theoretical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90's VF).  However, this is not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step in an MCSCF run, so a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is for MCSCF runs to proceed at 0.3-0.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run.  If very large CSF expans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20,000 on up), however, the main bottleneck is t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ization and there will be negligible speed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mode.    Several stages in an analytic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benefit significantly from vect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quantitative assessment of this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CPU times obtained on a IBM 3090-200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ithout use of its vector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HF grad    RHF E        RHF hess     MCSCF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------       -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  168 ( 1  )  164 ( 1  )   917 ( 1  )   903 ( 1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 146 (0.87)  143 (0.87)   513 (0.56)   517 (0.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specifi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S will run on many kinds of UNIX computer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runs the gamut from very BSD-like systems t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-like systems, and even AIX.  Our experien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of these UNIX systems differ from each other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aside all the hype about "open systems", we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world into fou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:  Apple MAC under OS X, HP/Compaq/DEC AXP,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-RISC, IBM RS/6000, 64 bit Intel/AMD chip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on/Opteron/Itanium, and Sun ultraSPARC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ypes of computer we currently have at ISU, s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only systems we can be reasonably sur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least on the hardware model and O/S release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).  Both the source code and control langu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quainted: Cray XT, IBM SP, SGI Altix/ICE, and S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PS.  We don't have any of these systems at ISU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guarantee that these work.  GAMESS has been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offsite, perhaps recently, but perhaps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hese systems is probably corr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language may not be.  Be sure to ru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cases to verify that the current GAMESS still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ttisoned:  Alliant, Apollo, Ardent, Celerity, Conv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y T3E, Cray vectors, DECstations, FPS model 500, Fujit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and VPP, HP Exemplar, Hitachi SR, IBM AIX mainfr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Paragon, Kendall Square, MIPS, NCube, and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In most cases the company is out of busin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machines in use has dropped to near zero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only the Celerity version's death should be mo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was the original UNIX port of GAMESS, back in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ra Incognita:  everything else! 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on the contents of UNPORT, write the scrip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have a file called "readme.unix" a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tart to compile GAMESS.  Thes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ollowed carefully.  Before you start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your system below, and read the compiler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ystem in 'comp', as notes about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piler versions are kep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on is by means of the 'rungms' scrip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a great deal more about its DDIKICK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guide 'readme.ddi'.  Note in particul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GAMESS now uses System V shared memory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and this will often require reconfig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limits on shared memory and semaphores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boot.  Full details of this are in 'readme.d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may find examples of the scalability of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the Programmer's Reference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 Opteron and other chips:  see "linux64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XP:  These are scalar systems.  This categor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XP machines, whether labeled Digital or Compaq or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ront, with an O/S called OSF1, Digital Uni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64.  It also includes systems running Linux,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que identifier is therefore the AXP chip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arget is 'axp64', rather than a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iling script invokes the f77 compiler, s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mp' if you have the f90 compiler instead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nged to use native 64 bit integers in fall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run GAMESS on AXP Linux,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64 Compaq compilers, which permit the Tru64 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Do not use g77 which allocates 32 bit integ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's malloc routine for dynamic memory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64 bit addresses, which simply cannot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 integers.  The Compaq compilers can easi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it integers, so obtain FORTRAN and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18000.www1.hp.com/products/software/alpha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and link using target 'compaq-ax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y XT: a massively parallel platform, based on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eron processor blades connected by Cray's 3D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node O/S called "Compute Node Linux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assing involves a DDI running over MPI with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able number of data servers.  Unfortunately, the D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fully integrated into our main code ye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ing is a bit rough.  Good support for these (X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XT6) is expected by summer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: See AX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:  Any Intel or PA-RISC series workstation or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this version has come from due to Fred Se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Phillips, Tsuneo Hirano, and Zygmunt Krawczyk. 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lally at HP has been involved in siting HP syste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U, presently Itanium2 based.  So, we used 'hpux32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, but are now running only the 'hpux64'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version can be considered to be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since it is in use at ISU, but please b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eful checking tests if you use 'hpux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: "superscalar" RS/6000.  There are two targ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workstations, namely "ibm32" and "ibm64", n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hould be used on a SP system.    Parallel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TCP/IP socket calls found in A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-SP:  The SP parallel systems.  This is a 6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 The new DDI library will operate with L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one-sided messaging, and a special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or LoadLevel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Blue Gene: This target is "ibm-bg".  The older BG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outmoded by the BG/P, but we still have an "L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U.  These are massively parallel machine, using a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PC, and a limited amount of node memory.  The "L"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I running over the ARMCI library, running in tur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I, so the "L" does not use data servers.  The "P"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 DDI to MPI interface, with data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" port was done by Brian Smith of IBM and Brett B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SU, included in GAMESS in June 2005, and chang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CI in 2007 by Andrey Asadchev of ISU.  Nick Nystr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ort to the "P" system was polished up by Gra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tcher at Argonne National Labs in 2010.  Special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ous files to be used on this system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~/gamess/machines/ibm-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ux32: this means any kind of 32 bit chip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is used only when "uname -p" replies "x86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every other chip is 64 bits, so see also Linux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low.  This version is originally due to Ped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zquez in Brazil in 1993, and modified by Klaus-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lden in Germany.  The usefulness of this vers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the steady growth of interest in PC Unix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rovement in CPU, memory, and disks, to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 We acquired a 266 MHz Pentium-II PC running Red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in August 1997, and found it performed flawles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98 we obtained six 400 MHz Pentium-IIs for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nd in 1999 a 16 PC cluster, running in paralle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day out.  We have used RedHat 4.2, 5.1, 6.1, 7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dora Core 1, prior to switching over exclusiv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bit Linux.  This version is based on gfortran or g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, and the gcclib, so it should work for any kind of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Linux.  This version uses 'sockets' for it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.  The configuration script will sug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library choic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2010, probably most Linux systems in existe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capable, so the next version is mor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ux64: this means any sort of 64 bit chip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64 bit Linux operating system. 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ux64" build is on AMD or Intel chips, where "uname -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x86_64 or ia64.  However, if you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fortran' compiler, no processor-specific compiler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osen, so this version should run on any 64-bit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.g. AXP or SP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running on Intel/AMD processo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cript lets you choose various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: GNU's gfortran, Intel's ifort, Portland Grou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f77, and Pathscale's pathf90.  You can choose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th libraries, such as Intel's MKL, AMD's ACM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S.  You can choose to use MPI if your machin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network for parallel computing, with th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I type specified in detail in the file, but so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easy to use alternative to 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oices for FORTRAN, math library, and MPI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l be "mixed and matched".  Except for 'gfortra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l this software has to be added to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distribution.  It is your responsibility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ant to use, to set up execution paths,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ime library paths (LD_LIBRARY_PATH), and so f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onfig' script will need to ask where the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are installed, since your system manager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m almos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intosh OS X:  This is for Apple running OS X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enuine Unix system "under the hood"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resembles the Linux version.  Instal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's XCODE (from the OS X distribution DVD) give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mpiler and a math library.  You can obtain a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(gfortran for 64 bit or g77 for 32 bits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web site of Gourav Khan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hpc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arget "mac32" if your OS X is 10.4, or "mac64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 X is 10.5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 SX:  vector system.  This port was done by J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in at the NEC Systems Laboratory in Texas in 199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periodically updates this version, including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, most recently in Oct. 2003.  You should selec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NX and *SNG when manually activating ACTVTE.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ctvte by "f90 -ew -o actvte.x actvte.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licon Graphics:  The modern product lin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is called Altix or Altix ICE. 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nux, the chips are 64 bit Intel process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compiler and math library choices are Intel's i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KL.  The SGI software ProPack turns these commo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into a supercomputer, and DDI should use the 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'mpt' found in ProPack.  Accordingly, the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hould be 'linux64', selecting ifort, MKL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licon Graphics:  The ancient product lin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use various MIPS chips such as R4x00, R5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2000, etc.  There are very few of these machines lef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's 'sgi32' and 'sgi64' should be regarded as "rust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2 bit target uses sockets communications, while the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ne will use an old SHMEM interface,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implements DDI.  Hence FMO and parallel CCSD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on 'sgi6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:  scalar system.  This version is set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PARC or Opteron chips, running Solaris. 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ither chip is "sun64" as the scripts c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which one you are using, and adjust for that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provided a ultraSPARC E450 system in 1998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PARC3 Sunfire 280R systems in 2002, and a Opt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0Z system in 2006, to the group at Iowa State, the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very reliable.  Install the SunPerf math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iler suite for maximum BLAS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ization is accomplished using TCP/IP sock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