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10 October 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tion 5 - Programmer's Refer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describes features of GAMESS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rue for all machines.  See the section '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' for information about specific machi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Distributed Data Parallel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iz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I compute and data serv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llocations and check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ve perform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source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broadcas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s used by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s in paralle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irect access file 'DICTN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specific compiling directions are given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the GAMESS distribution, na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/gamess/misc/readm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should be followed closely.  The direction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a more gener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starting the installation, you should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s about your computer in the 'Hardware Specific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manual, and at the compiler vers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kept in the script 'comp'.  There might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tep in installing GAMESS should b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.  If you are reading this, you've got that d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tep would be to get the source code acti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nd linked (note that the activat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manually before it is compiled).  Thi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w compile all the quantum chemistry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, compile the DDI message passing library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kickoff program.  Fifth, link the GAMES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run all the short examples provided with GAM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y carefully compare the key result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ple input' section against your outpu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ect" results are from a IBM RS/6000, so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tiny (last digit) precision difference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That's it!  The rest of this section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etail about some of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will run on essentially any mach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77 compiler.  However, even given the F77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a number of differences betwee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For example, some chips still us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, as primitive as that may seem, while many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64 bit processing (and hence very large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age).  It is also necessary to have a C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essage passing library is implemented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are many types of comput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(1) version of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ortability is made possible mainly by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dependencies to a minimum (that is, wr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77, not vendor specific language extension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oidable few statements which do depend o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mented out, for example, with "*I64" in columns 1-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 GAMESS on a 64 bit machine,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must be replaced by 4 blanks. 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on a particular machine's specialized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"activ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mi-portable FORTRAN 77 program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machine dependent lines is supplied with the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rogram ACTVTE.  Before compiling ACTVT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use your text editor to activate th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dependent lines in ACTVTE before compiling it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change the DATA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antum chemistry source code of GAMESS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/gamess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ists almost entirely of unactivated FORTRA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tored as *.src.  There is a bit of C co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implement runtim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of building an executable for GAM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    compile    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SRC ---&gt;  *.FOR  ---&gt;  *.OBJ  ---&gt;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   FORTRAN       object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code         code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termediate files *.FOR and *.OBJ ar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executable has been linked.  It may seem od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delete FORTRAN code, but this can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from the master source code using ACTV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vantage of maintaining only one master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.  Whenever any improvements are mad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 place for all the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There is no need to make the same chan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tributed Data Interface (DDI) i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layer, supporting the parallel execution of GAM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i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/gamess/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compile this software, even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run on more than one processor. 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file readme.ddi with directions about 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ing your computer to enable the use of System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routines.  It also ha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 end paralle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 language needed to activate, comp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GAMESS on your brand of computer involv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    compiles a single quantum chemist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LL compiles all quantum chemistry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DDI compiles the distributed data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process kickoff program, ddikick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ED    link-edit (links) together quantum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code, and the DDI library,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executable gamess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MS  runs a GAMESS job, in serial or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ALL  uses RUNGMS to run all the exampl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les related to some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LDR.*      model builder (internal to Carte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IC.*     Cartesian to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NMO.*     cleans up $VE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3.F        prepare relativistic AO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les related to two-D X-windows graphics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/games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back-end graphics (3D as well as 2D)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MolPlt program, now available for all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tributed Data Parallel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consists of many FORTRAN files implemen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chemistry, and some C language files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Data Interface (DDI).  The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DDI, configuring the system parameters 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DDI programs, and how to use the 'ddikick.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"kicks off" GAMESS processes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readme.ddi.  If you are not the perso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S software, you can skip read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icient use of GAMESS requires an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ritical issues:  The first is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memory (replicated MWORDS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DDI) and how these relate to the physical mem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hich you are using.  Second, you mus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 extent the degree to which each type of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 so that the proper number of CPUs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any systems run -two- GAMESS processes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if you read on you will find out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code needed to implement the Distribu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DDI) is provided with the GAMES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the program compiles and link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n all machine types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run on only one process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will behave as if it is a sequential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 of the prog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gan to parallelize GAMESS in 1991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RPA/Air Force piece of the Touchstone Delt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nearly all ab initio methods run in parall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of these still have a step or tw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only.  Only the RHF+CI gradient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ethod coded.  We have not parallelized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MOPAC runs, and probably never will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ork occurred as a result of a DoD CHSS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in 1996. This led to the DDI-bas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+MP2 gradient program, after development of the 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 itself.  Since 2002, the Do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DAC has sponsored additional parallelization.  The 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has been used since its 1999 introduc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UHF+MP2 gradient, ROHF+ZAPT2 energy, and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s as well as their analytic Hessians or MCQD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91, the parallel machine of choice wa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 although small clusters of workst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parallel computer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lend of portability and functionality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to use the TCGMSG message passing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f the early vendor's specialized librari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panies began to market parallel mach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PI version 1 emerged as a standard, we beg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on some equipment in 1996, while still us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lient TCGMSG library on everything els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9, we retired our old friend TCGMS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ssing library used by GAMES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ata Interface, or DDI.  An SMP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DI was included with GAMESS in April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eople have been extremely influentia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llel methodology.  Theresa Windus, a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in the early 1990s, created the first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raham Fletcher, a postdoc in the late 199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addition of distribu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cepts.  Ryan Olson rewrote the DD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03-4 to support the modern SMP architecture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leased in April 2004 as our 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 compute and data serv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I contains the usual parallel programming cal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ization/closure, point to point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ve operations global sum and broadca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rts of DDI support all parallel method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S from 1991-1999, which were based on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ather than distributed data.  However, DD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dditional routines to support distribu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DI attempts to exploit the entire system in a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While our early work concentrated on explo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 processors and p disks, it required that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be replicated on every one of the p CP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memory also becomes scalable only if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cross the aggregate memory of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The concept of distributed memory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Memory Access portion of MPI version 2, b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MPI-2 is not available from American computer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oncept of distributed memory wa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Array toolkit of Pacific Northwes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(see http://www.emsl.pnl.gov/pub/docs/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, the idea is to provide thre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access memory on other processors (in the lo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remote nodes): PUT, GET, and ACCUMULATE.  These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class of memory which is assumed to b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cal memory, but faster tha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 fastest                           slowest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cache(s) local_memory remote_memory disks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 smallest                          biggest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DI accesses memory on other CPUs by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broutine call, the programmer is a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transmitted.  This awareness o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should encourage algorithms that transf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in a single message.  Use of a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remote memory is a recognition of the non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 (NUMA) nature of parallel compu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Distributed Data Interface (DDI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message passing implementation of glob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have one CPU pass data items to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when the second CPU needs them, withou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, the computing job on the first CPU mus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mputation briefly to furnish the data. 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is referred to as "one sided messag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e messages" since the first CPU is an unw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 in the process, which is driven entir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second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y T3E has a library named SHMEM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ne sided messages (and good hardwa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) so, on the T3E, GAMESS runs as a sing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PU.  Its memory imag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0        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=0              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GAMESS   |   |    GAME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quantum   |   |   quant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em code  |   |  chem c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DI code   |   |  DDI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  inpu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replicated |   | replicated  |       &lt;-- 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      |   | dat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|   |             |   |   &lt;-- MEM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distributed|   | distributed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data       |   | data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|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|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|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------------   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ox drawn around the distributed data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y that a large data array is residing in the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cesses (in this example, half on one and hal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input keyword MWORDS giv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used to duplicate small matrices on every C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EMDDI gives the -total- distributed memor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job.  Thus, if you are running on p CPUs,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d on any given CPU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n any 1 CPU = MWORDS + MEMDDI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EMDDI is very large, its units are in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Since good execution speed requires that you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physical memory belonging to your CPU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understand that when MEMDDI is larg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oose a sufficiently large number of CPU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n each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, the DDI philosophy is to add mor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for their compute performance or extra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aggregate a very large total memory.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require more CPUs to obtain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tal memories!  We will give an example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stimate the number of CPUs a little way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GAMESS task running as process p=1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needs some values previously computed, it issu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DI_GET.  The DDI routines in process p=1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re this "patch" of data actually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rectangular distributed storage.  Suppos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cess p=0.  The DDI routines in p=1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=0 to interupt its computations, after which p=0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 data message to process p=1's buffer.  This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part of the replicated storage of p=1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can occur.  Note that the quantum 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of process p=1 was sheltered from most of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which CPU owned the patch of data tha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=1 wanted to obtain.  These details are managed by the D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with the exception of DDI_ACC's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erms into a distributed array, no arithmetic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upon the distributed data.  Instead,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accessed only by DDI_GET, DDI_PUT (its counte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age of data items), and DDI_ACC (which accu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erms into the distributed data).  DDI_GET and DDI_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hought of as analogous to FORTRAN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transfer data between disk stor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mory where computation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programmer's challenge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T/PUT/ACC calls, and to design algorith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chance that the patches of data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cal CPU's portion of the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HMEM library is available only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ll other platforms adopt the foll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which involves ?two- GAMESS processe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0        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=0              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GAMESS  X|   |    GAMESS  X|      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quantum   |   |   quantum   |     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em code  |   |  chem c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DI code   |   |  DDI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         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replicated |   | replicated  |       &lt;-- 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      |   | dat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  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=2              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GAMESS   |   |    GAMESS   |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quantum   |   |   quantum   |     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em code  |   |  chem c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DI code  X|   |  DDI code  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|   |             |   |   &lt;-- MEM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distributed|   | distributed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data       |   | data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|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|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|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------------   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alf of the processes do quantum chemist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indicates that they spend most of thei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some sort of chemistry.  Hence the name "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".  Soon after execution, the second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call a DDI service routine which consis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loop to deal with GET, PUT, and ACC request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ime as the job ends.  The X shows that these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" execute only DDI support code.  (Thi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rver's quantum chemistry routines the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an appendix).  The whole problem of interupt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nds of the operating system, as the data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tinct processes.  To follow the sam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when the compute process p=1 needs data tha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reside on process 0, a request is sent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p=2 to transfer information back to the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p=1.  The compute process p=0 is completely un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transa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ula for the memory required by any singl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, if p is the total number of CPU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n any 1 CPU = MWORDS + MEMDDI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technical matter, if you are running o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processors are in the same node (the SGI Alt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), or if you are running on an IBM SP where L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s in implementing one-sided messaging, the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processes are not started.  The memory mod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 above is correct, if you just mentally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rver processes from it.  In all cases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MEM library is not used, the distributed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System V memory calls, shmget/shma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emaphore routines.  Your system ma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d to allow allocation of large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see 'readme.ddi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llel CCSD and CCSD(T) programs add a third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to the mix: node-replicated.  This is data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s amplitudes) that is stored only once per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is is more copies of the data than on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job (fully distributed MEMDDI) but fewer tha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PU (replicated MWORDS).  A picture of the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CSD(T) program can be found in the "readme.dd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o is not duplicated here.  There is present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for this type of memory, but the system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SystemV memory does apply. 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check run when using CCSD(T) and careful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of it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and check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present, not all runs require distribu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an SCF computation (no hessian or MP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) the memory needed is on the order of the squ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set size, for such quantities as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, density, Fock, overlap matrice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imply duplicated on every CPU in the MWORD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keyword MEMORY in $SYSTEM) region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rver processes still run, but are d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distributed memory acces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closed and open shell MP2 calculations,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, and their analytic hessian or MCQPD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do use distributed memory when run in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t is important to know how to obta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MEMDDI in a check run, and how to compu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PUs are needed to do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runs (EXETYP=CHECK) need to run quickl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turn around always comes on one CPU only.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urrently exploit MEMDDI distribute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rmally allocate their MWORDS needs, and fee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orage needs while skipping almost all of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Since MWORDS is replicated, the amou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on 1 CPU remains unchanged if you later do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more than 1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jobs which involve MEMDDI storage ar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rickier.  As noted, we want to run on only 1 CP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ast turn around.  However, MEMDDI is typicall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, and this is unlikely to be 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PU.  The solution is that the check job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llocate the MEMDDI storage, instead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s what you gave as input and checks to see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equate.  As someone once said, MEMDDI is a "fa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 number" during a check job.  So, you can input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like MEMDDI=25000 (25,000 million words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,000 * 1,000,000 * 8 = 200 GBytes) and run this check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mputer with only 1024 MB = 1 GB of memor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 Let us say that a closed shell MP2 check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 give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D *PER-NODE*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DISTRIBUTED/MWORDS  REPLICATED/WORDS TOTAL/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952                7284508          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run requires MWORDS=8 MEMDDI=960.  Not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ust rounded up a bit from the 7.3 and 952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the actual computation will have to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such processors, because you don't have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 on your CPU, we are assuming 1024 MB (1 GB). 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compute how many processors are neede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serve some memory for the operating system (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, say) and for the GAMESS program and local storage (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say 50 MB, for GAMESS is a big program, and the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should be swapped into memory).  Thu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tical 1024 MB processor has 950 MB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no one else is running. In units of word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s 950/8 = 118 million words availa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We must choose the number of processors p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&lt;=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ORDS + MEMDDI/p &lt;= fre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+ 960/p &lt;=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olving for p, we learn this example requires p &gt;=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processes.  The answer for roughly 8 G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emory on 1 GB processors was not 8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/S, GAMESS itself, and the MWORD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mean less than 1 GB could be contrib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tal.  More CPUs than 9 do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MWORDS or MEMDDI, but will run faster than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PUs than 9 do not have enough memor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ore subtle point about CHECK runs with MEMDD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ince you are running on 1 CPU only, the cod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you wish to run the parallel algorith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tial algorithm.  You must force the CHECK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allel sec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parall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harm leaving this line in for the true ru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job with more than one compute process is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input keyword PA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run for MCQDPT jobs will print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EMDDI THAT CAN BE USED IN ... IS x 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 2nd such step, transforming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and virtual canonical orbitals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f the three requirements.  Its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timated before runn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o*Nao+Nao)/2 * ((Nocc*Nocc+Nocc)/2 + Nocc*Nvi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cc = NMOFZC+NMODOC+NMOACT, Nvirt=NMO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is the size of the atomic basis.  Unlike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MP2 program, this section still do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s even when MEMDDI is used,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onsider the three input keywords DOORD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O, and DELSCR when runn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perform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describes the way in which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chemistry computations run in parallel,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ical performance data.  This should give you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ome idea how many CPUs can be efficient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FTYP and RUNTYP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formance data you will see below we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16 CPU Intel Pentium II Linux (Beowulf-type)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ing $49,000, of which $3,000 went into th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Ethernet component.  512 MB/CPU means this clus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gate memory of 8 GB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sg.chem.iastate.edu/GAMESS/dist.pc.s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ow quality network, which exposes job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communication requirements, by noting when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uch longer than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F wavefunctions can be evaluated in paralle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onventional disk storage of the integrals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recomputation of the integrals.  Some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which is more effective on your hardware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scaling performance of RHF, ROHF, UH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B jobs that involve only computation of the energy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, we include here a timing table from the 16 CPU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. The molecule is luciferin, which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zyme luciferase is involved in firefly light pro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ical formula is C11N2S2O3H8, and RHF/6-31G(d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 atomic orbitals.  There's no molecular symme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done as direct SCF, and the CPU tim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1   p=2   p=4   p=8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ints        1.1   0.6   0.4   0.3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ckel guess     14    12    11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RHF iters   5995  2982  1493   772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     6.0   6.6   6.6   6.8   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gradient    9.7   4.7   2.3   1.2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gradient   1080   541   267   134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---- 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   7106  3547  1780   925   49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   7107  3562  1815   950   5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irect SCF should run with the wall ti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CPU time as there is essentially no I/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at much communication (MEMDDI storage is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nd of run).  Running the same molecu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P=B3LYP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1   p=2   p=4   p=8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ints        1.1   0.7   0.3   0.3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ckel guess     14    12    10    1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DFT iters  14978  7441  3681  1876  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     6.6   6.4   6.5   7.0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gradient    9.7   4.7   2.3   1.3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grid grad  5232  2532  1225   595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AO grad    1105   550   270   136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---- 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  21347 10547  5197  2626  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  21348 10698  5368  2758  1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if we run an RHF analytic hessian, using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tegral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1   p=2   p=4   p=8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ints        1.2   0.6   0.4   0.3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ckel guess     14    12    10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RHF iters   5639  2851  1419   742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     6.4   6.5   6.6   7.0 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grd+hss    40.9  20.9  11.9   7.7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grd+hss   21933 10859  5296  2606 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HF          40433 20396 10016  5185 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----- 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  68059 34146 16760  8559  4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  68102 34273 17430  9059  4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speedups for 1-&gt;16 processors for RHF gradient, 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, and RHF analytic hessian are 14.4, 15.8, and 1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faster, respectively.  The wall clock times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PU time, indicating very little commun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If you are interested in an explanat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SCF is implimented, see the main GAMES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W.Schmidt, K.K.Baldridge, J.A.Boatz, S.T.El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.Gordon, J.H.Jensen, S.Koseki, N.Matsun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A.Nguyen, S.J.Su, T.L.Windus, M.Dupuis, J.A.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Comput.Chem.  14, 1347-1363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S energy and gradient code is also program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onstruction of Fock-like matrices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kernel.  Its scaling is therefo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at just shown, for porphin C20N4H14, DH(d,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430 A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=1     p=2      p=4     p=8  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         25      25       25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ints          5.1     2.7      1.5     1.0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. guess         30      25       23      22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F iters        1647     850      452     251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F props          19      19       19      19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energy      36320   18166     9098    4620  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lagrang      6092    3094     1545     786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HF            20099   10183     5163    2688   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density      2468    1261      632     324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props          19      19       19      19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grad         40.9    18.2      9.2     4.7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grad         1644     849      423     223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-----     ----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    68424   34526    17420    8994    4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    68443   34606    17853    9258    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peedup of 14.3 for 1-&gt;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ext type of computation, we discuss the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.  For closed shell RHF + MP2 and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F + MP2, the gradient program runs in paralle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emory, MEMDDI.  In addition, the ROHF +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correction for OSPT=ZAPT runs in paralle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emory, but OSPT=RMP does not use MEMDD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jobs.  All distributed memory parallel MP2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RHF+MP2, which is therefore the only exampl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ample is a benzoquinone precursor to hongcon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protective natural product.  The formula is C11O4H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-31G(d) has 245 AOs.  There are 39 valence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MP2 treatment, and 15 core  orb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DDI must be 156 million words, so the memory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used above tells us that our 512 MB/CPU PC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three processors to aggre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MEMDDI.  MOREAD was used to provide converged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, so only 3 RHF iterations are perfor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data are CPU and wall times (seconds) in the 1st/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3      p=4      p=12   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F iters     241      181        65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3      184        69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2 step    5,953    4,399     1,438    1,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366    5,669     2,239    1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- grad    1,429    1,135       375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492    1,183       413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   -----       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PU   7,637    5,727     1,890    1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wall  9,116    7,053     2,658    2,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-&gt;12  4--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speedup      4.04    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speedup     3.43   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clock time will be closer to the CPU ti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network between the computer is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ember, this run used just switched Fast Ethernet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, the number of CPUs is more influenced by a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gate the necessary total MEMDDI, more than by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calability.  MEMDDI is typically large for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uns, as it is proportional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orbitals squared times the number of AOs squ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he distributed data parallel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D.Fletcher, A.P.Rendell, P.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.Phys. 91, 431-438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D.Fletcher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.Chem.Phys. 110, 267-294 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D.Fletcher, M.W.Schmidt, B.M.Bode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.Phys.Commun.  128, 190-200 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ype of computation we will consi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 computation of the nuclear Hessian (forc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).  The performance of the RHF program, based on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, was given above, as its computational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ck-like builds) scales just as the SCF itself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gh spin ROHF, low spin open shell SCF and TCSCF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GVB), the only option is MO basis integra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transformation is parallel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L.Windus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.Chim.Acta  89, 77-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stributes 'passes' over processors,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e the transformation's CPU time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d memory, or the AO integral time. 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equation step is hardly parallel at all. 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an intermediate in the ring ope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cyclobutane, GVB-PP(1) or TCSCF, 180 AOs for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G(2d,2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=1    p=2     p=4    p=8 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ints           83     42      21     11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B iters         648    333     179    104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 2e-     n/a     81      81     81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.           476    254     123     67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grd+hss         7      4       2      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grd+hss      4695   2295    1165    596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-TCSCF          344    339     331    312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 ---- 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     6256   3351    1904   1189    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     6532   3538    2072   1399   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the final response equation (CPHF) ste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bottleneck, as is the fact that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in this step is stored entirely on the disk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PU 0.  Since the integral transformation i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d MWORDS memory, rather than distribut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it also needs a duplicated AO integral fi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every CPU, the code is clearly not sca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any processors.  Typically we would not reques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or 4 processors for an analytic ROHF or GVB he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analytic hessian type is for MCSC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bility of the MCSCF wavefunction will be giv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but the response equation step for MCSCF is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calable.  The integral trans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equation step uses distributed memory MEMDD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cale like the MP2 program (documented abov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ase has 8e- in 8 orbitals, and the time reflect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st of the work involving the 4900 determin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peedup for 4-&gt;16 is 4.11, due to luckie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for 16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=4    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SCF wfn        113.5     1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 transf.       68.4   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grd+hss        1.5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grd+hss     2024.9     50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MCHF RHS       878.8     225.8   (RHS=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MCHF iters  115343.5   2788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  118430.8   2874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  119766.0   3074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can clearly benefit from using many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lability of the MCSCF step itself almost 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lets turn to MCSCF energy/gradient runs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two convergers, SOSCF and then FULLN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uses a 'pass' type of integral transformation (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VB hessian job above), and runs in replica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(no MEMDDI).  The FULLNR converger is based on the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istributed memory integral transformatio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EMDDI.  In addition, the parallel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NR step never forms the orbital hessian explici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Davidson style iterations to predi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.  Thus the memory demand is almost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ample we choose is at a transition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molecule assisted proton transfe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 of 7-azaindole.  The formula is C7N2H6(H2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90 active orbitals, and the active spa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i electrons in 9 pi orbitals of the azaindole por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5,876 determinants used in th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and 5,292 CSFs in the perturbation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.  See Figure 6 of G.M.Chaban, M.S.Gord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Phys.Chem.A 103, 185-189(1999)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mistry.  The timing data for the SOSCF conve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=1     p=2      p=4     p=8  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. 2e- ints  327.6   331.3    326.4   325.8   3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.     285.1   153.6     88.4    57.8    4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 CI          39.3    39.4     38.9    38.3    3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dens.        0.4     0.5      0.5     0.5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. update     39.2    25.9     17.4    12.8 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s 2-16    5340.0  3153.5   2043.7  1513.6  13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grad         5.3     2.3      1.3     0.7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grad       695.6   354.9    179.4    93.2    5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------ 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   6,743   4,071    2,705   2,052   1,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  13,761   8,289    4,986   3,429   3,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FULLNR convergers run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=1     p=2      p=4     p=8  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DDI trans.  2547    1385      698     354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. CI           39      39       38      38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              0.5     0.5      0.5     0.5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R           660     376      194     101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s 2-9      24324   13440     6942    3669  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- grad         5.3     2.3      1.2     0.7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grad         700     352      181      95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------     ----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  28,288  15,605    8,066   4,268   2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  28,290  20,719   12,866   8,292   5,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ration is broken down into its primary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tegral transformation to the orbital 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.  The SOSCF program is clearly faster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hen the number of processors is modest (sa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, however the largest molecules will benefit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and the much more scalable FULLN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hould note that the CI calculation was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here.  This data comes from before the ALD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MAS codes were given a replicated memory paral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caling in the CI step should now be OK, to say 8 o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s.  However, these two CI code's use of re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the CI step limits MCSCF scalability in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pac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let's consider the second order pertu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for this example.  As noted, it is an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so the test corrects two states simultaneously (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1).  The parallel multireference perturb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Umeda, S.Koseki, U.Nagashima, M.W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omput.Chem. 22, 1243-1251 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is given the converged S1 orbitals,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directly to the perturbation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=1     p=2      p=4     p=8    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- ints      332     332      329     328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QDPT      87921   43864    22008   11082    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-----    ----- 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U   88261   44205    22345   11418    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all  91508   45818    23556   12350    6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a speedup for 1-&gt;16 of 1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ummary, most ab initio computations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ime on more than one processor.  However,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only on 1 CPU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empirica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F+CI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-Clust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eps run with little or no speedup,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bottlenecks that limit scalability. 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jobs from running in parallel, but restri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rocessors that can be effectivel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HF/GVB hessians: solution of respon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SCF: Hamiltonian and 2e- density matrix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localizations: the orbital local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moments/spin-orbit: the final propert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QDPT reference we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GAMESS will address these bottlene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ort summary of the useful number of CPUs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ke the abov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F, ROHF, UHF, GVB energy/gradien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 analogs, and CIS excited states      16-3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CF energy/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SCF     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NR                                    8-3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tic he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F                                      16-3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HF/GVB  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CF                                    64-12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EV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F, UHF, ROHF OSPT=ZAPT                  8-25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HF OSPT=RMP energy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CF                                    1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ll arrays in GAMESS are allocated dynam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variables must be held in common as their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iquitous.  An example would be the common block /NSHE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olds the ab initio atom's basis set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script, which we call 'mung' (see Wikipedia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acronyms), changes the PARAMETER stat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ous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utomatically change GAMESS' built-i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/u1/mike/gamess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FILE (*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=$FILE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===== redimensioning in $FILE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C dd-mmm-yy - SELECT NEW DIMENSION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$FILE.m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-e "/MXATM=2000/s//MXATM=50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AO=8192/s//MXAO=2047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GSH=30/s//MXGSH=3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SH=5000/s//MXSH=100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GTOT=20000/s//MXGTOT=500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RT=100/s//MXRT=10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FRG=1050/s//MXFRG=65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DFG=5/s//MXDFG=1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PT=2000/s//MXPT=10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FGPT=12000/s//MXFGPT=200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SP=500/s//MXSP=10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TS=20000/s//MXTS=2500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"/MXABC=6000/s//MXABC=1/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ILE.src &gt;&gt; $FILE.m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$FILE.munged $FI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shows how to reduce memory, by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atoms and basis functions, and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the effective fragment and PCM solv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the 'mung' scrip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im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ully turn off effective fragment storag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FRG=4, MXDFG=1, MXPT=8, MXFGPT=4.  To fully turn off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, use MXSP=1, MXTS=1.  The parameters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AMESS imply about 75 MBytes of storage tie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s, which is not unreasonable, even in a lap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the storage size makes sense mainly on micro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stems, without virtual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ATM = max number of ab initi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AO  = max number of ba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GSH = max number of Gaussians p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SH  = max number of symmetry uniqu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GTOT= max number of symmetry unique Gauss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RT  = max number of MCSCF/CI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FRG = max number of effective fragment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DFG = max number of different effectiv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PT  = max number of points in any one term of any 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FGPT= maximum storage for all EFPs, and is s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 number of EFPs with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(solvent applications), or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EFPs with many points (biochemis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SP  = max number of spheres (sfera) in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TS  = max number of tesserae in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ABC = max number of A,B,C matrices in the C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.  The default value of 6000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truction of cavities for roughly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00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urce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code for GAMESS is divided in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called modules, each of which doe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and is a handy size to edit. 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different modules, what they do, and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chin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description                        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CI   Ames Lab determinant full CI cod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NCI   Ames Lab determinant general 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CN   Dunning cc-pVxZ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P   SBKJC and HW valence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XT   DH, MC, 6-311G extended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G3L   G3Large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UZ   Huzinaga MINI/MIDI basis sets to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Z2   Huzinaga MINI/MIDI basis sets Cs-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AR   Karlsruhe (Ahlrichs) TZV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N21   N-21G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N31   N-31G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PCN   Jensen polarization consistent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TO   STO-NG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    level 1 basic linear algebra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UX    auxiliary routines for C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DI    parallel CCSD(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AUX   auxiliaries for CCSD(TQ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UAD   renormalized CCSD(TQ)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DT    renormalized CCSD(T) program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IS    corr. energy extrap. by intrins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PEN   screening for charge penetration of E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GRD   CI singles and its gradient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    conductor-like screen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PRT   printing routine for C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HF     coupled perturbed Hartree-Fock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CHF   multiconfigurational CPHF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HF   open shell/TCSCF CPHF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C     divide and conquer coupl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RD    divide and conque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UES   divide and conquer orbit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NT2   divide and conquer AO integral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IB    divide and conquer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P2    divide and conquer MP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CF    divide and conque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RAN   divide and conquer integral transf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LIB   message passing library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CL   delocaliz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RPT   determinant-based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      grid-free DFT drivers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AUX   grid-free DFT auxiliary basis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DIS   empirical dispersion correction to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FUN   grid-free DFT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GRD   grid DF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INT   grid-free DFT integrals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XCA   grid DFT functionals, han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XCB   grid DFT functionals, from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XCC   grid DFT functionals for meta-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XCD   grid DFT functionals B97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XCE   grid DFT functionals for PKZB/TPS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TXCF   grid DFT functionals for CAMB3LYP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XCG   grid DFT functional for revT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EV    general matrix eigen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VD   single valu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     MCSCF state diab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LTI   Amos' distributed multipo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      dynamic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PCC   EA-EOM and IP-EO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      pseudopotenti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DER   pseudopotential derivativ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LIB   initialization code for 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POT   HW and SBKJC internally store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HTR   fragment char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RVR   fragment only calcul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LEC   fragment-fragment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RD2   2e- integrals for EFP numerical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RDA   ab initio/fragment gradien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RDB   "    "       "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RDC   "    "       "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NP    effective fragment potent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NTA   ab initio/fragmen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NTB   "    "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MO     EFP + FMO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AUL   effective fragment Pauli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CM    EFP/PCM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COV   EFP style QM/MM bound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FMO   FMO and EF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EI    QM/EFP 2e- integrals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   Givens-Householder, Jacobi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LIB   elongation method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LOC   elongation method orbital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SCF   elongation method Hartree-Fock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CC    equation of motion excited state 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    Ewald summations for EF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RR   interface to MPQC?s R1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ELD   finite field polarizab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      n-mer drivers for Fragment Molecula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ESD   elestrostatic potential derivatives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GRD   gradient routines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INT   integrals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IO    input/output and printing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LIB   utilities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PBC   periodic boundary conditions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PRP   properties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MT    free format inpu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DCI   determinant based second ord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      G3(MP2,CCSD(T))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  main program, important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OP   Monte Carlo fragment global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PT    general MCQDPT multireference PT cod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X   traces gradient extr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1     one electron gradien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2A    two electron gradient integral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2B    specialized sp gradien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2C    general spdfg gradien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   initial orbit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GA   Davidson CI diagonalizati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GB       "    "        "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M    1 particle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M2   2 particle density matrix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RT   distinct row t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EM    GUGA method energy matrix formatio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SRT   sort transformed integrals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      generalized valence bond HF-SCF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     hessian compu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1A    one electron hessia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1B     "     "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2A    two electron hessian integral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2B     "     "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A   read geometry, basis, symmet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B    "     "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C    "     "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     one electro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A    two electron integrals (Rys)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B    two electron integrals (s,p,L rot.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C    ERIC TEI code, and its s,p routines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D    ERIC special code for d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F    ERIC special code for 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    ERIC special code for g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R    s,p,d,L rotated axis integr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    s,p,d,L quadra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T    s,p,d,L quadra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U    s,p,d,L quadra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V    s,p,d,L quadra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W    s,p,d,L quadra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X    s,p,d,L quadra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B    input/output routines,etc.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CAS   improved virtual orbital CAS energy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RAN   CI Lagrangian matrix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various localization method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CD    LCD SCF localiz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POL   LCD SCF polarizability analysi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      local response dispers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S    FOCAS/SOSCF MCSCF calculation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AC    JACOBI MCSC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GRD   model core potential nuclea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INP   model core potent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INT   model core potenti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L10   model core potent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L20  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L30  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L40  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L50  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L60  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L70  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L80  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DPT   multireference perturbation theory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DWT   weights for MR-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D    QUAD MCSCF calculation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CF    FULLNR MCSCF calculation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WO    two electron terms for FULLNR MCSCF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FP    molecular dynamics using EFP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NG   minimum energy crossing poi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FMO   multiscale solvation in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3     MMCC(2,3) corrections to EOM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KM   Morokuma energy decomposition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OL    U.Minnesota solu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      2nd order Moller-Plesset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DDI   distributed data parallel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GRD   CPHF and density for MP2 gradient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GR2   disk based MP2 grad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IMS   disk based MP2 ener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DAT   MOPAC parame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GRD   MOPAC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INT   MOPA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MOL   MOPAC molecu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MSC   miscellaneous MOPA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LIB   printout, matrix ma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IO   namelist I/O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TB   dummy routines for NE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    nuclear magnetic resonance shift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T   sort atomic integrals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S1   occ. restricted multiple act. spac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Y   communicate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     Polarizable Continuum Mod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AV   PCM cavit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V2   PCM cavity f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ER   PCM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IS   PCM dispers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IEF   PCM integral equation form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POL   PCM polariz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VCH   PCM repulsion and escape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AMM   atomic multipole momen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EL    electrosta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LIB   miscellaneou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POP   popula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GEN   128 bit precision RI for relativity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QFMM     quantum fast multipo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M     additional QFM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M     dummy routines for Tinker/SIM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L     relativist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PO   Quantum Chem Polarizabl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    Rama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UHF   RHF, UHF, and ROHF HF-SCF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FCC   open shell CC computations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CRD   intrinsic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POL   roots for Ry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LIB   HF-SCF utility routines, DI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MI    molecular interaction SC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 self consistent rea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T    full Breit-Pauli spin-orbit co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AC   spin-orbit matrix element form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B    spin-orbit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EFF   1e- spin-orbit coupl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PT   geometry and transition stat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    P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CHG   surface volume polarization (SS(V)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INP   input/output routines for SS(V)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LEB   Lebedev grids for SS(V)P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ORB   orbital symmet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LC      "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EFP   EFP solvent effects on TD-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FT    time-dependent DFT ex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FUN   functionals for TD-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FXC   exchange-corr. grid pts. for TD-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GRD   gradient code for TD-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INT   integral terms for TD-DFT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NLR   non-linear (two photon) TD-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XCA   TD-DFT functional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XCC   TD-DFT functional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XCD   TD-DFT functional der. for me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F     time-dependent Hartree-Fock polarzbl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      extended time-dependent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IO    input/output for extended T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ITR   iterative procedures in extended T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NI    non-iterative tasks in extended T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PRP   properties from extended T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 partial integral transformation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DM2   two particle density backtransform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STN   CI transition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GE   nongradien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DDI   distributed data parallel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RT   unportable, nasty code            3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DFT   unrestricted TD-DF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UM    dummy routines for V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vectorized version routines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ANL   normal coordina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F     anharmonic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S     valence virtu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DDI   distrib. data ZAPT2 open shell P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EV    complex matrix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TRX  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 use the C code ZUNIX.C for dynam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dependencies noted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acking/unpacking           2) OPEN/CLOSE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chine specification       4) fix total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broutine walkback         6) error handl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iming calls                8) LOG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vector library calls      11) REAL*16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essage passing support (DDI) for GAM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C (for most machines), and i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ubdirectory.  Please see the ~/games/ddi t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the Distributed Data Interf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rules" should be ad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 making changes in GAME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are important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ility, and should b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rule is so important that it is no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lden Rule: make sure your code not only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iagnostics (try as many compilers as possi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it also has no FTNCHEK diagnostics.  The FTN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f Robert Moniot is a fantastic debugging to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great portability of GAMESS.  You ca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FTNCHEK, and how to use it from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/gamess/misc/check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1.  If there is a way to do it that work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do it that way.  Commenting out stat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types of computers should be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.  If it is necessary to add lines specific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PUT IN CODE FOR ALL OTHER SUPPORTED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have access to all the types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you can look at the other machi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ound in GAMESS, or ask for help from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understand the various machines.  If a modu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ntain some machine specific statement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st) be especially reluctant to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2.  Write a double precision program,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ctivator handle any conversion to single prec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Use IMPLICIT DOUBLE PRECISION(A-H,O-Z)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roughout.  Not REAL*8.  Integer typ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TEGER, so that compiler flags can select 64 or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eger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ll floating point constants should be entered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in double precision, in a format that the so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ctivator can recognize as being uniquely 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, the constants should contain a decimal poi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decimal, and a signed, two digit ex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 constant is 1.234D-02.  Illegal examples are 1D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E+00, 3.0D-2.  Check for illeg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p "[0-9][DE][0-9]" *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p "[0-9][.]D" *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p "[0-9][.][0-9][DE][0-9]" *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p "[0-9][DE][+-][1-9][^0-9]" *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Double precision BLAS names are used throughou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DOT instead of SDOT, and DGEMM instead of SG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activator ACTV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nvert the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constructs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recision expressions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64 rather than 32 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3.  FORTRAN 77 allows for generic functions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SQRT should be used in place of DSQRT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given the correct preci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 Use ABS, COS, INT, etc.  Your compil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ll the gener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4.  Every routine in GAMESS begins with 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name of the module and the routin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"C*MODULE xxxxxx  *DECK yyyyyy"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is in column 18.  Here, xxxxxx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, and yyyyyy is the name of the routine.  This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to make it easier for a perso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GAMESS to fi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5.  Whenever a change is made to a modu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corded at the top of the modu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quired is the date, initials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, and a terse summary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6.  No imbedded tabs, statements must li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7 and 72, etc.  In other words, old sty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ew "rules" are not ad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sections of GAMESS.  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hould be follow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whether you are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or modifying an ol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7.  Stick to the FORTRAN naming conven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(I-N) and floating point variables (A-H,O-Z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ever worked with a program that didn't obey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nderst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8.  Always use a dynamic memory allocat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s the real routine.  A good name for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to replace the last letter of the real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M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9.  All the usual good programming techni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indented DO loops ending on CONTINUEs, IF-THEN-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is is clearer, 3 digit statement lab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order, no three branch GO TO's,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 4 digit FORMAT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t of rules relates t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s which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version of GAMES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bly.  They must b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10.  All open, rewind, and close oper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files must be performed with the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OPN, SEQREW, and SEQCLO respectively. 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in IOLIB, they are easy to use.  SQ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WRIT, and various integral I/O routines like PREA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cess the contents of such files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WRK tells if you are processing a distributed file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between all compute processes, DSKWRK=.TRUE.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 on the master process (DSKWRK=.FALS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broadcasts of the data from the master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P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11.  All READ and WRITE state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files 5, 6, 7 (variables IR, IW, IP, or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PUT, OUTPUT, PUNCH) must be perform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task.  Therefore, these statements must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IF (MASWRK) THEN" clauses.  The MASWRK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/PAR/ common block, and is true o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nly.  This avoids duplicate output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 12.  All error termination is done by "CALL AB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STOP statement.  Since this subroutin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, it is OK to follow it with a STOP stateme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may not be happy without a STOP a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statment in a routine.  The purpose of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T is to make sure that all parallel tasks get sh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roadcas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uses DDI calls to pass messag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cesses.  Every message is identif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umber, hence the following list of how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at present.  If you need to add to these,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code and use the following numb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to make your decision.  All broadcas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1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  : Paralle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-  199     : DICTNRY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-  204     : Restart info from the DICTN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-  214     : 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 -  224     : P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            : R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           : SQ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-  265     : Na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 -  310     :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 -  329     : $PROP grou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-  354     : $VEC grou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-  424     : $GRAD grou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5 -  449     : $HESS grou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0 -  474     : $DIPDR grou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 -  499     : $VIB grou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-  599     : matrix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-  830     : Orbital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            : ECP 1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0            : 1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0 -  975     : EFP and SCRF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0 -  999     : propert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1025     : SCF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0 - 1041     : broadcasts in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            : Coulomb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- 1215     :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 - 1320     :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95 - 1499     : reserved for Jim Sho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            : One-electron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5 - 1599     : EFP and SCRF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0 - 1602     : Two-electron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5 - 1620     : One-electron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0 - 1665     : Two-electron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0 - 1750     : integral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0            : GUG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0 - 1865     : GUGA CI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0 - 1910     : GUGA DM2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- 2010     :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0 - 2120     : coupled perturbed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50 - 2200     : MCSCF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0 - 2309     : spin-orbi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50 - 2353     : local response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used by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must be defined by your control langu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execute GAMESS.  For example, on UNIX the 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hown below should be set in the environ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file name to be used.  Most runs will op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of the files shown below, with only files 5, 6,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 used by every run.  Files 1, 2, 3 (both), 4, 5,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and 35 contain formatted data, while all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(unformatted) files.  Files ERICFMT, EXTB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PPATH are used to read data into GAMESS.  Files MAKE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, RESTART, and PUNCH are supplemental outpu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ore concise summaries than the log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nam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MAKEFP    effective fragment potential from MAKEFP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ERICFMT   Fm(t) interpolation table data,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ericfmt.dat, suppli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MCPPATH   a directory of model core poten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basis sets, supplied with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EXTBAS    external basis set library (us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GAMMA     3rd nuclea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TRAJECT   trajectory results for IRC, DRC, or MD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results for RUNTYP=GLOB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RESTART   restart data for numerical HESSIAN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 gradients, or for RUNTYP=V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 scratch unit during MAKE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NPUT     Namelist input file. This MUST b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as GAMESS rewinds this fil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UTPUT    Print output (main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defined, UNIX system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"standard output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PUNCH     Punch output. A copy of the $DATA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s for every geometry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ssian matrix, normal modes from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ies output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AOINTS    Two e- integrals in A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MOINTS    Two e- integrals in M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DICTNRY   Master dictionary, for content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RTFILE   Distinct row table file for -CI- or -MCSC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CIVECTR   Eigenvector file for -CI- or -MCSC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CASINTS   semi-transformed ints for FOCAS/SOSCF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tch file during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CIINTS    Sorted integrals for -CI- or -MCSC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WORK15    GUGA loops for Hamiltonian diag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ed two body density matrix for MCSC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tch storage during GUGA Davidson 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ssian update info during 2nd order SC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j|ab] integrals during 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matrices during determinant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WORK16    GUGA loops for Hamiltonian off-diag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ordered GUGA DM2 matrix for MCSC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hessian during MCSC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hessian for analytic hessian CPH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hessian during MP2 gradient CPH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body density during 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CSFSAVE   CSF data for state to state transi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FOCKDER   derivative Fock matrices for analytic 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WORK19    used during CP-MCHF respon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DASORT    Sort file for various -MCSCF- or -CI- 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d by SCF level D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DFTINTS   four center overlap ints for grid-free 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DIABDAT   density/CI info during MCSCF diaba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DFTGRID   mesh information for grid 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JKFILE    shell J, K, and Fock matrices for -GVB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ssian update info during SOSCF MCSC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gradient and hessian for QUAD MC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ORDINT    sorted AO integr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l subsets during Morokum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EFPIND    electric field integrals for E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PCMDATA   gradient and D-inverse data for PC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PCMINTS   normal projections of PCM field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SVPWRK1   conjugate gradient solver for SV(P)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SVPWRK2   conjugate gradient solver for SV(P)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COSCAV    scratch file for COSMO's solvent c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COSDATA   output file to process by COSMO-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COSPOT    DCOSMO input file, from COSMO-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MLTPL     QMFM file,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MLTPLT    QMFM file,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DAFL30    direct access file for FOCAS MCSCF's DI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ccess file for NEO's nuclear DI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ccess file for DC's DI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factor sorting for Breit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SOINTX    Lx 2e- integrals during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SOINTY    Ly 2e- integrals during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SOINTZ    Lz 2e- integrals during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SORESC    RESC symmetrization of SO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RESTART   documented at the beginning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GCILIST   determinant list for general C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HESSIAN   hessian for FMO optimis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 for FMO with re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QMMTEI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SOCCDAT   CSF list for 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gment densities/orbitals for F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AABB41    aabb spinor [ia|jb] integrals during 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BBAA42    bbaa spinor [ia|jb] integrals during 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BBBB43    bbbb spinor [ia|jb] integrals during U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50-63 are used for MCQDP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50-54 are also used by CODE=IMS MP2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nam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MCQD50    Direct access file for MCQDP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are documented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MCQD51    One-body coupling constants &lt;I/Eij/J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-CI and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MCQD52    One-body coupling constants for pert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MCQD53    One-body coupling constant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CQ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MCQD54    One-body coupling constant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from MCQ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MCQD55    Sorted 2e- A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MCQD56    Half transformed 2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MCQD57    transformed 2e- integrals of (ii|ii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MCQD58    transformed 2e- integrals of (ei|ii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MCQD59    transformed 2e- integrals of (ei|ei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MCQD60    2e- integral in MO basis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turb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MCQD61    One-body coupling constants betwe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SF &lt;Alpha/Eij/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MCQD62    Two-body coupling constants betwe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SF &lt;Alpha/Eij,kl/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MCQD63    canonical Fock orbitals  (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MCQD64    Spin functions and orbit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(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nam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I-MP2 calcul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RIVMAT    2c-2e inve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RIT2A     2nd index transfor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RIT3A     3rd index transfor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RIT2B     2nd index data for beta orbitals of 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RIT3B     3rd index data for beta orbitals of U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nam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UNTYP=NM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NMRINT1   derivative integrals for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NMRINT2       "         "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NMRINT3       "         "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NMRINT4       "         "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NMRINT5       "         "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NMRINT6       "         "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UNTYP=MAKEFP (or dynamic polarizability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DCPHFH2   magnetic hessian in dynamic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DCPHF21   magnetic hessian times electronic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O runs, only (DAFL30 has nuclear DI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ELNUINT   electron-nucleus A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NUNUINT   nucleus-nucleus A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NUMOIN    nucleus-nucleus M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NUMOCAS   nucleus-nucleus half transforme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NUELMO    nucleus-electron M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NUELCAS   nucleus-electron half transforme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longation metho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ELGDOS    elongation density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ELGDAT    elongation frozen/active reg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ELGPAR    elongation geometry optimiz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ELGCUT    elongation cuto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ELGVEC    elongation localiz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ELINTA    elongation 2e- for cut-of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EGINTB    elongation 2e- for next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EGTDHF    elongation TDHF (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EGTEST    elongation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PT2INT    integrals for MPQC?s PT2 R-12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PT2RDM    2 particle reduced density for MPQC?s R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PT2BAS    geom/basis/orbs for MPQC?s R-12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70-98 are used for closed shell Coupled-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are direct 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nam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CCREST    T1 and T2 amplitudes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CCDIIS    amplitude converger's scr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CCINTS    MO integrals sorted b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CCT1AMP   T1 amplitudes and some No*Nu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MCC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CCT2AMP   T2 amplitudes and some No**2 times Nu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mediates for MMCC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CCT3AMP   M3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CCVM      No**3 times Nu - type mai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CCVE      No times Nu**3 - type mai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CCAUADS   Nu**3 times No intermediates for (TQ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QUADSVO   No*Nu**2 times No intermediates for (TQ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EOMSTAR   initial vectors for EOMCCS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EOMVEC1   iterative space for R1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EOMVEC2   iterative space for R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EOMHC1    singly excited components of H-bar*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EOMHC2    doubly excited components of H-bar*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EOMHHHH   intermediate used by EOM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EOMPPPP   intermediate used by EOM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EOMRAMP   converged EOMCCSD right (R)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EOMRTMP   converged EOMCCSD amplitudes for ME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the max. no. of iterations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EOMDG12   diagonal part of H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MMPP      diagonal parts for triples-triples H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MMHPP     diagonal parts for triples-triples H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MMCIVEC   Converged CIS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MMCIVC1   Converged CISD vectors for mci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the max. no. of iterations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MMCIITR   Iterative space in CIS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EOMVL1    iterative space for L1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EOMVL2    iterative space for L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EOMLVEC   converged EOMCCSD left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EOMHL1    singly excited components of L*H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EOMHL2    doubly excited components of L*H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files (70-95) is for open shell 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nam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AMPROCC   restart info CCSD/Lambda eq./EA-EOM/IP-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ITOPNCC   working copy of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FOCKMTX   subsets of F-alpha and F-beta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LAMB23    data during CC(2,3)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VHHAA     [i,k|j,l]-[i,l|j,k] alph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VHHBB     [i,k|j,l]-[i,l|j,k] bet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VHHAB     [i,k|j,l]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VMAA      [j,l|k,a]-[j,a|k,l] alph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VMBB      [j,l|k,a]-[j,a|k,l] bet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VMAB      [j,l|k,a]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VMBA      [j,l|k,a]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VHPRAA    [a,j|c,l]-[a,l|c,j] alph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VHPRBB    [a,j|c,l]-[a,l|c,j] bet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VHPRAB    [a,j|b,l]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VHPLAA    [a,b|k,l]-[a,l|b,k] alph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VHPLBB    [a,b|k,l]-[a,l|b,k] bet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VHPLAB    [a,b|k,l]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VHPLBA    [a,b|k,l]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VEAA      [a,b|c,l]-[a,l|b,c] alph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VEBB      [a,b|c,l]-[a,l|b,c] bet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VEAB      [a,j|c,d]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VEBA      [a,j|c,d]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VPPPP    all four virtu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INTERM1  one H-bar, some two H-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INTERM2  some two H-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INTERM3  remaining two H-bar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ITSPACE  iterative subspace data for EA-EOM/IP-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INSTART  initial guesses for EA-EOM or IP-EO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ITSPC3   triples iterative data for EA-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nam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201-239 may be used by RUNTYP=TD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OLI201...running consecutiv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OLI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250-257 are used by divide-and-conqu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30 is used for the DC-DI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DCSUB    subsystem atoms (central an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DCVEC    subsystem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DCEIG    subsystem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DCDM     subsystem densit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DCDMO    old subsystem densit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DCQ      subsystem Q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DCW      subsystem orbita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  DCEDM    subsystem energy-weighted densit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297-299 are used by hyperpolarizabil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LHYPWRK  preordered 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LHYPKW2  reassigned 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 BONDDPF  bond dipoles with elect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301 is used for direct access using an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filename during divide and conquer MP2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in parallel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opened by the master compute proces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nk 0), its name is that defined by the 'setenv'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cesses (ranks 1 up to p-1, where p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unning processes), the rank 'nnn'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turning the name xxx.Fyy into xxx.Fyy.nn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in nnn is adjusted according to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rocesses started.  Thus the common sit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P node sharing a single disk for several processe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case of a machine like the Cray XT hav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sk partition for all nodes does not lead to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only the master process need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learn file names: these names are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s to the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DI subgroups are not in use, the variable DSKWRK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/par/) defines the strategy.  A large file like 2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integrals (AOINTS) is computed as several small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n together have all the integrals. 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re supposed to process files privat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DSKWRK is .TRUE., and every process has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ntaining different values.  For smalle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I vectors, where all processes want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data, only the master process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file.  This situation is DSKWRK=.FALS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to be recovered from disk, only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eads the disk, after which, the data is s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message to all other processes.  The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NRY is always processed in this second way, s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ed from it is the same (to the lea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) on every process.  Another example of a fil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 is the run's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DI subgroups are used, DSKWRK is ignored,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pens every file.  These are often left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on the master process in each subgroup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NPUT) is exempt from having the rank add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so that a machine with a common file system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cesses read from the same input file.  If th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fferent disks, the INPUT must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process of every group: a simple way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py INPUT to every node's work disk.  Simila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and a few other files like PUNCH)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very group master.  If the run goes badly, thes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may be interesting, but most of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master of the first subgroup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OUTPUT of non-group-masters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NRY file is also treated in a special w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groups, and that should 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rect access file 'DICTN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arious energy quantities in /ENRG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radi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ssian (force constant)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6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TR - symmetry transformation for p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TR - symmetry transformation for 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TR - symmetry transformation for 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GTR - symmetry transformation for 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Bare nucleus Hamiltonia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verlap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Kinetic energ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lpha Fock matrix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lpha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lpha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Alpha energies or occup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Beta Fock matrix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Beta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Beta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Beta energies or occup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Error function interpo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Old alpha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Older alpha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Oldest alpha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Old beta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Older beta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Oldest beta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Vib 0 gradient in FORCE (numerical he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Vib 0 alpha orbital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Vib 0 beta  orbital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Vib 0 alpha density matrix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Vib 0 beta  density matrix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dipole derivative tensor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frozen core Foc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RHF/UHF/ROHF Lagrangian (see 402-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floating point part of common block /OPTG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8. integer part of common block /OPTG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ZMAT of input inter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40. IZMAT of input inter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. B matrix of redundant inter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. pristine core Fock matrix in MO basis (see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 Force constant matrix in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 SALC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. symmetry adapted Q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. S matrix for symmet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. ZMAT for symmetry inter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48. IZMAT for symmetry inter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. B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. B inve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. overlap matrix in Lowdin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Fock matrix storage for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. genuine MOPAC overlap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. MOPAC repulsio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. exchange integrals for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. orbital gradient during SOSCF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 orbital displacement during SOSCF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. orbital hessian during SOSCF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. reserved for Prad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 Coulomb integrals in Ruedenberg loc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 exchange integrals in Ruedenberg loc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. temp MO storage for GVB and ROHF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. temp density for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. dS/dx matrix for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. dS/dy matrix for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. dS/dz matrix for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. derivative hamiltonian for OS-TCSCF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. partially formed EG and EH for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. MCSCF first order density in M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. alpha Lowdin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 beta Lowdin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 alpha orbitals during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 beta orbitals during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. alpha localizatio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. beta localizatio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. fitted EFP interfragment repul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. model core pot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. model core pot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. "Erep derivative" matrix associated with F-a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. "Erep derivative" matrix associated with S-a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. EFP 1-e Fock matrix including induced dipol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. interfragment disper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. MO-based Fock matrix without any EFP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. LMO centroid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. d/dx dipole velocit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. d/dy dipole velocit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. d/dz dipole velocit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. unmodified h matrix during SCRF or EFP, A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. PCM solvent operator contribution to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. EFP multipole contribution to one e-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. ECP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91. EC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. ECP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93. EC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. bare nucleus Hamiltonian during FFIEL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. x dipole integrals, in A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. y dipole integrals, in A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. z dipole integrals, in A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. former coords for Schlegel geomet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. former gradients for Schlegel geomet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. dispersion contribution to EFP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101-248 are used for NLO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U'x(0)       149. U''xx(-2w;w,w)   200. UM''xx(-w;w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  y          150.    xy            201.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  z          151.    xz            202.   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G'x(0)       152.    yy            203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  y          153.    yz            204.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  z          154.    zz            205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U'x(w)       155. G''xx(-2w;w,w)   206.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  y          156.    xy            207.    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  z          157.    xz            208.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G'x(w)       158.    yy            209. U''xx(0;w,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  y          159.    yz            210.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  z          160.    zz            211.   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U'x(2w)      161. e''xx(-2w;w,w)   212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  y          162.    xy            213.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  z          163.    xz            214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G'x(2w)      164.    yy            215.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  y          165.    yz            216.    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  z          166.    zz            217.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U'x(3w)      167. UM''xx(-2w;w,w)  218. G''xx(0;w,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  y          168.     xy           219.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  z          169.     xz           220.   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G'x(3w)      170.     yy           221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  y          171.     yz           222.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   z          172.     zz           223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U''xx(0)     173. U''xx(-w;w,0)    224.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.    xy        174.    xy            225.    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   xz        175.    xz            226.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   yy        176.    yz            227. e''xx(0;w,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   yz        177.    yy            228.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   zz        178.    yz            229.   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 G''xx(0)     179.    zx            230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   xy        180.    zy            231.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   xz        181.    zz            232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   yy        182. G''xx(-w;w,0)    233.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   yz        183.    xy            234.    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    zz        184.    xz            235.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e''xx(0)     185.    yz            236. UM''xx(0;w,-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   xy        186.    yy            237.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   xz        187.    yz            238.    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   yy        188.    zx            239. 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   yz        189.    zy            240.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   zz        190.    zz            241. 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UM''xx(0)    191. e''xx(-w;w,0)    242. 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    xy       192.    xy            243.     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    xz       193.    xz            244.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    yy       194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    yz       195.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    zz       196.   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7.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.    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.   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. old NLO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. older NLO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. oldest NLO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. polarizability derivative tensor for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. transition density matrix in A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. static polarizability tens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. X dipole integrals in M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. Y dipole integrals in M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. Z dipole integrals in M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 alpha MO symmetr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. beta MO symmetr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. Vnn gradient during MCSCF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 core Hamiltonian from der.ints in MCSCF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-261. reserved fo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 MO symmetry integers during determinant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 PCM nuclei/induced nuclear Char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. PCM electron/induced nuclear Char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. pristine alpha guess (MOREAD or Huckel+INSO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. EFP/PCM IFR sphe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. fragment LMO expansions, for EFP 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8. fragment Fock operators, for EFP 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 fragment CMO expansions, for EFP char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. orbital density matrix in divide and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72. subsystem data during divide and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. old alpha Fock matrix for D&amp;C Anderson-like 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. old  beta Fock matrix for D&amp;C Anderson-like 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. Vib 0 Q matrix   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7. Vib 0 h integral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. Vib 0 S integral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. Vib 0 T integral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. Zero field LMOs during numerical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. Alpha zero field dens. during num.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. Beta zero field dens. during num.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. zero field Fock matrix. during num.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. Fock eigenvalues for multireferenc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. density matrix or Fock matrix over 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. oriented localized molecula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. density matrix of oriented 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-299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. Pocc during MP2 (RHF or ZAPT) or CIS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. Pvir during MP2 gradient (UMP2= 411-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3. Wai during 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. Lagrangian Lai during 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. Wocc during 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6. Wvir during 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. P(MP2/CIS)-P(RHF) during MP2 or CI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. SCF density during MP2 or CI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9. energy weighted density in MP2 or CI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1. Supermolecule h during Moro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. Supermolecule S during Moro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. Monomer 1 orbitals during Moro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. Monomer 2 orbitals during Moro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. combined monomer orbitals during Moro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. RHF density in CI grad; nonorthog. MOs in SCF-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. unzeroed Fock matrix when MOs ar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8. MOREAD orbitals when MOs ar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9. bare Hamiltonian without EFP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. MCSCF active orbit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. MCSCF DIIS err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. MCSCF orbital rotation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. Hamiltonian matrix during QUAD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. MO symmetry labels during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. final uncanonicalized MCSC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6. pristine MCSCF orbs during diab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. reference geometry orbs during diab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. CEL matrix during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. VEF matrix during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. QEFF matrix during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. ELD matrix during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. PVE tesselation info during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-339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. DFT alpha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. DFT beta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. DFT screening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. DFT: V aux bas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. DFT density gradient d/dx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 DFT density gradient d/d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. DFT density gradient d/dz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. DFT M[D] alpha density resolution in aux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. DFT M[D] beta density resolution in aux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 DFT orbit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. overlap of true and auxiliary DF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1. previous iteration DFT alph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. previous iteration DFT bet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. DFT screening matrix (true and aux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. DFT screening integrals (aux ba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. h in MO basis during DDI integral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. alpha symmetry MO irrep numbers if UHF/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. beta  symmetry MO irrep numbers if UHF/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-369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0. left transformation for p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. right transformation for p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0. basis A (large component) during N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. basis B (small component) during N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. difference basis set A-B1 during N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. basis N (rel. normalized large 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4. basis B1 (small component) during N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. charges of non-relativistic atoms in N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. common nuclear charges for all NES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7. common coordinates for all NES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8. common exponent values for all NES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. left transformation for V 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. right transformation for V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4. 2T, T is kinetic energy integrals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. pVp integrals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. V integrals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7. Sd, overlap eigenvalues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8. V, overlap eigenvectors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9. Lz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. reserved for Ly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. reserved for Lx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. X, AO orthogonalisation matrix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3. Td, eigenvalues of 2T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. U, eigenvectors of kinetic energy during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5. exponents and contraction for the origin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86. shell integer arrays for the origin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. exponents and contraction for uncontrac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88. shell integer arrays for the uncontrac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9. Transformation to contrac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0. S integrals in the internally uncontrac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. charges of non-relativistic atoms in 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2. copy of one e- integrals in MO basis in SO-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3. Density average over all $MCQD groups in SO-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. overlap integrals in 128 bi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5. kinetic ints in 128 bit precision, for rel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-400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. dynamic polarizability t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2. GVB Lagran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3. MCSCF Lagran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4. GUGA CI Lagrangian (see 308 for 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5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6. MEX search state 1 alpha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. MEX search state 1 beta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8. MEX search state 2 alpha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. MEX search state 2 beta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. alpha Pocc during UMP2 gradient (see 301-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2. alpha Pvir during U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. alpha Wai during U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. alpha Lagrangian Lai during U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. alpha Wocc during U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6. alpha Wvir during UMP2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7. alpha P(MP2/CIS)-P(RHF) during UMP2/USFTDDFT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8. alpha SCF density during UMP2/USFTDDF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9. alpha energy wghted density in UMP2/USFTDDFT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0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-429. same as 411-419, for beta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0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-469. reserved for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0. QUAMBO expans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1. excitation vectors for FMO-TD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2. X+Y in MO basis during TD-DF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3. X-Y in MO basis during TD-DF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4. X+Y in AO basis during TD-DF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. X-Y in AO basis during TD-DF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6. excited state density during TD-DF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7. energy-weighted density in AO basis for TD-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-489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0. transition Lagrangian right hand side during N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. gradients vectors during N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2. NACME vectors during N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3. difference gradient in conical interse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. derivative coupling vector in C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5. mean energy gradient in C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6.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7. temp storage of gradient of 1st state in C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-500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. A2 cavity data in C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. A3 cavity data in C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. AMTSAV cavity data in C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-510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. effective polarizability in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. C6 coefficients in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. C8 coefficients in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. C10 coefficients in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. atomic pair LR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0. reserved for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950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orrectly pass data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ypes when running in parallel, it is requi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F record must contain only floating point valu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ger values.  No logical or Hollerith dat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 The final calling argument to DAWRIT and DA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0 or 1 to indicate floating point or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volved.  The records containing integers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 record 1 (containing the DAF director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henever a new record is added to the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isible to the programmer.  The numbers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logical record numbers", and are the only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eed be concerned 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