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2 October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tion 4 - Further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manual contains both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on how to do things.  The following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e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RHF, ROHF, UHF, and GVB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genc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in open shell SCF (RO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en shell SCF cases (G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GVB perfect pair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case of T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ution abou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MCSCF (and CI)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SC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 coefficien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n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F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SC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rder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F and UHF reference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in ROHF reference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VB based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SCF reference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d-Clust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omputations (grou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omputations (exc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matric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d st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s in groun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guesses in excite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ensolvers for excite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nd citations required i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Function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TTY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-free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T with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ependent Density Functional Theory (TD-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for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excited st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Searches and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si-Newt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clear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le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dd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Reaction Coordin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um Solv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Consistent Reaction Field (SC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arizable Continuum Model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PE and SS(V)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uctor-like screening model (CO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 Fragment Potent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in an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ng an EF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ng an E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hints for using E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/MM across coval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r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agment Molecular Orbit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s and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fragment molecular orbital method (EF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lines for approximations with F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erform FMO-MCSC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erform multilay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ix basis sets in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erform FMO/PC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erform FMO/EF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 optimization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ecular dynamics with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 interaction energy decomposition analysis (PI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ze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ing and visuali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zation of FMO runs with G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s of the FMO method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s with the FM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Calculations with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Properties and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ized Molecula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Moments and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n 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nitty-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are newcomers to computational chemist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study an introduc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texts about quantum chem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 Initio Molecular Orbital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.J.Hehre, L.Radom, J.A.Pople, P.v.R.Schl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and Sons, New York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rn Quantum Chemistry"  (now a Dover paper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zabo, N.S.Ostlund  McGraw-Hi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ntum Chemistry, 6th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N.Levine    Prentice Hall,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few books more focused on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to Quantum Mechanics in Chem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Ratner, G.C.Schatz    Prentice Hall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to Computational Chemistry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Jensen  Wiley and Sons, Chichester,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lecular Modeling 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H. Jensen CRC Press, Boca Raton,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's book is an outstanding survey of methods,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properties, and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's book is a good complement to Frank's, stay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level, using GAMESS input examples. 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online b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olecularmodelingbasics.blogsp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W.Schmidt, K.K.Baldridge, J.A.Boatz, S.T.El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.S.Gordon, J.J.Jensen, S.Koseki, N.Matsun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A.Nguyen, S.Su, T.L.Windus, M.Dupuis, J.A.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14, 1347-1363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S.Gordon, M.W.Schmidt   pp 1167-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Theory and Applications of Computational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rty years" C.E.Dykstra, G.Frenking, K.S.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E.Scuseria (editors), Elsevier, Amsterdam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pers describes many of the algorithm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of these applies also to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eneral Atomic and Molecular Electr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 HONDO 7.0"  M.Dupuis, J.D.Watts, H.O.V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J.B.Hurst  Comput.Phys.Comm. 52, 415-425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DO: A 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System"  M.Dupuis, P.Mougenot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J.B.Hurst, H.O.Villar in "MOTECC: Moder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utational Chemistry"  E.Clement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M, Leiden, the Netherlands, 1989, pp 307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DO: A 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System"  M.Dupuis, A.Farazdel, S.P.Ka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A.Maluendes in "MOTECC: Modern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Chemistry"  E.Clement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M, Leiden, the Netherlands, 1990, pp 277-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upuis, S.Chin, A.Marquez in "Relativistic an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Effects in Molecules", G.Malli, Ed.  Pl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NY 1994, pp 315-3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ntegrals and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axis sp integration is done by McMurchie/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, W.J.Hehre  J.Comput.Phys. 27, 161-168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B.Schlegel, J.Chem.Phys.  77, 3676-3681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integrals by rotated axis/McMurchie-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Ishimura, S.Nagase  Theoret.Chem.Acc. 120, 185-189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urchie/Davidson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McMurchie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Phys. 26, 218-231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fg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Integration Using Rys Polynom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F.King and M.Dupuis   J.Comput.Phys. 21,144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of Molecular Integrals ove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s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Dupuis,J.Rys,H.F.King  J.Chem.Phys. 65,111-116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lecular Symmetry and Closed Shell HF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Dupuis and H.F.King   Int.J.Quantum Chem. 11,613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of Electron Repulsion Integr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ys Quadrature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ys,M.Dupuis,H.F.King J.Comput.Chem. 4,154-157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pdfg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ursion Formula for Electron Repulsion Integral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e Polynom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D.Fletcher  Int.J.Quantum Chem. 106, 355-360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fg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lecular Symmetry. II. Gradient of Electron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upuis and H.F.King  J.Chem.Phys. 68,3998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mplementation is much newer tha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hessian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lecular Symmetry. III. Second derivative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Takada, M.Dupuis, H.F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 75, 332-336 (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matrix, and integral transformation symme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ollauer, M.Dupuis  J.Chem.Phys.  96, 5220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fg effective core potential (ECP) integral/derivati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.Melius, W.A.Goddard   Phys.Rev.A  10,1528-1540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R.Kahn, P.Baybutt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65, 3826-3853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rauss, W.J.Stevens  Ann.Rev.Phys.Chem. 35, 357-385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Breidung, W.Thiel, A.Komornick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Lett.  153, 76-81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.Bode, M.S.Gordon  J.Chem.Phys.  111, 8778-8784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apers listed for SBKJC and HW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re potential (MCP) revi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Huzinaga   Can.J.Chem.  73, 619-62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Klobukowski, S.Huzinaga, Y.Sakai, in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: Reviews of current trends, volume 3, pp 49-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J.Leszczynski, World Scientific, Singapore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ast multipole method (QFM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O.Steinborn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.Quantum Chem. 7, 1-81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Greengard  "The Rapid Evaluation of Potential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le Systems" (MIT, Cambridge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.Choi, J.Ivanic, M.S.Gordon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111, 8825-8831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.Choi, K.Ruedenberg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 22, 1484-150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.Choi  J.Chem.Phys. 120, 3535-3543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.J.Roothaan  Rev.Mod.Phys.  23, 69-89(19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, R.K.Nesbet  J.Chem.Phys 22, 571-572(19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in coupled 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.J.Roothaan  Rev.Mod.Phys. 32, 179-185(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cWeeny, G.Diercksen  J.Chem.Phys. 49,4852-4856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.Guest, V.R.Saunders  Mol.Phys. 28, 819-828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Binkley, J.A.Pople, P.A.Dob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.Phys.  28, 1423-1429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.Davidson  Chem.Phys.Lett.  21,565-567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Faegri, R.Manne  Mol.Phys.  31,1037-104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su, E.R.Davidson, and R.M.P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65,609-613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.Plakhutin, E.V.Gorelik, N.N.Breslavs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5, 204110/1-10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.Plakhutin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3, 12386-12395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.Davidson, B.N.Plakh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32, 184110/1-14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R.Glaesemann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4, 8772-8777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B and low-spin coupled 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W.Bobrowicz and W.A.Goddard, in Moder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Vol 3, H.F.Schaefer III, Ed.,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 and TD-D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ropriate references are includ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unctional theory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CF - see reference list in the sub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C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I (ALDET) and general CI (GEN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Ivanic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.Chem.Acc. 106, 339-35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tion restricted multiple active space (ORM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Ivanic  J.Chem.Phys.  119, 9364-9376, 9377-9385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te function CI (GUGA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Brooks and H.F.Schaefer  J.Chem. Phys. 70,5092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Brooks, W.Laidig, P.Saxe, N.Handy, and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 Scripta 21, 312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energy and gradi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.Foresman, M.Head-Gordon, J.A.Pople, M.J.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 96, 135-149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Shroll, W.D.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.J.Quantum Chem. 63, 1037-1049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CIS implementation in GAMES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P.Webb  Theoret.Chem.Acc. 116, 355-372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ice review of other excited stat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-flip 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Krylov  Chem.Phys.Lett. 338, 375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unrestricted open shell 2nd order Moller-Ples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, J.S.Binkley, R.Se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 J. Quantum Chem. S10, 1-1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Frisch, M.Head-Gordon, J.A.P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.Phys.Lett. 166, 275-280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Aikens, S.P.Webb, R.L.Bell, G.D.Fletcher, M.W.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.Gordon  Theoret.Chem.Acc., 110, 233-253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CA "overview article" being a thorough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eterminant MP2 gradie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=SERIAL is generally based on the CPL paper abov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HONDO referenc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ocument CODE=DDI for RHF and U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.Chem.Phys. 110, 267-294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Aiken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hys.Chem.A, 108, 3103-3110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ocument CODE=IMS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Ishimura, P.Pulay, S.Na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Chem. 27, 407-413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Ishimura, P.Pulay, S.Na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Chem. 28, 2034-2042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ocuments code=RIMP2 for RHF and U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atouda, S.Na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J.Quantum Chem. 109, 2121-2130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Component Scaled MP2 (SCS-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r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8, 9095-9102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restricted open shell MP2, ZAPT ener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Lee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.Phys.Lett. 201, 1-10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 100, 7400-7409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radients for ZA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document the CODE=DD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Fletcher, M.S.Gordon, R.L.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.Chem.Acc. 107, 57-70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Aikens, 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4, 014107/1-14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restricted open shell MP2, RMP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.Knowles, J.S.Andrews, R.D.Amos, N.C.Handy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.Phys.Lett.  186, 130-136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J.Lauderdale,J.F.Stanton,J.Gauss,J.D.Watts,R.J.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.Phys.Lett.  187, 21-28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nfigurational quasidegenerate perturbation the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Nakano  J.Chem.Phys.  99, 7983-7992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AS-based multireference perturbation the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.Roskop, M.S.Gordon J.Chem.Phys. 135, 044101/1-11(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Motion Coupled-Cluster (EOMC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bset of the relevant 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ecuch, S.A.Kucharski, K.Kowalski, M.Mus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.Phys.Commun.  149, 71-96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owalski, P.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 120, 1715-1738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iecuch, S.A.Kucharski, K.Kowalski, M.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.Phys.Commun.  149, 71-96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CSD(T)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Bentz, R.M.Olson, M.S.Gordon, M.W.Schmidt, R.A.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.Phys.Commun.  176, 589-600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Olson, J.L.Bentz, R.A.Kendall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Theoret.Chem. 3, 1312-1328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blication describing the results of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excited-state calculations using the eq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coupled-cluster and/or completely re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options (CCTYP=EOM-CCSD or CR-EOM)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should reference the specific papers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.  For more references to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for both types of coupled-cluster metho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Coupled-Cluster theo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F/ROHF/TCSCF coupled perturbed Hartree 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Configuration SCF Second Derivatives on a C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F.King, A.Komornicki in "Geometrical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Surfaces and Molecular Properties" P.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Simons, Ed. D.Reidel, Dordrecht, 1986, pp 207-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parallel Distributed data CPHF algorithm for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s"  Y.Alexeev, M.W.Schmidt, T.L.Windu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8, 1685-169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.Osamura, Y.Yamaguchi, D.J.Fox, M.A.Vincent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ol.Struct.  103, 183-186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uran, Y.Yamaguchi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 92, 3070-3075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w Dimension to Quantum Chemistry"  Y.Yamag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Osamura, J.D.Goddard, H.F.Schaefer  Oxford Press, N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CF coupled perturbed Hartree-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.Hoffman, D.J.Fox, J.F.Gaw, Y.Osamura, Y.Yama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Grev, G.Fitzgerald, H.F.Schaefer, P.J.Know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.Handy  J.Chem.Phys.  80, 2660-2668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by Osamura, Goddard, and Schaefer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Dudley, R.M.Olson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7, 353-362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diabatic coupling matrix element (NACM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C.Tully, chapter 5 (pp 217-267) in "Dynamics of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- Part B", edited by W.H.Miller, Plenum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H.Lengsfield, D.R.Yarkony, chapter 1 (pp. 1-71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e-selected and state-to-state in-molecul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- Part 2, theory", edited by M.Baer and C.-Y.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ey, 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vibrational analysis in Cartesian coordin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.D.Gwinn  J.Chem.Phys.  55,477-481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ordinate decomposition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Boatz and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 93, 1819-1826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essian vibrational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Li, J.H.Jensen, Theoret.Chem.Acc. 107, 211-219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rmonic vibrational spectra (VSCF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ew of VS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.Gerber, J.O.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Computational Molecular Spectros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Jensen, P.R.Bunker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ey and Sons, Chichester, 2000, pp 365-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method for VSCF and cc-VS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, J.O.Jung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111, 1823-1829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FF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Yagi, K.Hirao, T.Taketsugu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121, 1383-1389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DPT s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Matsunaga, G.M.Chaban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17, 3541-3547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r for larg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Pele, B.Brauer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17, 69-72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internal coordinates, and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jegic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5, 224102/1-12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of RUNTYP=VS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, J.O.Jung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 104, 2772-2779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undell, G.M.Chaban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Lett. 331, 308-316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Yagi, T.Taketsugu, K.Hira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113, 1005-1017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, R.B.Gerber, K.C.J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 105, 8323-8332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Kowal Spectrochimica Acta A 58, 1055-1067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, S.S.Xantheas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 107, 4952-4956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 J.Phys.Chem.A 108, 4551-4556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Miller, G.M.Chaban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09, 6565-657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Miller, G.M.Chaban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 313, 213-22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Brindle, G.M.Chaban, R.B.Gerber, K.C.J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.Chem.Chem.Phys. 7, 945-95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.Chaban, R.M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20, 273-279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n spectr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omornicki, J.W.McIver  J.Chem.Phys. 70, 2014-2016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.Bacskay, S.Saebo, P.R.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 90, 215-224(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lariz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A.Kurtz, J.J.P.Stewart, K.M.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 11, 82-87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olariz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Korambath, H.A.Kurtz, in "Nonlinear Optical Materi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ymposium Series 628, S.P.Karna and A.T.Yeates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133-144, Washington DC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erivatives of dynamic polariz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ynamic Raman and hyper-Ra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  J.Chem.Phys. 115, 6293-6299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 B.Ki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22, 1920-1932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  J.Chem.Phys. 117, 2481-2488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Kirtman, B.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118, 505-513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ptimization and saddle point l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aker  J.Comput.Chem. 7, 385-3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Helgaker  Chem.Phys.Lett. 182, 503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ulot, G.Dive, V.H.Nguyen, J.M.G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im.Acta  82, 189-205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eaction Coordinate (DR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.P.Stewart, L.P.Davis, L.W.Burggr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 8, 1117-1123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Maluendes, M.Dupuis,  J.Chem.Phys.  93, 5902-5911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aketsugu, M.S.Gordon,  J.Phys.Chem.  99, 8462-847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aketsugu, M.S.Gordon,  J.Phys.Chem.  99, 14597-604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aketsugu, M.S.Gordon,  J.Chem.Phys.  103, 10042-9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, G.Chaban, T.Taketsu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 100, 11512-11525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akata, T.Taketsugu, K.Hira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 109, 4281-4289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aketsugu, T.Yanai, K.Hira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CHEM  451, 163-177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rbital loc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dmiston, K.Ruedenberg  Rev.Mod.Phys.  35, 457-465(19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C.Raffenetti, K.Ruedenberg, C.L.Janssen,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im.Acta 86, 149-165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orbital loc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.Boys, "Quantum Science of Atoms, Molecules, and Sol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Lowdin, Ed, Academic Press, NY, 1966, pp 253-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rst paper on oriented localized orbital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now the true origin of "Boys loc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rbital loc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Pipek, P.Z.Mezey  J.Chem.Phys.  90, 4916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localized orbit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Ivanic, G.M.Atchity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20, 281-294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Ivanic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20, 295-305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Virtual Orbitals (VVO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.Lu, C.Z.Wang, M.W.Schmidt, L.Bytautas, K.M.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0, 2629-2637 and 2638-2651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.Lu, C.Z.Wang, T.L.Chan, K.Ruedenberg, K.M.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.Rev.B 70, 041101-1/4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iken Population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S.Mulliken  J.Chem.Phys. 23, 1833-1840, 1841-18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38-2342, 2343-2346(19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Lowdin Population Analysi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escribed as "a Mulliken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 M1-M4 above) based on symmetrically orthog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(ref L)", where reference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-O.Lowdin  Adv.Chem.Phys.  5, 185-199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din populations are not invariant to rota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used is Cartesian d,f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Mayer, Chem.Phys.Lett. 393, 209-212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orders and vale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iambiagi, M.Giambiagi, D.R.Grempel, C.D.H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im.Phys.  72, 15-22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Mayer, Chem.Phys.Lett. 97,270-274(1983), 117,3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iambiagi, M.Giambiagi, F.E.J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Naturforsch.  39a, 1259-73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Mayer, Theoret.Chim.Acta  67, 315-3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Mayer, Int.J.Quantum Chem.  29, 73-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Mayer, Int.J.Quantum Chem.  29, 477-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ula (apart from a factor of two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equation 31 of the second of these papers (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ula in the 1st of these is not the same formul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kada, T.Fueno  Bull.Chem.Soc.Japan 48, 2025-2032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kada, T.Fueno  Bull.Chem.Soc.Japan 49, 1524-1530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about bon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yer, J.Comput.Chem. 28, 204-221(2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lmlof, K.Faegri, K.Ko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 3, 385-399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Haser, R.Ahl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 10, 104-111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S (Direct Inversion in the Iterative Subspa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lay  J.Comput.Chem.  3, 556-560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C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haban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.Chem.Acc.  97, 88-9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H.Fischer, J.Almlof  J.Phys.Chem.  96,9768-74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irtual Orbitals (MVO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W.Bauschlicher, Jr.  J.Chem.Phys.  72,880-885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chemistry (RUNTYP=G3MP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(MP2,CCSD(T))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Curtiss, K.Ragavachari, P.C.Redfern, A.G.Babo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  Chem.Phys.Lett. 314, 101-107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various other G3 basis set/method 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Curtiss, P.C.Redfern, K.Raghavachari, V.Rassol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  J.Chem.Phys. 110, 4703-4709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Curtiss, P.C.Redfern, K.Raghavachari, V.Rassol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  J.Chem.Phys. 114, 9287-9295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Curtiss, P.C.Redfern, K.Raghavachari, V.Rassol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Pople  J.Chem.Phys. 109,7764-7776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Curtiss, K.Ragavac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08, 61-70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VRSP, in memory diagon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.Elbert  Theoret.Chim.Acta  71,169-186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eigenvector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.Davidson  J.Comput.Phys. 17,87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rix Eigenvector Methods" p. 95-113 in "Metho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Molecular Physics", edited by G.H.F.Dierck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.Wilson, D.Reidel Publishing, Dordrecht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.Leininger, C.D.Sherrill, W.D.Allen,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22, 1574-1589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(Douglas-Kroll relativistic trans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ouglas, N.M.Kroll  Ann.Phys.  82, 89-155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Hess  Phys.Rev. A33, 3742-3748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Jansen, B.A.Hess  Phys.Rev. A39, 6016-6017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akajima, K.Hirao  J.Chem.Phys. 113, 7786-7789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akajima, K.Hirao  Chem.Phys.Lett. 329, 511-516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DeJong, R.J.Harrison, D.A.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Chem.Phys. 114, 48-53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olf, M.Reiher, B.A.Hess  J.Chem.Phys. 117, 9215-26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akajima, K.Hirao  J.Chem.Phys. 119, 4105-4111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ee just below for DK1 during 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C (Infinite-Order Two-Component) relativy corr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rysz, A.J.Sadlej J.Chem.Phys. 116, 2696-2704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rysz, Progress in Theoretical Chemistry and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wer Academic Publishers, 349-397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edziera, M.Barysz, A.J.Sad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.Chem. 15, 369-377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edziera, M.Barysz, J.Chem.Phys. 121, 6719-6727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rysz, L.Mentel, J.Lesz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0, 164114/1-7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 (Relativistic Elimination of Small Component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akajima, K.Hirao  Chem.Phys.Lett. 302, 383-391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akajima, T.Suzumur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 304, 271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.Fedorov, T.Nakajim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335, 183-187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C (Normalized Elimination of Small Component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G.Dyall  J.Comput.Chem.  23, 786-793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-orbit coupling and transition mo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ferences can be found in the section on thi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O NM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itchfield  Mol.Phys. 27, 789-807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Freitag, B.Hillman, A.Agrawal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 120, 1197-1202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models: EFP, SCRF, PCM, or CO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ropriate references are included in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AC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J.P.Stew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er-Aided Molecular Design  4, 1-105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parameters for individual atom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out from you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MolP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.Bode, M.S.Gordon  J.Mol.Graphics Mod. 16, 133-138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hemistry parallelization in GAM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F, see the main GAMESS paper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L.Windus, M.W.Schmidt, M.S.Go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Phys.Lett.  216, 375-379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L.Windus, M.W.Schmidt, M.S.Go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im.Acta  89, 77-88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L.Windus, M.W.Schmidt, M.S.Gordon, in "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tational Chemistry", ACS Symposium Series 5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by T.G.Mattson, ACS Washington, 1995, pp 16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K.Baldridge, M.S.Gordon, J.H.Jensen, N.Matsun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.Schmidt, T.L.Windus, J.A.Boatz, T.R.Cun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id, pp 29-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.Chem.Phys.  110, 267-294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Umeda, S.Koseki, U.Nagashima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 22, 1243-1251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.Choi, K.Ruedenberg  J.Comput.Chem. 22, 1484-150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.Fedorov, M.S.Gordon  ACS Symp.Series 828, 1-22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Li, C.S.Pomel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.Chem.Acc. 109, 71-8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Aikens, M.S.Gordon  J.Phys.Chem.A  108, 3103-3110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.Netzloff, M.S.Gordon J.Comput.Chem. 25, 1926-1936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Dudley, R.M.Olson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7, 353-362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Aikens, 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4, 014107/1-14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lexeev, M.W.Schmidt, T.L.Windu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Chem. 28, 1685-169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Olson, J.L.Bentz, R.A.Kendall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omput.Theoret.Chem. 3, 1312-1328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Bentz, R.M.Olson, M.S.Gordon, M.W.Schmidt, R.A.K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.Phys.Commun., 176, 589-600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Fletcher  Mol.Phys.  105, 2971-2976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ata Interface (DDI), which i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layer underneath the parallel quantum chemis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Fletcher, M.W.Schmidt, B.M.Bode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.Phys.Commun. 128, 190-200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Olson, M.W.Schmidt, M.S.Gordon, A.P.R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. of Supercomputing 2003, IEEE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xist on paper, but can be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c-conference.org/sc2003/tech_paper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.Fedorov, R.M.Olson, K.Kitaura, M.S.Gordon, S.Kos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 25, 872-880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cellent review of the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basis used, and the accuracy with whic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properties will be compu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.Davidson, D.Feller  Chem.Rev. 86, 681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NG      H-Ne        Ref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-Ar,      Ref. 2 and 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,Ca,Ga-Kr  Ref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,Sr,In-Xe Ref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-Zn,Y-Cd  Ref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.J.Hehre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51, 2657-2664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.J.Hehre, R.Ditchfield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52, 2769-2773(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.S.Gordon, M.D.Bjorke, F.J.Marsh, M.S.K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Am.Chem.Soc. 100, 2670-2678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valence scale factors for Na-Cl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paper, rather than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le values in Ref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.J.Pietro, B.A.Levi, W.J.Hehre, R.F.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rg.Chem. 19, 2225-222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.J.Pietro, E.S.Blurock, R.F.Hout,Jr., W.J.Hehre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ees, R.F.Stewart  Inorg.Chem. 20, 3650-3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.J.Pietro, W.J.Hehre J.Comput.Chem. 4, 241-25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/MIDI    H-Xe       Ref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"Gaussian Basis Sets for Molecular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Huzinaga, J.Andzelm, M.Klobukowski, E.Radzio-Andz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Sakai, H.Tatewaki   Elsevier, Amsterdam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referred to in certain circles as "th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 based on the color of its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 bases are three Gaussian expansio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orbital.  The exponents and contraction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mized for each element, and s and p ex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strained to be equal.  As a result these base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ower energies than does STO-3G.  The valence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f main group elements are scaled b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by John Deisz at North Dakota State Univer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etal MINI bases are not scaled.  The MIDI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rived from the MINI sets by floating the out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in each valence orbitals, and renorm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2 gaussians.  MIDI bases are not sca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.  The transition metal bases ar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F terms in the s**1,d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G       H-Ne           Ref. 10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-Ar          Ref. 11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,Ca,Ga-Kr,Rb,Sr,In-Xe     Ref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-Zn          Ref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-Cd           Ref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J.S.Binkley, J.A.Pople, W.J.H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Am.Chem.Soc. 102, 939-9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M.S.Gordon, J.S.Binkley, J.A.Pople, W.J.Pi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J.Hehre  J.Am.Chem.Soc. 104, 2797-280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K.D.Dobbs, W.J.Hehre  J.Comput.Chem. 7,359-378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K.D.Dobbs, W.J.Hehre  J.Comput.Chem. 8,861-879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K.D.Dobbs, W.J.Hehre  J.Comput.Chem. 8,880-893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31G   references for  4-31G         5-31G 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15            15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          23            23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           19,24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         20,24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   17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F          15            16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        23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-Al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                               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Cl         18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-Kr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R.Ditchfield, W.J.Hehre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54, 724-728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W.J.Hehre, R.Ditchfield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56, 2257-2261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W.J.Hehre, J.A.Pople J.Chem.Phys. 56, 4233-4234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W.J.Hehre, W.A.Lathan J.Chem.Phys. 56,5255-5257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J.D.Dill, J.A.Pople J.Chem.Phys. 62, 2921-2923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J.S.Binkley, J.A.Pople J.Chem.Phys. 66, 879-880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M.S.Gordon  Chem.Phys.Lett. 76, 163-168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- Note that the built in 6-31G basis f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at given by Pople in referenc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rdon basis gives a better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OHF calculation in full atomic (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31G      Energy       vi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rdon   -288.828573   1.9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le    -288.828405   2.0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put examples for how to run in K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M.M.Francl, W.J.Pietro, W.J.Hehre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, D.J.DeFrees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77, 3654-3665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Unpublished, copied out of GAUSSIAN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For Li and Be, 4-31G is actually a 5-21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V.A.Rassolov, J.A.Pople, M.A.Ratner, T.L.Wi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109, 1223-1229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A.V.Mitin, J.Baker, P.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8, 7775-7782(2003) - not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V.A.Rassolov, M.A.Ratner, J.A.Pople, P.C.Red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.Curtiss   J.Comput.Chem.  22, 976-9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ference 27 renames basis sets publish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6-31G*" in references 25 and 32.  GAMESS w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6-31G* basis sets from reference 27 for K, C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Kr in September 2006.  Sc-Zn remain those of ref.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6-31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R.Krishnan, J.S.Binkley, R.Seeger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72, 650-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ence double zeta "DZV"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H" basis - DZV for H, Li-Ne, Al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T.H.Dunning, Jr., P.J.Hay  Chapter 1 in "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Structure Theory", H.F.Schaefer II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um Press, N.Y. 1977, pp 1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AMESS uses inner/outer scal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and 1.15 for DH's hydrogen (since at least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om's usual basis, scaled 1.2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GEN   1.0  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H  0  1.2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V for K,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J.-P.Blaudeau, M.P.McGrath, L.A.Curtiss, L.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07, 5016-5021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C" basis - DZV for Ga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R.C.Binning, Jr., L.A.Curt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11, 1206-1216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is basis set is available only by GBASIS=DZV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considered to be the 6-31G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ence triple zeta "TZV"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V for H,Li-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T.H. Dunning, J.Chem.Phys. 55 (1971) 716-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V for Na-Ar - also known as the "MC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A.D.McLean, G.S.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72,5639-5648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V for K,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A.J.H. Wachters, J.Chem.Phys. 52 (1970) 1033-1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able VI, Contra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V for Sc-Zn (taken from HOND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achters' (14s9p5d) basis (ref 42)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0s8p3d) with the follow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most diffuse 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itional s spanning 3s-4s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wo additional p functions to describe the 4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(6d) contracted to (411) from ref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Zn where Wachter's (5d)/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y's diffuse 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 A.K. Rappe, T.A. Smedley, and W.A. Goddard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85 (1981) 2607-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basis sets (ECPs and M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KJC ECP, these are -31G splits for main group, big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 (available Li-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W.J.Stevens, H.Basch, M.K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81, 6026-6033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) W.J.Stevens, M.Krauss, H.Basch, P.G.J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J.Chem. 70, 612-630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) T.R.Cundari, W.J.Stev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98, 5555-5565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ECP, these are -21 splits (sp exponents not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metals (not built in at pres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work if you type them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) P.J.Hay, W.R.Wadt  J.Chem.Phys.  82, 270-283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roup (available Na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) W.R.Wadt, P.J.Hay  J.Chem.Phys.  82, 284-298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 P.J.Hay, W.R.Wadt  J.Chem.Phys.  82, 299-310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re potentials (MC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model core potential formalism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Huzinaga   Can.J.Chem.  73, 619-62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.Klobukowski, S.Huzinaga, Y.Sakai, in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: Reviews of current trends, volume 3, pp 49-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J.Leszczynski, World Scientific, Singapore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P-xZP,MCP-AxZP,MCP-CxZP, MCP-ACxZP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) Y.Sakai, E.Miyoshi, M.Klobukowski, S.Huzi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potentials for main group e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06, 8084-8092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) E. Miyoshi, Y. Sakai, K. Tanaka, M. Mas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ivistic dsp-model core potentials for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the fourth, fifth and six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appl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Struct. (THEOCHEM)  451, 73-79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) Y. Sakai, E. Miyoshi, H. Tatew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core potentials for the lanthani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Struct. (THEOCHEM)  451, 143-150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) E.Miyoshi, H.Mori, R.Hirayama, Y.Osanai, T.N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Honda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act and efficient basis sets of s- and p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or model core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22, 074104/1-8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) M. Sekiya, T. Noro, Y. Osanai, E. Miyoshi, T. K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ivistic Correlating Basis Sets for Lantha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 from Ce to L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 27, 463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) H. Anjima, S. Tsukamoto, H. Mori, H.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Klobukowski, E. Mi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ed Model Core Potentials of s-Block E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 28, 2424-2430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) Y. Osanai, M. S. Mon, T. Noro, H. M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Nakashima, M. Klobukowski, E. Mi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ed model core potentials for firs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-metal atoms from Sc to Z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52, 210-214 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) Y. Osanai, E. Soejima, T. Noro, H. Mori, M. Ma 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Klobukowski, E. Mi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ed model core potentials for secon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metal atoms from Y to 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63, 230-234 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) H. Mori, K. Ueno-Noto, Y. Osanai, T. Noro, T. Fujiw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Klobukowski, E. Mi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ed model core potentials for third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-metal atoms from Lu to H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76, 317-322 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CP (improved model core familie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) C.C.Lovallo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4, 1009-10015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) C.C.Lovallo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5, 1206-1213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FK (Zeng, Fedorov, Klobukowski) family for sp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) T.Zeng, D.G.Fedorov, M. 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3, 114107/1-11 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Zeng, D.G.Fedorov, M. 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1, 124109/1-17 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Zeng, D.G.Fedorov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2, 074102/1-15 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P family, built into the $DATA group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) Y.Sakai, E.Miyoshi, M.Klobukowski, S.Huzi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potentials for molecular calculations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-MP set for transition metal atoms Sc-H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 8 (1987) 226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) Y.Sakai, E.Miyoshi, M.Klobukowski, S.Huzi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potentials for molecular calculations.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d-MP set for transition metal atoms Sc-H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 8 (1987) 256-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) Y.Sakai, E.Miyoshi, M.Klobukowski, S.Huzi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potentials for main group e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06 (1997) 8084-80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) E.Miyoshi, Y.Sakai, K.Tanaka, M.Mas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ivistic dsp-Model Core Potentials for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the 4th, 5th, and 6th-Row an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Struct. (Theochem), 451 (1998) 73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.Sakai, E.Miyoshi, H.Tatew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l Core Potentials for the Lanthan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Struct. (Theochem), 451 (1998) 143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basis se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ation Consistent basis sets (PC-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 F.Jensen  J.Chem.Phys.  115, 9113-9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um J.Chem.Phys. 116, 350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) F.Jensen  J.Chem.Phys.  116,  7372-73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) F.Jensen  J.Chem.Phys.  117,  9234-92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) F.Jensen  J.Chem.Phys.  118,  2459-24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) F.Jensen, T.Helg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 121,  3463-34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) F.Jensen, J.Phys.Chem.A in press (2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Consistent bases (CCn, ACCn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 keyword and official names for these "Du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" basis se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n=cc-pVnZ,     ACCn=aug-cc-pVnZ,    n=D,T,Q,5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C=cc-pCVnZ,   ACCnC=aug-cc-pCV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nWC=cc-pwCVnZ, ACCnWC=aug-cc-pwCVnZ   (w=?omega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$BASIS for important information about Al-Ar?s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SS keyword invokes ?tight d? (n+d)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Pacific Northwest National Laboratory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http://www.emsl.pnl.gov/forms/basisform.htm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these basis sets.  Kirk Peterson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ibliography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tyr0.chem.wsu.edu/~kipeters/Pages/cc_appe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oro (SPK) basis se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non-relativistic valenc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 H.Tatewaki, T.Koga  J.Chem.Phys. 104, 8493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H.Tatewaki, T.Koga, H.Taka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96, 243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T.Koga, H.Tatewaki, Y.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102, 105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4. T.Koga, S.Yamamoto, T.Shimazaki, H.Tatew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108, 41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relativistic valenc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6. T.Noro, M.Sekiya, T.Koga, S.L.S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Phys.Lett. 481, 229-233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/valence relativistic and non-relativ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7. T.Noro, M.Sekiya, T.Koga   (ma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131, 1124(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8. M.Sekiya, T.Noro, T.Koga, T.Shimuzaki (lanthan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131, 1247(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sruhe basis sets (group of Reinhart Ahl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 A.Schaefer, H.Horn, R.Ahl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 Phys. 97,2571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) A.Schaefer, C.Huber, R.Ahl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 Phys. 100, 5829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-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J.B.Collins, P. von R. Schleyer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.Pople  J.Chem.Phys. 64, 5142-5151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21G*.   See also referenc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) W.J.Pietro, M.M.Francl, W.J.Hehre, D.J.DeFrees, 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le, J.S.Binkley J.Am.Chem.Soc. 104,5039-5048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31G* and 6-31G**.   See also reference 2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) P.C.Harihara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.Chim.Acta 28, 213-222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olarization, and 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) M.J.Frisch, J.A.Pople, J.S.Binkley J.Chem.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, 3265-3269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diff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21+G, 3-21++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) T.Clark, J.Chandrasekhar, G.W.Spitznagel, P. v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yer J.Comput.Chem. 4, 294-301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) G.W.Spitznagel, Diplomarbeit, Erlange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-NG*  means d orbitals are used on third row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aper (ref 100) suggested z=0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and Mg, and z=0.39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to use the same exponents a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3-21G* and 6-31G*, so we know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hanges in the sp basis, not the 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G*   means d orbitals on main group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and higher periods.  Not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ion metals, where there are p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sis.  Except for alkalis and al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s, the 4th and 5th row zeta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zinaga, et al. (ref 9).  The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e same as for 6-31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1G*   means d orbitals on second and third row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Mark Gordon's z=0.395 for Silic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his fully optimized sp basis (ref 2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ten written 6-31G(d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row transition metals,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n f function is added. 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 3d 6-31G orbital is NOT of tripl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, and thus is probably not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1G**  means the same as 6-31G*, except that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ed on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ten written 6-31G(d,p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11G** means p orbitals on H, and d orbital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onents were derived from correlate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and so are considerably tigh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ing functions used in 6-31G**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ten written 6-311G(d,p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onents for 6-31G* for C-F are disturb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atom has exactly the same value.  Dunning and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 30) have recommended a better set of expon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w atoms and a slightly different value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p, 3p, 2d, 3p polarization sets are usually thou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ising from applying splitting factors to the 1p and 1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For example, SPLIT2=2.0, 0.5 means to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 the single value.  The default values for SPLIT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3 are taken from reference 103, and were deri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in mind.  The SPLIT2 values often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(!) HF energy than the singly polarized ru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s are split too widely.  SPLIT2=0.4,1.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wer the SCF energy (the values are the un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eference of MWS), and for SPLIT3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3.0,1.0,1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l this as background, we are ready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of polarization exponents that ar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.  Please note that the names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re only generally descriptive.  The colum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" is obtained from both Pople (mostly his 6-31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ordon's value for Silicon) and Huzinaga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en book").  The exponents for K-Kr under "Dunning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urtiss, et al., not Thom Dunning, and so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re for d function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ization exponents, chosen by POLAR= in $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POPN31  POPN311  DUNNING  HUZINAGA  HON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------  -------  -------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1.1(p)          0.75(p)   1.0(p)    1.0(p)  1.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  1.1(p)          0.75(p)   1.0(p)    1.0(p)  1.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  0.2             0.200               0.076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 0.4             0.255               0.164(p)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0.6             0.401     0.70      0.388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0.8             0.626     0.75      0.600    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0.8             0.913     0.80      0.864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0.8             1.292     0.85      1.154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0.8             1.750     0.90      1.496   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  0.8             2.304     1.00      1.888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 0.175                               0.061(p)  0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 0.175                               0.101(p)  0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0.325                               0.198     0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0.395                               0.262     0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0.55                                0.340     0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0.65                                0.421     0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0.75                                0.514     0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  0.85                                0.617     0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0.2     0.04485           0.260     0.03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  0.2     0.0502            0.229     0.05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Zn  N/A      0.8(f)   N/A      N/A   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  0.207   0.2289         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   0.246   0.2772            0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 0.293   0.3277            0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  0.338   0.3810            0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  0.389   0.4366            0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   0.443   0.4948            0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  0.11                                0.03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  0.11                                0.048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means the value equals the "COMMON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 polarization for all sets ("green book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Sn     Sb     Te      I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60  0.183  0.211  0.237  0.266  0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    Pb     Bi     Po     At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6  0.164  0.185  0.204  0.225  0.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 exponents on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polarization functions, from reference 1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    Be    B     C     N     O     F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5  0.26  0.50  0.80  1.00  1.40  1.8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Mg    Al    Si    P     S     Cl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5  0.20  0.25  0.32  0.45  0.55  0.70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ons usually require diffuse basi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represent their spatial diffuseness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sp shells on atoms in the second and third r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d by a + sign, also adding diffuse s fun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is symbolized by ++.  These design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ny of the Pople bases, e.g.  3-21+G, 3-21+G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1++G**.  The following exponents are for L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H.  For H-F, they are taken from ref 105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-Cl, they are taken directly from reference 106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found in footnote 13 of reference 103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-Br, In-I, and Tl-At these were optimized for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e anion, using ROHF with a flexible ECP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y Ted Packwood at ND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      Be       B       C       N       O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74  0.0207  0.0315  0.0438  0.0639  0.0845  0.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Mg      Al      Si       P       S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76  0.0146  0.0318  0.0331  0.0348  0.0405  0.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      Ge      As      Se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205  0.0222  0.0287  0.0318  0.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   Sn      Sb      Te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223  0.0231  0.0259  0.0306  0.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l      Pb      Bi      Po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170  0.0171  0.0215  0.0230  0.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bout diffuse function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berg type exponents can be found in referenc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tomic energies are UHF (RHF on 1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), p orbitals are not symmetry equivalent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ale factors.  They may be useful in p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tate   STO-2G        STO-3G       3-21G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2-S     -.454397     -.466582     -.496199    -.49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1-S    -2.702157    -2.807784    -2.835680   -2.85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2-S    -7.070809    -7.315526    -7.381513   -7.43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1-S   -13.890237   -14.351880   -14.486820  -14.56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2-P   -23.395284   -24.148989   -24.389762  -24.51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3-P   -36.060274   -37.198393   -37.481070  -37.67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4-S   -53.093007   -53.719010   -54.105390  -54.38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-P   -71.572305   -73.804150   -74.393657  -74.7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2-P   -95.015084   -97.986505   -98.845009  -99.36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1-S  -122.360485  -126.132546  -127.803825 -128.47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2-S  -155.170019  -159.797148  -160.854065 -161.84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1-S  -191.507082  -197.185978  -198.468103 -199.59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2-P  -233.199965  -239.026471  -240.551046 -241.85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3-P  -277.506857  -285.563052  -287.344431 -288.82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4-S  -327.564244  -336.944863  -339.000079 -340.68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3-P  -382.375012  -393.178951  -395.551336 -397.47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2-P  -442.206260  -454.546015  -457.276552 -459.44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1-S  -507.249273  -521.222881  -524.342962 -526.77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tate     DH       6-311G        MC       SCF 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2-S    -.498189     -.499810      --    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1-S      --        -2.859895      --        -2.8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2-S   -7.431736    -7.432026      --        -7.43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1-S  -14.570907   -14.571874      --       -14.57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2-P  -24.526601   -24.527020      --       -24.52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3-P  -37.685571   -37.686024      --       -37.68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4-S  -54.397260   -54.397980      --       -54.40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-P  -74.802707   -74.802496      --       -74.8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2-P  -99.395013   -99.394158      --       -99.40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1-S -128.522354  -128.522553      --      -128.5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2-S      --           --     -161.845587  -161.85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1-S      --           --     -199.606558  -199.61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2-P -241.855079       --     -241.870014  -241.87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3-P -288.829617       --     -288.847782  -288.85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4-S -340.689043       --     -340.711346  -340.71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3-P -397.468667       --     -397.498023  -397.50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2-P -459.435938       --     -459.473412  -459.48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1-S      --           --     -526.806626  -526.817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.W.Schmidt and K.Ruedenberg, J.Chem.Phys.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51-3962(1979). These are ROHF energies in Kh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Xe can be found in Phys.Rev.A 46, 3691-3696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lementation of ISPHER in $CONTRL does not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ing a spherical harmonic basis set, in fact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remains the Cartesian Gaussians.  Instead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formed from particular combinations of the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s (for example, xx+yy+zz) are deleted from the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us a run with ISPHER=1 will have fewer MO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.  Since neither the occupied nor virtual MO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mixture of xx+yy+zz, the resulting energy and wa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xactly equivalent to the use of a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 file output will contain expansions of each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6 d's, 10 f's, and 15 g's, and the $VEC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ame expansion over Cartesian Gaussian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in your log file and in $VEC will contain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than AOs, the exact number of MOs used is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guess section of the log file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read such $VEC groups into run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ISPHER, shoul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vantage of this approach is that intellig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on of symmetry orbitals comb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drop linearly dependent MO combination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tails of ISPHER are located only in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code, where the variational space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in size to eliminate the undesired conta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means that none of the integr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modified, as the atomic basis remains the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s.  The disadvantage is that AO integral file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artesian Gaussians, and thus are not re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Of course transformed MO integral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in correlated calculations are re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ince the number of MOs may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ally, the advantages of ISPHER=1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reduced CPU time associated with fewe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.  Questions about d orbital participation as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liken populations are cleanly addressed when the 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n the MOs does not contain any contamin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shape xx+yy+zz.  Less obviously, the use of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cs frequently greatly reduces problems with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, that exhibit as poor SCF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RHF, ROHF, UHF, and GVB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ur SCF wavefunctions are all based on 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techniques, even though some GVB runs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determinant.  Thus all of these have an intrin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**4 time dependence, because they are all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in the AO basis.  This similarity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discuss them all together. 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use the term HF to refer generically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wavefunctions, including the multi-de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-PP functions.  $SCF is the main input group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ll be discussed below, in GAMESS the term RO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high spin open shell SCF only, but othe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upling cases are possible using the G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gradients are implemented for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 type calculation possible in GAMESS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hessians are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hessian calculation is implemented for R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, and any GVB case with NPAIR=0 or NPAIR=1. 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s are more accurate, and much more quickly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umerical hessians, but require additio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o perform an integral transformation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rder Moller-Plesset energy correction (M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lemented for RHF, UHF, ROHF, and MCSCF wave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gradients may be obtained for MP2 with RHF, U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OHF reference wavefunctions, and MP2 leve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fore available for these, see MP2PRP in $MP2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give properties for the SC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SCF is implemented for every possible H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The direct SCF method may not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convergence.  Direct SCF may be used during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, numerical or analytic hessian, CI or MP2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or localized orbit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HF calculations proceed by evaluat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wo electron repulsion integrals, and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n a disk.  This integral file is read in on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F iteration to form the appropriate Fock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 HF, the integrals are not stored on di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ead reevaluated during each HF iteratio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approach *always* requires more CPU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DIRSCF in $SCF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direct SCF is slower, there a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easons why you may want to consider us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at it may not be possible to sto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on the disk drives attached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at you are really interested in is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clock time to obtain your answer, not the CPU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, particularly nodes with multiple CP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isk subsystem, may have modest hardwar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Other environments such as a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by many users may also have very poor CPU/wal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I/O bound jobs such as conventional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stimate the disk storage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HF using a P or PK file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t = 1/sigma * 1/8 * N*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ytes = nint * x / 1024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 is the total number of basis functions in your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learn from an EXETYP=CHECK run.  The 1/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permutational symmetry within the integr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 accounts for the point group symmetr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estimate accurately.  Sigma cannot b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, in no symmetry (C1) calculations.  For benz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 would be almost six, since you generate 6 C's an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's by entering only 1 of each in $DATA.  For water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uch larger than one, since most of the basis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nique oxygen, and the C2v symmetry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 atoms.  The factor x is 12 bytes per integr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s smaller than 255, and 16 otherwise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grals that are very close to zero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disk, the actual power dependence is not as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**4, and in fact in the limit of very large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 low as N**2.  Thus plugging in sigma=1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upper bound to the actual disk spac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stimate exceeds your available disk storag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urse is direct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are the economics of direct HF?  Naively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un takes 10 iterations to converge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10 times more CPU time computing the integr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ration.  However, we do not have to waste any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ading blocks of integrals from disk, or in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dices.  We also do not have to waste any wal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aiting for a relatively slow mechanical devi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k to give us 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less obvious savings too, as first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mlof.  First, since the density matrix is know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omputing integrals, we can use the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y to avoid doing some of the integrals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SCF this inequality is used to avoi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ntegrals.  In a direct SCF it can be us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ntegrals whose contribution to the Fock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(density times integral=small).  Secondly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Fock matrix by calculating only its chang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iteration.  The contributions to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k matrix are equal to the change in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tegrals.  Since the change in the density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as the run converges, we can use the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ng to avoid more and more integral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progresses.  The input option FDIFF in $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formation of the Fock operator by comput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ange from iteration to iteration.  The FDIFF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mplemented for GVB since there are too many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from the previous iteration to store, bu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direct RHF, ROHF, and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in our hypothetical 10 iteration case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s much as 10 times more time in integral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run as a whole will not slow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actor the integral time is increased. 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pends no additional time summing integral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k operators, and no additional time in the 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ations.  So, generally speaking, a RHF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 iterations will slow down by a factor of 2-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in direct mode.  The energy gradi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by direct HF, and this is a large tim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F energy, so geometry optimizations will be slow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ess.  This is really the converse of Amdahl's la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low down only one portion of a program b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the entire program slows down by a muc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is concrete, here are some times for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job which is a RHF energy for a SbC4O2NH4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 were obtained an extremely long time ago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station 3100 under Ultrix 3.1, which was run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, so that the wall clock times are meaning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typical of Unix workstations in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isks, and the operating system is not terrib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sk I/O.  By default GAMESS stores the integr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form of a P supermatrix, because this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ater in the SCF cycles.  By choosing NOPK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TGRL, an ordinary integral file can be us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contains many fewer integrals, but takes mor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SCF.  Because the DECstation is not te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t I/O, the wall clock time for the ordinar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ctually less than when the supermatrix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CPU time is longer.  The run takes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converge, the time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supermatrix  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nzero integrals      8,244,129       6,125,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ocks skipped            55,841          55,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(ints)              709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(SCF)              1289       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(job total)        2123           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time (job total)       3468  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me calculation is run in direct mode (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like an ordinary integral disk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r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1:         FDIFF=.TRUE.   FDIFF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nzero integrals       6,117,416      6,117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ocks skipped             60,208         60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nzero integrals       3,709,733      6,122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ocks skipped            105,278         59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(job total)         6719            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time (job total)        6764            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limination of the disk I/O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CPU/wall efficiency.  Here's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rect 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direct CPU / best disk CPU = 6719/2123 =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direct wall/ best disk wall= 6764/3200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CF is slower than conventional disk SCF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ously so!  From the data in the tables, we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est direct method spends about 6719-1472 = 5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doing integrals.  This is an increas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7/636 = 8.2 in the time spent doing integrals, in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13 iterations (13 times evaluating integr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is less than 13 because the run avoids all CPU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I/O, and makes efficient use of the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y to avoid doing many of the integral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speaking, the simpler the HF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ts convergence.  In our experience,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 and ROHF runs converge readily from GUESS=HUCKEL.  U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akes considerably more iterations tha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due to the extremely common occurrence of heavy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.  GVB runs typically require GUESS=MO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uckel guess usually works for NPAIR=0.  G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ith NPAIR greater than one ar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not all HF runs converge readi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improve your convergence is to provid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orbitals!  In many cases, this means to M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from some simpler HF cas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a doublet ROHF, and the HUCKEL gues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converge, do this:  Do an RHF on the +1 cation.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ically more stable than ROHF, UHF, or GV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are usually readily convergent.  Then MO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's orbitals into the neutral calculati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=HUCKEL does not always start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nfiguration.  It may be useful to use PRT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UESS during a CHECK run to examine the starting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order them with NORDER if th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by default GAMESS uses the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which are usually most effective.  Stil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s which are difficult, so the $SCF group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several alternative methods for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Brief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P.  This extrapolates the three previous 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, in an attempt to jump ahead a bit fas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ost powerful of the old-fashioned acceler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hould be used at the beginning of any SCF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xtrapolation occurs, the counter at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F printou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P.  This damps the oscillations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Fock matrices.  It may help when the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o oscillate wildly.  Thinking about which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ccupied initially may be an even bette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scillatory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.  Level shifting moves the diagonal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part of the Fock matrix up,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uple the unoccupied orbitals from the occupied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nvergence, this has no effect on the orbital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bital energies, but will produce differen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tter) orbitals during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RCT.  This limits mixing of the occupied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mpty ones, especially the flipping of the H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UMO to produce undesired electronic configu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This should be used with caution, as i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converge on incorrectly occupi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especially if DIIS is also u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, be sure to check your final orbital energ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y are sensible.  A lower energy for an un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than for one of the occupied ones is a sur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IS.  Direct Inversion in the Iterative Subsp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method, due to Pulay, using stored error and 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from a large number of previous i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e an improved Fock matrix.  This meth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 improve the convergence at the final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F process, but turns out to be quite powerfu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convergence in the initial stages of SCF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iving ETHRSH as 10.0 in $SCF, you can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DIIS will be in effect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.  The default is set up to do a few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ventional methods (extrapolation) before eng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IS.  This is because DIIS can sometimes conve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of the SCF equations that do not hav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nergy.  For example, the 3-A-2 small ang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Li2 (see M.S.Gordon and M.W.Schmidt, Chem.Phys.Let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, 294-8(1986)) will readily converge with DI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ith a reasonable S**2, and an energy abou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Hartree above the correct answer.  A SUR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DIIS IS WHEN THE ENERGY RISES TO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However, if you obtain orbitals at one poi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 without DIIS, the subsequent use of DIIS with M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not introduce any problems.   Because DI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powerful, EXTRAP, DAMP, and SHIFT are all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IIS begins to work.  DEM and RSTRCT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SCF.  Approximate second-order (quasi-Newton)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optimization.  SOSCF will converge abou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IS at the initial geometry, and slightly b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geometries.  There's a bit less work s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 equations, too.   The method kicks in after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alls below SOGTOL.  Some system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etals with ECP basis sets, may have Hu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for which the gradient is much larger than SOGT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it is probably better to use DIIS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rge ETHRSH, rather than increasing SOGTO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ell be outside the quadratic convergenc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CF does not exhibit true second order converg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an approximation to the inverse hessian.  SO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or MOPAC runs, but is slower in this case. SO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or UHF, but its convergence may b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IS.  SOSCF will work for non-Abelian cases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if the open shell is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clear that SOSCF and DIIS 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-horse convergers, with DAMP (and possibly SHI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ases where the initial guess is such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e not engaged immediately.  If you compu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molecules, you will find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CF works but DIIS does not, but also cases where DI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ut SOSCF does not (although often both will wor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obtain convergence with one of these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!  If you still have problems, attemp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rting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.  Direct energy minimization should be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.  It explores the "line" betwe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nd those generated by a conventional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als, looking for the minimum energy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should always lower the energy on every ite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time consuming, since each of the point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search requires evaluation of a Fock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will be skipped once the density change fall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CUT, as the other methods should then be able to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nvergence.   While DEM is working, RSTRCT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ue, regardless of the input choice for RSTR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behooves you to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guess is occupying the desired orbitals.  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for RHF.  The implementation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hat of R.Seeger and J.A.Pople, J.Chem.Phys. 6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-271(1976).  Simultaneous use of DEM and DIIS re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M-DIOS method of H.Sellers, Chem.Phys.Lett. 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-465(1991).  DEM does not work with direct 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in open shell SCF (RO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shell SCF calculations are performed in GAM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ROHF code and the GVB code.  Note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 code is executed with no pairs, the run is NOT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 run, and should be referred to in pub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as a ROHF calculation.  Low spin coupl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GV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HF module in GAMESS can handle any number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electrons, provided these have a high spin coup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NTRL SCFTYP=ROHF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NTRL SCFTYP=ROHF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open shells, high s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NTRL SCFTYP=ROHF MULT=m+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Montgomery (who was then at United Technolog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the ROHF implementation in GAM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is due to him, dating from 1988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ethod of forming a combined Fock operator w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SS.  Other choices (Euler and two "canonical" s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table in 2009/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ck matrix in the MO basi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      open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     F2      |     Fb     | (Fa+F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Fb      |     F1     |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  (Fa+Fb)/2 |     Fa     |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a and Fb are the usual alpha and beta Fock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HF program produces.  All ROHF methods agree on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the variational conditions that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y occupied, alpha occupied, and empty orbital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block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= Acc*Fa + Bcc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= Aoo*Fa + Boo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0 = Avv*Fa + Bvv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oices for the canonicalization coeffici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iagonal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  Bcc  Aoo Boo  Avv  B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 and Saunders       1/2  1/2  1/2 1/2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haan single matrix  -1/2  3/2  1/2 1/2  3/2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son/1988            1/2  1/2   1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, Pople, Dobosh   1/2  1/2   1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eeny and Diercksen    1/3  2/3  1/3 1/3  2/3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gri and Manne         1/2  1/2   1   0 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B program/Euler        1/2  1/2  1/2  0 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onical 1"            0    1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onical 2"     (2S+1)/2S -1/2S  0    1  -1/2S (2S+1)/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how these last two rows connect to 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988 GAMESS ROHF program using a now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son-type ROHF produced final orbital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bove.  This differs from the choice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son's own MELD program.  The MELD program itsel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ne a "cleanup" of the virtual spac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, using Avv=Bvv=1/2, producing orbita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Faegri/Manne.  If MELD's MP2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the occupied space is also alte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, using Aoo=Boo=1/2, which is the Guest/Sau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bove.  Thus the term "Davidson orbitals" i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 to the behavior of the now-deleted 1988 ROH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SS, which didn't have either type of final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oice of the diagonal blocks is arbitrary, as RO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ged when the off diagonal blocks go to ze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hoice for these blocks can however have an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gence rate.  This choice also affects the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, and orbital energies, as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produce different canonical orbita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ubspaces.  All methods, however, will giv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avefunctions, and hence identical proper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nd hessians.  Some of the perturbation the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 shell cases are defined in term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icalization, if so, GAMESS automatically canonic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gence so the desired orbitals and energ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erturbation the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upling case in GAMESS is the Rooth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atrix set.  Note that pre-1988 versions of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"Davidson" orbitals.  If you would like to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any of these other canonicalizations, the 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o, Avv and Bcc, Boo, Bvv parameters can be inp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elements of ALPHA and BETA in $SCF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McWeeny/Diercksen canonicalization,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couple=.true. alpha(1)=0.333333333333333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333333333333333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(1)=0.6666666666666666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333333333333333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333333333333333333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some idea of the range of eigen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using the various canonicalization sche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above.  The system is 6-31G nitrogen ato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give E= -54.3820511123 (matching all 10 decima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s      2s      2p     "3p"    "3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haan           -15.5514 -0.5306 -0.1774 +0.7666 +0.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eeny,Diercksen  -15.6214 -0.8745 -0.1183 +0.8984 +0.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  -15.6355 -0.9432 -0.5657 +0.8457 +0.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,Saunders     -15.6355 -0.9432 -0.1774 +0.9248 +0.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,Pople,Dob. -15.6355 -0.9432 -0.5657 +1.0039 +1.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gri,Manne       -15.6355 -0.9432 -0.5657 +0.9248 +0.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 (aka Euler)    -15.6355 -0.9432 -0.2828 +0.9248 +0.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onical 1"      -15.5933 -0.7370 -0.5657 +0.8457 +0.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onical 2"      -15.7065 -1.2863 +0.2109 +1.0567 +1.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ionization potential (IP) for a 2p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itrogen is 0.53 Hartree, it is clear that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energies above do not approximately predi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.  Recent work by Boris Plakhutin and co-worker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apers in the ROHF references above) leads to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nd eigenvalues, for the prediction of both 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affinities (EA), for various ionization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a high spin ROHF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ical 1 (to produce high spin final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= remove  beta e- from fill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= remove alpha e- from open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 attach alpha e- to virt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ical 2 (to produce  low spin final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2 = remove alpha e- from fill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= attach  beta e- to fill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= attach  beta e- to virt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handling of spin requires the value of the spi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itial state in the 2nd canonicalization set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OHF runs are necessary to get all six EA and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discussion about ROHF orbital energ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R.Glaesemann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4, 8772-8777(2010)   [available on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monstration of the non-uniqueness of ROH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erturbation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 shell SCF cases (G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uine GVB-PP runs will be discusse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First, we will consider how to do open shell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VB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do other open shell ca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 code, which can handl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CF    NCO=xx NSETO=1 NO(1)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n shells, sing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NTRL SCFTYP=GVB MULT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first two cases duplicate run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 module can do better.  Note that all of the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ROHF, since the default for NPAIR in $SCF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pen shell states with degenerate open shell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diatomic molecules) can be trea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ample of this in the 'Input Examples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o any case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, you must derive the coupling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and BETA, and input them with the occupancies 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C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iusz Klobukowski of the University of Alber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how to obtain coupling coefficients for the GVB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 for many such open shell states.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from Appendix A of the book "A General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" by Ramon Carbo and Josep M. Riera, Springer-Ver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.  The basic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F(i) = 1/2 * omeg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ALPHA(i) =       alph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BETA(i) =      - beta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mega, alpha, beta are symbols used in these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excited terms in the p**N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xtracted from C.F.Jackels and E.R.Davidson Int.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hem. 8, 707-714(1974), which also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averaging over equivalent determinants to en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 density matrix, and thus preserve radi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omic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 NSETO should give the number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, and NO should give the degeneracy of each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Thus the 5-S state of carbon would have NSETO=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(1)=1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pecific examples for all terms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p**N configurations follow.  Be sure to gi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as these values are part of a doub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ormu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**1   2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  1.0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(1)=  2.0  0.33333333333333  0.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(1)= -1.0 -0.16666666666667 -0.0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**2  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  1.0  0.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(1)=  2.0  0.66666666666667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(1)= -1.0 -0.33333333333333 -0.1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-D excited state, change the open-she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(3)=0.1 and BETA(3)= +0.0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-S excited state, change the open-she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(3)=0.0 and BETA(3)= +0.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**3   4-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OHF  MULT=4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 MULT=4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  1.0  0.5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(1)=  2.0  1.00000000000000  0.5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(1)= -1.0 -0.50000000000000 -0.5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D, use ALPHA(3)= 0.4              and BETA(3)= -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P, use ALPHA(3)= 0.33333333333333 and BETA(3)=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**4  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  1.0  0.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(1)=  2.0  1.33333333333333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(1)= -1.0 -0.66666666666667 -0.5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-D, use ALPHA(3)= 0.76666666666667 and BETA(3)=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S, use ALPHA(3)= 0.66666666666667 and BETA(3)=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**5   2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  1.0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(1)=  2.0  1.66666666666667  1.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(1)= -1.0 -0.83333333333333 -0.6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constants for the highest spin states in the d**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are from the book "Handbook of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s", R.Poirier, R.Kari, I.G.Csizmadia, Elsev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1   2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0.20,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10, 0.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2   average of 3-F and 3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0.40,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20,-0.0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3   average of 4-F and 4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0.60,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30,-0.1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4   5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0.80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40,-0.3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5   6-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OHF MULT=6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6   5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1.20,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60,-0.5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7   average of 4-F and 4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1.40,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70,-0.5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8   average of 3-F and 3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1.60,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80,-0.6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d**9   2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xx NSETO=1 NO=5 COUPLE=.TRUE.  F(1)=1.0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(1)= 2.0, 1.80,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1)=-1.0,-0.90,-0.8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AMESS can do a proper calculation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for the d**2, d**3, d**7, and d**8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means of state averaged MCSCF.  For d**8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mcscf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t    group=c1 ncore=xx nact=5 nel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=10 wstate(1)=1,1,1,1,1,1,1,0,0,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ly average the 7 lowest roots (3-F)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given to the highest three roots (3-P)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with the SCFTYP=MCSCF program, this is a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alculation since only the orbitals, and not any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are optimiz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cases such as s**1,d**n are probably mos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led with the state-averaged MCSCF program.  The O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ode may be convenient in fixing the number of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ach ope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VB perfect pair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GVB runs are obtained by choosing NPAIR non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some open shell electron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minal pairs, you may add the pair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GVB coupling cases shown above.  The GVB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have reordered your MOs into the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 double occupied orbitals, NSETO sets of op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and NPAIR sets of geminals (with NORDER=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ES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eminal consists of two orbitals and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coupled electrons (perfect pairing).  The first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eminal is probably heavily occupied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ing MO u), and the second is probably weakl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n antibonding, correlating orbital v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pair, you must be carefu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MOs are ordered u1, v1, u2, v2..., which is -N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that RHF starting orbitals will be foun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DER=1 to get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ir wavefunctions are actually a limite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.  GVB runs are much faster than MCSCF run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orbital u,v form of the wavefunction per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k operator based optimization.  However, converg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VB run is by no means assured.  The same c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orrelating orbitals that you would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CSCF run must also be used for GVB ru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look at the orbital expansions when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orbitals, and check them again after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B runs will be carried out entirely in ortho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u,v form, with strong orthogonality enfor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inals.  Orthogonal orbitals will pervade your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initial orbital selection, and the entir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phase (the CICOEF values give the we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,v orbitals in each geminal).  However,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s converged, the program will gen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nonorthogonal, generalized valence bond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VB orbitals are an entirely equival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the wavefunction, but are generated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gence of true GVB runs is by no means 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vergence of RHF, UHF, ROHF, or GVB with NPAIR=0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ist convergence by doing a preliminary RHF or RO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and use these orbitals for GUESS=MOREAD. F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, GVB runs with NPAIR non-zero will conver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UESS=MOREAD.  Generation of MVO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SCF can also be advantageous.  In fact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outlined for MCSCF computations below is ger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VB-PP is a type of MCSC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electrons in the GVB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= 2*NCO + sum 2*F(i)*NO(i) + 2*N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is obtained by subtracting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ns given in $DATA.  The multiplicity is implic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alpha and beta constants.  Note that ICH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 must be given correctly in $CONTRL anyway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lectrons from this formula is doubl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CHAR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T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vefunction with NSETO=0 and NPAIR=1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-PP(1) by Goddard, two configuration SCF (TCSCF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efer or Davidson, and CAS-SCF with two electron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by others.  Note that this is just semantic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identical.  This is a very importa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, as TCSCF is the minimum acceptable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t biradicals.  The TCSCF wavefun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th SCFTYP=MCSCF, but it is usually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ock based SCFTYP=GVB. 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, the TCSCF function (together with open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) permits analytic hessia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abou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!  Some exotic calculations with the GVB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ermit the use of symmetry.  The symmetr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SS was "derived assuming that the electronic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transforms according to the completely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point group", Dupuis/King, JCP, 6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8(1978).   This may not be true for certain op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nd in fact during GVB runs, it may not be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hell singlet cas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consider the following correct inp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-delta state of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3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**1y**1 state, or for the x**2-y**2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3 NPAIR=1 CICOEF(1)=0.707,-0.707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gives correct results, unless you enter NOSYM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term symbol is degenerate, a good tip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ymmetry cannot be used.  However, some d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an still use symmetry, because they use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veraged over all degenerate stat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erm, as is done in EXAM15 and EXAM16. 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e averaged SCF" leads to a charge densit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, and these runs can exploi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ly, since GVB runs exploit symmetry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ells", or type of orbitals, some calcul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symmetric states may not be able to use symm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is CO or N2, using a three pair GVB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 and pi bonds.  Individual configur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ma)**2,(pi-x)**2,(pi-y*)**2 do not have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ensities since neither the pi nor pi*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illed.  Correct answers for the sigma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s result only if you input NOSYM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of the type mentioned should not aris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oup is Abelian, but will be fairly common in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.  Since GAMESS cannot detect that the G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tate is not totally symmetric (or ave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have a totally symmetric density), it is lef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to decide when to input NOSYM=1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the use of symmetry, try it both w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same energy, both ways, it remains vali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speed up you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eware!  Brain dead computations, such as RH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O2, which actually is a half filled d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violate the symmetry assumptions, and also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.  Use of partially filled degenerate shell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very wild oscillations in the RHF energy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tries to tell you to think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second.  Configurations such as pi**2, e**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u**4 can be treated, but require GVB wavefunctions and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values from the sourc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MCSCF (and CI)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nfiguration self consistent field (MCSC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are the most general SCF possible. 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a natural description of chemical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separation of electrons (bond br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excitation, etc), which are often no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single configuration SC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SCF wavefunctions, as the name implies,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configuration, each of which is multi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teraction (CI) coefficient, optim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ts weight.  In addition, the shap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used to form each of the configu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just as in a simpler SCF, to self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 every different chemical proble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MCSCF wavefunction be designed to treat it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by case basis, by choosing an "active space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e may be interested in describing the re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functional group, instead of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ecule.  So, the active electrons and activ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ose that are "active" on that functional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elsewhere in the molecule just remain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, as for RHF.  This means some atten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orbitals in order to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for the selection of configuration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choosing the number of active electr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rbitals), for the two mathematical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entioned, ways to interpret the resulting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, and treatments for dynamical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of MCSCF wavefunctions are the foc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truction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CSCF 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.W.Schmidt and M.S.Gord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.Rev.Phys.Chem. 49,233-266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ction of this article is devoted to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the correct active space to treat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ading is lis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ges describe a powerful and matur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lowing computation of the MCSCF energy,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, and nuclear hessian for pure states.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energies can be obtained.  Efficient perturb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s of the dynamical correlation energ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, whether in active and filled orbital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Effective procedures for generating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re available.  Localized orbital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ctive orbitals is provided.  If desired,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s or transition moments can be found (see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).  Of course, parallel compu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efficient technique implemented in GAM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dynamic correlation energy of MCSCF 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perturbation theory, in the variant known as 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nown as MRMP for one state).  MCQDPT is discus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CI, probably in the form of second order 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scribed below, en passant, during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defining the configurations for MCSCF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I following any type of SCF (except UHF)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P in the $CONTRL group, and masterminded by $CI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C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ception of the QUAD converger,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f the type termed "unfolded two-step" by Ro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e orbital and CI coefficient optimiz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.  The latter are obtained in a conventional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ation, while the former are optimiz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rbital improv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CSCF iteration (except for the JACOBI and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rs)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formation of AO integrals to the current MO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ion of the Hamiltonian matrix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I coefficients by a Davidson dia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generation of the first and second order density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rovement of the molecula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irst iteration at the first geomet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verbose output from each of these steps, b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teration produce only a single summ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 problem in steps two and three has fou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y electron basis, namely ALDET, ORMAS, or GEN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terminants, or GUGA using CSFs.  This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th the keyword CISTEP in $MCSCF.  Much mo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below about the differences between determin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s.  The word "configuration" will be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to refer to either determinants or CSF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 term is needed for the many-electron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use CSF and configuration interchangeab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distinction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al update in step four has fiv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FOCAS, SOSCF, FULLNR, JACOBI, and QUAD, lis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ughly the order of their increasing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ion, convergence characteristics, and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 resource requirements.  Agai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keywords in the $MCSCF group.  More will b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about the relative merit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converger chose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kind of integral trans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ne. There's seldom need to try to fine tun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$TRANS group allows you to choose an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direct transformation, with the DIRTR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CI and the type of orbital converger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nt "mix and match".  This is particularly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ull CI programs, GUGA or ALDET, whe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exactly the same CI density matrices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the ways to combine CI and orbital optim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r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  transformation   CI computation via CISTE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r      memory       GUGA   ALDET  GENCI  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--------------   ----   -----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AS       replicated      ok     ok    silly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SCF       replicated      ok     ok     ok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R      distributed     ok     ok     ok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          serial        ok     xx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I        serial        ok     ok     ok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 means QUAD converger is coded only for CISTEP=GU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ly" means that this converger ignores active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, so these runs are likely to be diver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haps converge to a fals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al" means this can only run sequentiall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wo sections provide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thematical optimizations, first how the orbit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ined, and then the determinantion of CI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presently five orbital improvement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FOCAS, SOSCF, FULLNR, JACOBI, and QUAD. 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I update run in parallel.  Each converger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below, in order of increasing robustnes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nvergers are SOSCF and FULL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to control the orbital update ste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CSCF group, where you can pick the convergenc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put in this group is rather specializ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n particular MAXIT and ACURCY, which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CAS is a first order, complete active spac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procedure.  It is based on a novel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eier and Staemmler, using very fast but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iterations to improve the convergence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ally a first order method.  Since FOCA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irtual orbital in the integral trans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Lagrangian (whose asymmetry is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, and must fall below ACURCY at convergenc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MCSCF job may take less time than a seco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though it may require many more i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.  The use of microiterations is crucial to FOC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onverge.  It is important to tak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choosing the starting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SCF is a method built upon the FOCAS c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s to combine the speed of FOCAS with approximat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onvergence properties.  Thus SOSCF is a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-Raphson, based on a diagonal guess at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, and in fact has much in common with the SO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$SCF.  Its time requirements per ite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OCAS, with a convergence rate better than FOCA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good as true second order.  Storage of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the orbital hessian allows the SOSCF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much larger basis sets than exact seco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Because SOSCF usually requires the least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disk space, and memory needs, it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onvergence by the SOSCF method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starting orbitals carefully, and read in all M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EC, as providing canonicalized virtual orbital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onal dominance of the orbital hessian.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are possible with SOSCF, but only to a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NR means a full Newton-Raphson orbital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aken, using the exact orbital hessian.  FULLN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ust convergence method, and normally takes the f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to converge.  Computing the exac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requires two virtual orbital indices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l transformation, making this step qui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and of course memory for storage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must be available.  Because both th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bital improvement steps of FULLNR are time consu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NR is not the default.  You may want to try FULLN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is difficult, assuming you have already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good starting orbitals by the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ial FULLNR code uses the augmented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approach to solve the Newton-Raphson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uboptions for computation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: DM2 is faster, but takes more memory than TE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mplementation of FULLNR avoids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f the orbital hessian, by recomput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essian times orbital rotation vecto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terations solving the Newton-Raphson probl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tegral transformation used to set up the FULL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r has been changed to use distributed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le like the MP2 energy/gradient programs,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Parallel FULLNR requires large MEMO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step (if the active space is big), but alway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EMDDI.  The parallel FULLNR program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, apart from storage of converged C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ACOBI method uses a series of 2 by 2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s by an angle predicted to lower the energ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ssentially ensure convergence after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possible orbital pairs enough ti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as created to converge selected (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MCSCF functions, but of course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ull lists as well in difficult cases.  The JAC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ill consist of a full fou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over all MOs before the iterations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 small 4 index transformation over activ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timization of the C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eration of the 1e- and 2e- densi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weeps over Jacobi rotations, using MO integ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generate each rotation, with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fter each pair 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sufficient energy lowering has been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new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never generates the orbital Lagrang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means that at present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 nuclear gradients. Due to lack of a Lagran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RCY is of course irrelevant, so the convergenc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G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D uses a fully quadratic, or second order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thus the most powerful MCSCF converger.  Th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programmed only for CISTEP=GUGA.  QUAD run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rmal unfolded FULLNR iterations, until th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convergence sufficiently.  QUAD then beg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optimization of CI coefficients and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gence should be obtained in 3-4 additional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.  The QUAD method requires build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hessian, including orbital/orbital, orbital/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/CI blocks, which is a rather big matri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this is the most robust method availa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perhaps 50-100 CSFs only, becaus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hog.  QUAD may be helpful in converging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tates, but note that you may not us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with QUAD.  In practice, QUAD h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use compared to the unfolded conver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coefficien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ants or configuration state functions (CS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form the many electron basis se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xplain these in a bit of detail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the advantag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terminant is a simple object: a product of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with a given Sz quantum number,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lpha spins and number of beta spin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 Matrix elements involving determin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ly simple, but unfortunately determin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eigenfunctions of the S**2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pand on this point, consider the four familiar 2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satisfy the Pauli principle.  Here u,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rbitals, and a, b are the alpha and beta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s you know, the singlet and tripl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= (uv + vu)/sqrt(2) * (ab -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= (uv - vu)/sqrt(2) *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= (uv - vu)/sqrt(2) * (ab +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3 = (uv - vu)/sqrt(2) *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imple matter to multiply out S1 and T2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two determinants which have S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= |ua vb|          D2 = |va ub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= (D1+D2)/sqrt(2)   or   D1 = (S1 + T2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= (D1-D2)/sqrt(2)        D2 = (S1 - T2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one must take a linear combination of determin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ave a wavefunction with the desired total s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two by two Hamiltonian matrix over D1 and D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functions with -different- spins, S=0 and 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se of all determinants with Sz=0 does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spin adapted states.  D1+D2, or D1-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-not- spin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, a determinant such as D1 is said to be "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", being a fifty-fifty admixture of sing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.  (It is curious that calculations with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terminant are often called "singlet UHF",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f triplet!).  Of course, some determinants are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all by themselves, for example the spin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1 and T3 above are single determinants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= (uu) * (ab - ba)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 = (vv) * (ab - ba)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erform a triplet calcul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states present, by choosing determinants with Sz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1, since then no state with Sz=0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basis set (as is required when S=0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, the eigenfunctions of a Hamiltonian 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s with any particular Sz will be spin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=Sz, S=Sz+1, S=Sz+2, ... but will not contain any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maller than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Fs are an antisymmetrized combination of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product, and a spin adapted linear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pha-beta products.  Namely, the following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A (uv) * (ab-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 singlet spin function is identical to S1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out what the antisymmetrizer A do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 = A (uv) *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 = A (uv - vu)/sqrt(2) * (ab +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 = A (uv) *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1-T3.  Since the three triplet CSF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GAMESS works with the simpler form C2.  Sing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 computations using CSFs are done in separate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hen spin-orbit coupling is not consid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is block diagonal in a CSF basis.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SFs is that they use Yamanou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ani spin couplings, and matrix element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GUGA, or graphical unitary group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ant and CSF are both primarily used for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, but can be used in CI (see CITY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NTRL).  Other comparisons between the determin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 implementations, as they exist in GAMESS toda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ants     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execution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I          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belian group symmetry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verage mixed spins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rder density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veraged densities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nuclear hessian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rm CI Lagrangian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arly every circumstance the determinant CI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GUGA, so it is the default.  Here are tim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electrons in N orbitals, no symmetr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n N    ALDET      GENCI   --- GUG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1         1  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8        38       19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228      3122      534 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7985        --    15377 13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re are two numbers under GUGA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for writing the loops (Hamiltonian data)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 is for the actual diagonaliza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UGA Hamiltonian time alone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LDET computation!  The ALDET program does no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n disk, and so runs at CPU/wall ratios of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initial guess of the CI eigenve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eterminant codes is much better than in the GU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 code, so the chances of converging to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root is much less.  Finally, deter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generally easier.  No wonder determinant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of the determinant CI programs, namely ALD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MAS (but not GENCI) have been changed to use re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arallelism, with modest scaling.  The GUG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allel in its solving, but not its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and as already noted, its H forma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han the entire determinant CI (translation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TEP=ALDET, not CISTEP=GUGA).  The GENCI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al bottleneck (no speedup) in paralle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wo sections describe in detail the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the configurations, either determina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eterminant CI codes are provided for MCSCF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CI spaces (ALDET), another named the Occu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ultiple Active Spaces (ORMAS)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for arbitrary (selected) deter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(GENCI).  For straight CI, but not MCSCF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program, the full second order CI (CITYP=FSOC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urpose is MR-CI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DET is a full CI within the chosen active sp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go up to 16 electrons in 16 orbital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has a lot of memory.  ALDE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TEP for which analytic nuclear hessian is poss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the most scalable CI code (using re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CI vectors).  A sample input for ALD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T STSYM=B1 NSTATE=3 NCORE=xx NELS=8 NACT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in this group actually relate to all deter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$DET input group is basic to all determinant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Keywords GROUP and STSYM specif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symmetry of the determinants.  Most runs nee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rbital and electron counts:  NCORE, NA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.  The number of electrons is 2*NCORE+NELS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against the charge implied by ICHARG.  The M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$CONTRL is used to determine the desired Sz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tracting S from MULT=2S+1, then by default Sz=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include lower spin multiplicitie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CPU time of the run, but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energies of such states are, just input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SZ.  The states whose orbitals will b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will be those having the requested MUL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oose otherwise with the PUR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ing parameters in the $DET group giv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diagonalization process.  Mos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normal circumstances, except NSTATE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just to produce enough roots of the desired M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only important keyword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s the WSTATE array, giving the weigh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n forming the first and second order density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which drive the orbital update method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alytic gradients are available only when the W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s a unit vector, corresponding to a pure sta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STATE(1)=0,1,0 which permits gradient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to be computed.  When used for state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, WSTATE is normalized to a unit sum, thus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ATE(1)=1,1,1 really means a weight of 0.33333..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ch of the states being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MAS (Occupation Restricted Multiple Active Spac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signed to limit the size of the full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nd may be useful when the number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is 10 or higher.  By dividing your tota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to multiple subspaces, and specifying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to occupy each subspace, most of the full C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can be included.  ORMAS generates a full CI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rbital subspace, taking the product of eac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I to generate the determin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some ideas on how to use ORMAS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C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ingle reference, arbitrary excition level CI-X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shel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ncore=y nact=z nels=10     (y+z=entire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nspace=2 mstart(1)=y+1,y+6 mine(1)=10-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e(1)=1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cites the 5 doubly occupied orbital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excitation level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n shell example of CI-SD from ...22111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trl mul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 ncore=y nact=z nels=7     (y+z=entire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 nspace=3 mstart(1)=y+1,y+3,y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e(1)=2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e(1)=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2e- are allowed to be promo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y occupied or singly occupied spac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 are allowed to enter the sing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mp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imple product of a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onsider furan, with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paces.  Keeping the 5 true core and the 4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 in the core space, the sigma subspa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5 ring sigma, one oxygen lone pair,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sigma antibonds, with a total of 12 e-.  T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pace contains 5 pi orbitals and 6 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 ncore=9 nact=16 nels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 nspace=2 mstart(1)=10,21 mine(1)=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e(1)=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minimum and maximum electron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s what makes this the simple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active spaces. 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QCAS procedure of Nakano and Hir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ORMAS limits only the total electron 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parately the numbers of alpha and beta 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 all spin coupl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lexible occupancy between active sub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hat you are interested in exc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dehyde, some of which will have Ry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, dominated by single excita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 orbitals.  H2CO's valence states aris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als, the CO pi and pi* and one oxygen lo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O sp lone pair and three sigma bo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led space, and centering diffuse s,p,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ar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 ncore=6 nact=12 nel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 nspace=2 mstart(1)=7,10 mine(1)=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e(1)=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4e-, 3 orbital n,pi,pi* spac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nce states, and excites one electron into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e orbitals to describe Rydberg sta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ewer determinants than a 4e- in 12 orbital F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RAS-lik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example is reminiscent of Roos' RAS-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ORMAS can do RAS-SCF, which is three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space is allowed to excit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s, a middle space that is the rest, and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nto which only a few electrons can be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ere are 10 e-, 10 orbitals,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p spaces involve 3 orbitals, and that a "f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specifically 2 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 ncore=20 nact=10 nels=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 nspace=3 mstart(1)=21,24,28 mine(1)=4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e(1)=6,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RMAS can use more than 3 orbital sub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first or second order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C2H4, with a 4 orbital active space of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a, pi, pi*, and sigma*.  In order to 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valence CH orbitals by double ex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CSCF based on $DET, followed by SOCI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IDET and $ORMA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trl scftyp=mcscf cityp=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cscf  cistep=a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t    ncore=6 nact=4 nel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idet  ncore=2 nact=y nels=12  (y=rest of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mas  nspace=3 mstart(1)=3,7,11 mine(1)=6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e(1)=8,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ermits singles and doubles out of the 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spaces, into the CC and extern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MAS is a full CI (or several full CI's)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subspace.  However, ORMAS does not gener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levels between spaces (just those im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electron counts you give)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MAS MCSCF runs must optimize active-active r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ubspaces, and therefore you sh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vergence from FULLNR than SO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MAS is sure to require orbital reordering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an example just mentioned, there is no reason to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HF occupied orbitals will not have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 and pi orbitals intermingled. 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DER and IORDER keywords in $GUESS to carefull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bitals into sigma and pi sub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(general) determinant list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TEP=GENCI, and the list is controlled by tw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The first is $GEN, which is identical to $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inclusion of an additional keyword GLIST=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s the determinants (as space products)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put group $GCILST.  Completely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for the space products may be made, but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may lead to poor MCSCF convergence.  The FO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r should not be used, as it assumes full CI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doing straight CI calculations,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each determinant CITY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DET needs $C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MAS needs $CIDET and $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CI needs $CIDET and $CIGEN and probably $GC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OCI needs $CIDET and $SO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$CIDET replaces $DET, and $CIGEN repl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EN, but the keywords in the groups mean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different names is to allow CI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MCSCF in the same run, without clash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F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UGA-based CSF package was original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, so its input is spread ov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roups.  The CSFs are specified by a $CIDRT gro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CITYP=GUGA, and by a $DRT group for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.  Thus it is possible to perform an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a $DRT input (or perhaps using $DE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), and follow this with a second order CI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DRT group,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ing input groups used by the GUGA CSF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ISORT, $GUGEM, $GUGDIA, and $GUGDM2 for MCSCF run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two being the most important, and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omputations, $GUGDM and possibly $LAGRAN gro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.  Perhaps the most interesting variabl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DRT/$CIDRT group are NSTATE in $GUGDIA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in the CI computation, IROOT in $GUGD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I state for properties, and WSTATE in $GUGD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which state's orbitals are optim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ate-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$DRT and $CIDRT groups are almost the s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ing orbitals restricted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ncy are called MCC in $DRT, and FZC in $CI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rest of this section refers only to "$D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Fs are specified by giving a reference CS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maximum degree of electron excit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ngle CSF.  The MOs in the reference CSF a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MCC or FZC first, followed by DOC, AOS, B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, VAL, and EXT (the Aufbau principle).  AOS, B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 are singly occupied MOs.  ALP means a high sp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, while AOS/BOS are an alpha/beta coupl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singlet.  This requires the value NAOS=NB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s alternat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ZC=1 NDOC=2 NAOS=2 NBOS=2 NALP=1 NVA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C,DOC,DOC,AOS,BOS,AOS,BOS,ALP,VAL,VAL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ublet state with five unpaired electrons. 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re unoccupied only in the reference CSF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ccupied as the other CSFs are gener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giving an excitation level, either explici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EXCIT variable, or implicitly by the FORS, FOC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 flags.  One of these four keywords must be chos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CSCF runs, this is usually F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nother simpler example, for an MCSCF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CC=3 NDOC=3 NVA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C,MCC,MCC,DOC,DOC,DOC,VAL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ix electrons in five active orbitals. 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usually of the Full Optimized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FORS) type.  Some workers refer to FORS as CASSC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ctive space SCF.  These are the sam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spelled FORS in GAMESS. 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choosing FORS=.TRUE. gives an excitation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as the 6 valence electrons have only 4 ho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itation.  MCSCF runs typically have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AL orbitals.  It is common to summar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"six electrons in five orbit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xample is a first or second ord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I wavefun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ZC=3 NDOC=3 NVAL=2 NEX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C,FZC,FZC,DOC,DOC,DOC,VAL,VAL,EXT,EX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I or SOCI is chosen by selecting the appropriate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excitation level is automatically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-1 for NEXT causes all remaining MO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xternal orbital space.  One way of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I and SOCI wavefunctions is as all singles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 and doubles, from the entire MCSCF wave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.  An equivalent way of saying this i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s with N electrons (in this case N=6) distrib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nce orbitals in all ways (that is the FORS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) make up the reference wavefunction.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I adds all CSFs with N-1 electrons in active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in external orbitals.  SOCI adds all CSFs with N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in active orbitals and 2 in external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 is often prohibitively large, but is also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wavefunction.  SOCI can also be perfo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s, as CITYP=FSOCI, or CITYP=ORMAS. 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he most efficient way to generate SOCI ener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molecules, where SOCI is impractical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ay to recover dynamic correlation energ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ference perturb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people use the CI package for ordina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I calcul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ZC=3 NDOC=5 NVAL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reference RHF wave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C FZC FZC DOC DOC DOC VAL VAL ...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is case NVAL is a large number conveying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-virtual- orbitals into which electr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.  The excitation level would be given as IEXCIT=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, to perform a SD-CI.  All excitations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IEXCIT are automatically included in the C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VAL's spelling was chosen to make the mo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CSCF calculations, and so it is a bit of a mis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oing on, there is a quirk related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I that should be mentioned.  Whenever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ntains unpaired electr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ZC=3 NDOC=4 NALP=2 NVAL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"extra" CSFs will be generated.  The referenc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2 11 000 000 000 000 000 000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IEXCIT=2, the following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0 22 000 011 000 000 000 000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and used in the CI.  Most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think of this as a quadruple excit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but acting solely on the reasoning tha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electrons went into previously vacant N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the GUGA CSF package decides it is a doubl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 shell SD-CI calculation with GAMESS will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ult as other programs, although the res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calculation with these "extras"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.  Note that if you also select the INTAC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pace products are eliminated, but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 couplings for the truly IEXCIT'd spac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eliminated.  Note that this kind of probl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ise if you use OR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as discussed above, the CSF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symmetry adapted, with S implicit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.  The spin quantum number you appear to b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DRT (basically, S = NALP/2) will be check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MULT in $CONTRL.  The total number of elect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NMCC(or NFZC) + 2*NDOC + NAOS + NBOS + NAL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input given for ICH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F package is also able to exploit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, which like the spin and charge, is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choice of the reference CSF. 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$DRT governs the use of spati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F program works with Abelian point group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2h and any of its subgroups.  However, $DR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some (but not all) higher point groups. 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lian groups, the program automatically 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to an irrep in the highest possible Abe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oup.  For the other non-Abelian groups, you mu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select GROUP=C1.  Note that when you ar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ssian matrix, many of the displaced geome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mmetric, hence you must choose C1 in $DRT (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highest symmetry possible in $DAT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metry of the reference CSF given in your $D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determine the symmetry of the CSF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As an example, consider a molecule with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and these two reference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MCC...DOC DOC V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MCC...DOC AOS BOS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the 2nd and 3rd active MOs have symmetries 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".  Both of these generate singlet wavefunction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electrons in 4 active orbitals, but the former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A' CSFs, while the latter generates 1-A" CSF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2nd and 3rd orbitals have the same symmetry typ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list of CSFs is generated.  The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atial symmetry with the STSY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s with high point group symmetry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generate correct state degeneracies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o symmetry (GROUP=C1) when generating CSFs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onsider the 2-pi ground state of NO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=C4V, which will be mapped into its highest Abe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oup C2v, the two components of the pi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s belonging to different irreps, B1 and B2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nsure that both sets of CSFs are generat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no symmetry at all, so that CSF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 level are generated.  Thi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veraging (WSTATE(1)=0.5,0.5) to preserve cylind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.  It is however perfectly feasible to use C4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 symmetry in $DRT when treating sigma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spatial symmetry decrea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s, and thus the size of the Hamiltonian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.  In molecules with high symmetry, this may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ster run times with the GUGA CSF code,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tep is to partition the orbital spa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, active, and external sets, in a mann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for your chemical problem.  This is a bi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and the user is referred to the references quo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section.  Having decided what MCSC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, you now must consider the more pedantic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bitals to begin the MCSCF calcul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always start an MCSCF run with orbita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run, by means of GUESS=MOREAD.  Do not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HUCKEL!  At the start of a MCSCF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bitals from some appropriate converged SCF ru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xample of an MCSCF calculation is examples 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Once you get an MCSCF to converge, you can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MCSCF MOs at other nearby geometries (MO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appropriate Schmidt orthogon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from SCF orbitals can take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 Most of the time (but not always) the orbita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rrelate will be the highest occupied orb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F.  Fairly often, however, the correlating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will not be the lowest unoccupied virt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F.  You will soon become familiar with NORDER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ESS, as reordering is needed in 50% or mo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ccupied and especially the virtual canonical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are often spread out over regions of the molecu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where the action is".  Orbitals which remedy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wo additional options at almost no CPU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ay to improve upon the SCF orbitals a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is to generate valence virtual orbitals (VVOs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tructed by projection of internally stored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and valence orbitals onto the SCF orbitals,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the resulting virtual orbitals are val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See VVOS in $SCF.  An alternative choic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s good, are the modified virtual orbitals.  M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tained by diagonalizing the Fock operator of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on, within the virtual orbital space onl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GAMESS, MVOs can be obtain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HF, ROHF, or GVB run by setting MVOQ in $SCF non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st of a single SCF cycle.  Typically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OQ=+6.  Generating MVOs does not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SCF orbitals of the original neutral, bu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lence-like LU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ay to improve SCF starting orbitals i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ocalization of the occupied orbitals.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active orbitals are concentrated i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 where bonds are breaking, etc.  Canonical SCF 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rmally more spread out.  By choosing LOCAL=BOY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MLOC=.TRUE. in $LOCAL, you can get orbita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lized, but still retain orbital symmetr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e MCSCF along.  In groups with an inversion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LOC Boys localization does not change the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instead use LOCAL=POP.  Localization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 orbitals fairly randomly, so b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ing the virtuals from a MVOQ run onto the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f a SYMLOC run (both can be done in the sam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) gives the best possible set of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.  If you also take the time to design you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refully, select the appropriate starting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combined $VEC, and inspect your conv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you will be able to carry out MCSCF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gence of MCSCF is by no means guaranteed.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can invariably be traced back to either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lection of orbitals, or poor design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e best advice is, before you even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 at the orbit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, look at the orbitals ag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have any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 at the orbitals some m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are able to see the orbital shapes in the L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in a log file, and so need a visualiz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download a copy of MacMolP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sg.chem.iastate.edu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s on all popular desktop operating systems, MAC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Linux, and Windows, making it easy to see you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don't have any trouble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to see if they converged to what you expec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sonable occupation numbers.  It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check the oriented localized MCSCF orbital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f this in the section on localized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for more information).  MCSCF is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ort of "black box" that RHF is these day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very carefully at your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very helpful to execute a EXETYP=CHECK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ny MCSCF or CI run.  The CHECK run wi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configurations and check the ch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and electronic state symmetry, ba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 CHECK run also lets the program fee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will be required to actually do the run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un can potentially prevent costly mistak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n a calculation is prohibi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common MCSCF wavefunction has 2 electrons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Os.  This is the simplest possible wave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 singlet diradical.  While this fun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in an MCSCF run (using NACT=2 NELS=2 or NDOC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AL=1), it can be obtained much faster by use of the G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ith one GVB pair.  This GVB-PP(1) wave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in the literature as two configuration SC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SCF.  The two configurations of this GVB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configurations used in this MCSCF, as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in natural form (configurations 20 and 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efficient of the 11 configuration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large active space (say, 1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), the main bottleneck in the MCSCF 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ion and diagonalization of the Hamiltonia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l transformation and orbital update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ince determinants are much faster than CSF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large disk files, you should use determi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active spaces.  In this case, you would b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o FULLNR, which will minimize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, and thus the number of CI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selecting ITERMX=5 in $DET or $G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fully converging the CI during each MCSCF it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bit of time.  Since each iteration's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starts with the previous iteration's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 vectors will become fully converged during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.  The total run time may decrease, althoug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CSCF iterations may be required. 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spaces, where the CI step takes trivial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a bigger ITERMX to ensure fully converged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generated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use ORMAS, a general determinant 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select an CSF excitation level IEXCIT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needed to generate the FORS spac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SCF, JACOBI, or FULLNR method as these can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-active rotations.  Be sure to set FORS=.FAL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CSCF when for non-full CI cases, or else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will result.  Actually, the converg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ctive spaces is likely to be poor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e spac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ay to check the active space is to loc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to see if they resemble the atomic orbita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magined formed the bonds, antibonds, and lone pai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space.  The ORIENT keyword in $LOCAL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nsity matrix analysis, showing active electron b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bonding patterns (see reference 18/19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CSCF technology in GAMESS is the resul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programming effort:  The FOCAS, serial FULL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D convergers were adapted from Michel Dupuis' H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SOSCF converger was written by Galina Chab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FULLNR converger is due to Graham Flet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JACOBI converger is due to Joe Ivanic.  The GUGA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re written by Bernie Brooks and oth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terminant CI codes (ALDET, GENCI, ORMAS, and FSO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 from Joe Ivanic.  Analytic nuclear Hessia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Tim Dudley.  The CSF-based multi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bation program was written by Haruyuki Nakano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implementation provided by Joe Ivanic.  Sh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ki and Dmitri Fedorov are responsible for th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coupling and transition moment codes.  The exp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laus Ruedenberg in MCSCF wavefunctions has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many of these develop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review articles about MCSCF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Of these, the first two are a nice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the final 3 are more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The Construction and Interpretation o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.W.Schmidt and M.S.Gord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.Rev.Phys.Chem. 49,233-266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. "The Multiconfiguration 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O.Roos, in "Methods in Computation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", edited by G.H.F.Diercksen and S.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Reidel Publishing, Dordrecht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, pp 161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. "The Multiconfiguration 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O.Roos, in "Lecture Notes in Quantum Chemis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by B.O.Roos, Lecture Notes in Chemistry v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er-Verlag, Berlin, 1994, pp 177-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Optimization and Characterization of a MCSCF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Olsen, D.L.Yeager, P.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.Chem.Phys. 54, 1-17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Matrix Formulated Direct MCSCF and Multi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CI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-J.Werner,  Adv.Chem.Phys.  69, 1-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"The MC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Shepard,  Adv.Chem.Phys.  69, 63-20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entire section on the choice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n Reference 1.  As this is a matter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, here are two alternate pres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ctive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The CASSCF Method and its Application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.Roos, in "Advances in Chemical Physics", vol.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by K.P.Lawley, Wiley Interscience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, pp 339-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Are Atoms Intrinsic to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unc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Ruedenberg, M.W.Schmidt, M.M.Gilbert, S.T.E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.Phys. 71, 41-49, 51-64, 65-78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pers germane to the FOCAS imple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"An Efficient first-order CASSCF meth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ormalized Fock-operator techniq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Meier, V.Staemmler  Theor.Chim.Acta 76, 95-111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"Modern tools for including electron corre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structur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Dupuis, S.Chen, A.Marquez, in "Relativ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 Correlation Effects in Mole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s", edited by G.L.Malli, Plenum, N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germane to the the SOSCF conver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"Approximate second order method fo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of SCF and MCSCF 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Chaban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Chem.Acc. 97: 88-9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apers germane to the FULLNR converger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implementation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"General second order MCSCF theory: A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H.Lengsfield, III, J.Chem.Phys. 73,382-39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"The use of the Augmented Matrix in MCSCF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R.Yarkony, Chem.Phys.Lett. 77,634-63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.Dupuis, P.Mougenot, J.D.Watts, in "Moder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etical Chemistry", E.Clementi, editor, ES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, 1989,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"A parallel multi-configuration self-consis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D.Fletcher, Mol.Phys. 105, 2971-2976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describing the JACOBI conver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"A MCSCF method for ground and excited st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optimizatons of successive Jacobi ro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Ivanic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omput.Chem. 24, 1250-1262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erminant CI 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"Identification of deadwood in configuratio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general direct configuration inte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Ivanic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.Chem.Acc. 106, 339-35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"Direct configuration interaction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al self-consistent-fie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ctive spaces with variable occup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.Method  Part II.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Iva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 119, 9364-9376 and 9377-9385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SF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"GUGA approach to the electron correlation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R.Brooks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 70, 5092-5106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ation of localized MCSCF active orbi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.Ivanic, G.M.Atchity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.Chem.Acc. 120, 281-294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.Ivanic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.Chem.Acc. 120, 295-305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der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turbation theory techniques available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o the second order energy correction on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use of nearly any zeroth order SCF wave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P2 theory for systems well described by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th order reference recovers about 80-8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 correlation energy (assuming the use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s), MP2 is often a computationall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 For higher accuracy, you can instea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consuming coupled cluster theory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EVL=2, it is important to ensure that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scribed at zeroth order by your choice of SCF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for second order pertubatio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CFTYP=RHF, UHF, or ROHF is found in $MP2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FTYP=MCSCF, see $MR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frozen core MP2 calc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F and UHF reference 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methods are well defined, due to the uniqu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k matrix definitions.  These methods are also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, so there is little need to say more, exc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an overview article on RHF or UHF MP2 gra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M.Aikens, S.P.Webb, R.L.Bell, G.D.Fle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.Chem.Acc. 110, 233-253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memory parallel MP2 gradie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.Chem.Phys. 110, 267-294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for UM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M.Aiken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hys.Chem.A 108, 3103-3110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point which may not be commonly appreciate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sity matrix for the first order wave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 and UHF case, which is generated during gradien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properties are requested in the $MP2 group,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known as "response density", which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ual "expectation value density".  The eigen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density matrix (which are the occu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the MP2 natural orbitals) can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2 for frozen core orbitals, or even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highest 'virtual' orbitals.  The sum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exactly the total number of electrons.  We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utside the range 0-2 in several cas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nfiguration HF wavefunction is not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system, and thus these occupanc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guide to the wisdom of using a HF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.Gordon, M.W.Schmidt, G.M.Chaban, K.R.Glaes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J.Stevens, C.Gonzalez  J.Chem.Phys. 110,4199-4207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in ROHF reference 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open shell perturbation the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literature.  It is important t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give different results for the seco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orrection, reflecting ambiguities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eroth order Hamiltonian and in defining the ROH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k matri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R.Glaesemann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4, 8772-8777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gure showing 4 different ROHF-based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potentials, which are highly parallel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tal energ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of the perturbation theories mentioned below, 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APT, are available in GAMESS using SCFTYP=ROHF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T in $MP2).  Nuclear gradients can be obtained for ZA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1 results can be generated using MPLEVL=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TYP=MCSCF, using an active space where every orbi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 occupied with the highest MULT possibl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termi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theory is known as RMP, which it should b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is entirely equivalent to the ROHF-MBPT2 meth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is as UHF-like as possible, and can be cho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by selection of OSPT=RMP.  The second orde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.J.Knowles, J.S.Andrews, R.D.Amos, N.C.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.Pople  Chem.Phys.Lett. 186, 130-136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W.J.Lauderdale, J.F.Stanton, J.Gauss, J.D.Wat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J.Bartlett  Chem.Phys.Lett. 187, 21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ission dates are in inverse order of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-both- papers should be cited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Here we will refer to the method as RMP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ch of the literature.  The RMP method diagon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 and beta Fock matrices separately, 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-occupied and virtual-virtual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icalized.  This generates two distinct orbital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ouble excitation contributions are pro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UHF MP2 program, but an additional energy ter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cita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P's use of different orbitals for different spins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PU time required for integral transformation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just like UMP2.  RMP is invariant und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transformations for which the ROHF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nt.  Unlike UMP2, the second order RMP energ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er from spin contamination, sinc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 wave-function has no spin contamination.  The 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, however, is spin contaminated at 1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order, and therefore the 3rd and higher order 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re spin contaminated.  Other work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he RMP theory to gradients and hessians 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to fourth order in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.J.Lauderdale, J.F.Stanton, J.Gauss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J.Bartlett  J.Chem.Phys. 97, 6606-6620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J.Gauss, J.F.Stanton, R.J.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97, 7825-7828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.J.Tozer, J.S.Andrews, R.D.Amos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 199, 229-23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.J.Tozer, N.C.Handy, R.D.Amos, J.A.Pople, R.H.N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Xie, H.F.Schaefer  Mol.Phys. 79, 777-793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liberately omit references to the ROMP precurs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P formalism.  RMP gradient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-averaged perturbation theory (ZAPT) formal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 perturbation theory is the preferred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spin-restricted perturbation theory (OSPT=Z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MP2).  The ZAPT theory has only a sing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in the MO transformation, and therefore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imilar to the RHF perturbation cod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ergy is free of spin-contamination, but som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enters into the first order wavefunctio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properties).  This should be much less cont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r OSPT=RMP.  For these reasons, OSPT=ZAP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n she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ZA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.J.Lee, D.Jayatilaka  Chem.Phys.Lett. 201, 1-10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0, 7400-740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e for the seven terms in the ZAPT energ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ummarized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.M.B.Nielsen, E.T.S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omput.Chem. 16, 1301-1313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PT gradient equatio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.D.Fletcher, M.S.Gordon, R.L.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.Chem.Acc. 107, 57-70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.M.Aikens, 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24, 014107/1-14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thank Tim Lee for his gracious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the ZAP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other open shell theori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uch as HC, OPT1, OPT2, and IOPT.  The liter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.Hubac, P.Carsky  Phys.Rev.A  22, 2392-2399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.Murray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187,451-45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.Murray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J.Quantum Chem. 43, 755-768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.M.Kozlowski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226, 440-446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.W.Murray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97, 6509-651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.D.Crawford, H.F.Schaefer, T.J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5, 1060-1069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two of these give comparis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in methods, and the numerical results in ref. 1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for the conventional wisdom that restricte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heory is better convergent with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level than unrestricted theory.  Paper 8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umerical comparisons of spin-restricted theo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We are aware of one paper on low-spin couple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F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.S.Andrews, C.W.Murray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201, 458-46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implemented in GAMESS.  See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erturbation code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B based 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implemented in GAMESS.  Note that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program discussed below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he  perturbation corrections to op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s, by using a $DRT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C=N/2-1 NDOC=0 NAOS=1 NBOS=1 N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nerates a single CSF if the two open shel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mmetry, or for a one pair GV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C=N/2-1 NDOC=1 NV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nerates a 3 CSF function entirely equival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nfiguration TCSCF, a.k.a GVB-PP(1)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note that if we attempt a triplet st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C=N/2-1 NDOC=0 NALP=2 N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a result equivalent to the OPT1 open shel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, not the RMP or ZAPT resul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generate the orbitals with a simple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than the MCSCF $DRT examples just giv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m into the MCSCF based MP2 program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VECS=.TR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CF reference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for the open shell case, there are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multireference perturbation theory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orthy are the CASPT2 method of Roos' group, the MR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Hirao, the closely related MCQDPT2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no, and the MROPTn methods of Davidson.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ergies of each method are different,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should be rather similar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MP/MCQDPT method implemented in GAMESS gives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t-triplet splitting of methylene i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to CASPT2, MRMP2(Fav), and MROPT1, and diff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cal/mole from MRMP2(Fhs), and the MROPT2 to MROP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CQDPT method implemented in GAMESS is a multi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theory due to Nakano.  If applied to 1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same as the MRMP model of Hirao.  Whe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state, it is of the philosophy "pertu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iagonalize second".  This means that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both the diagonal and off-diagonal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n effective Hamiltonian, whose dimension equ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es being treated.  The effective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agonalized to give the second order state ener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ation after inclusion of the off-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ensures that avoided crossings of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ymmetry are treated correctly.  Such an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is found in the LiF molecule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two papers on the MCQDP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Nakano, J.Chem.Phys. 99, 7983-799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Nakano, Chem.Phys.Lett. 207, 372-378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ly related single state "diagonaliz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" MRMP model is discu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Hirao, Chem.Phys.Lett. 190, 374-380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Hirao, Chem.Phys.Lett. 196, 397-403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Hirao, Int.J.Quant.Chem.  S26, 517-52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Hirao, Chem.Phys.Lett. 201, 59-66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of reference weights and energy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Nakano, K.Nakayama, K.Hirao, M.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06, 4912-4917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Hashimoto, H.Nakano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Mol.Struct.(THEOCHEM) 451, 25-33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ate MCQDPT computations are very similar to M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.  A beginning set of reference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ference methods us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M.Kozlowski, E.R.Davi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0, 3672-3682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G.Dyall  J.Chem.Phys.  102, 4909-491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O.Roos, K.Andersson, M.K.Fulscher, P.-A.Malmq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Serrano-Andres, K.Pierloot, M.Mer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Chem.Phys. 93, 219-3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view article is available comparing thes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R.Davidson, A.A.Jarzecki in "Recent Advance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ethods" K.Hirao, Ed. World Scientific,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31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SF (GUGA-based) MRMP/MCQDPT code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yuki Nakano, and was interfaced to GAMESS by hi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of 1996.  This program makes extensive use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uring its specialized transforma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steps.  Its efficiency is improved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extra physical memory to reduce the numb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.  In practice we have used this program up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active orbitals, and with very large disks, to abou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.  In 2005, Joe Ivanic programmed a determinan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MP/MCQDPT program.  This uses the normal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routines already present in GAM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I technology to avoid disk I/O.  The determi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ble to handle larger active spaces than the C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has already been used for cases with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in 16 orbitals, and basis sets up to 500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roper care is taken with numerical cutoff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I vector convergence and the generator cut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 code, both programs produce identical result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abled for parallel execution.  The more mature C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several interesting option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program: perturbative treatment of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, energy denominators which are a band-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y named "intruder states", and the abilit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of the MCSCF reference in the 1s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.  Neither program produces a density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perty evaluation, nor are analytic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order perturbation corrections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MAS-type references, due to a program by Luke Rosk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essed by MRPT=DETMRPT, defining the refere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TEP=ORMAS in $MCSCF, with a $ORMAS group. 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form, this program is limited to cases with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alpha and beta spins (i.e. singlets, tripl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SZ=0, but not doublets, quartets...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Roskop, M.S.Gordon J.Chem.Phys. 135, 044101/1-11(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note the existence of the MRMP=GMCPT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uki Nakano, for other non-CA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end with an input example to illustrate op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multi-reference pertubation comput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state of NH2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2nd order perturbation test on NH2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J.Chem.Phys. 100, 7400-7409(1994), Tab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tate is 2-B-1, 69 AOs, either 1 or 49 C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1 CS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E(ROHF) = -55.583610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E(ZAPT) = -55.776394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[E(ZAPT) = -55.7763947289 at lit's ZAPT ge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E(RMP) = -55.777229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E(OPT1) = -55.783042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[E(OPT1) = -55.7830437413 at lit's OPT1 ge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49 CSF full valence MCSC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CSFs: E(MRMP2) = -55.785744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ets: E(MRMP2) = -55.785744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mcscf mplevl=2 runtyp=energy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1 memddi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moread norb=69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cscf  fullnr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Next set of lines carry out a MRMP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fter a preliminary MCSCF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using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t    stsym=B1 ncore=1 nact=6 nels=7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using CSFs, for the very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cscf  cistep=guga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drt    group=c2v stsym=B1 fors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nmcc=1 ndoc=3 nalp=1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rmp   mrpt=mcqdp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cqdpt stsym=B1 nmofzc=1 nmodoc=0 nmoact=6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Next lines carry out a single reference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det    stsym=B1 ncore=4 nact=1 nels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rmp   mrpt=mcqdpt rdvecs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cqdpt nmofzc=1 nmodoc=3 nmoact=1 stsym=B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Next lines are single reference RMP and/or Z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contrl scftyp=rohf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p2    ospt=rmp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-1 state...TZ2Pf basis, RMP geom. of Lee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3520.0    0.00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999.0    0.00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440.0    0.03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20.9    0.13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38.47   0.39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3.46   0.546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13.46   0.25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4.993  0.77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 ; 1 1.569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 ; 1 0.580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 ; 1 0.192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5.91  0.04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480 0.24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06 0.80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1 ; 1 0.992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1 ; 1 0.372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1 ; 1 0.134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 ; 1 1.65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 ; 1 0.469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1 ; 1 1.093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1.0  0.0 0.7993787 0.635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3   ! note that this is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33.64  0.02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58 0.18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47 0.85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 ; 1 0.321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 ; 1 0.101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1 ; 1 1.40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1 ; 1 0.388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 ; 1 1.057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1 geom: H 1.0  0.0 0.7998834 0.636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  geom: H 1.0  0.0 0.7993787 0.635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T geom: H 1.0  0.0 0.7994114 0.6357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ROHF)= -55.5836109825, E(NUC)= 7.5835449477, 9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mit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reference coupled-cluster (CC) theory, empl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wave function a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si0&gt; = exp(T) |Phi&gt; = exp(T1+T2+...) |Phi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1, T2, etc. are the singly excited (1-particl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), doubly excited (2-particle-2-hole), etc.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er operator T and |Phi&gt; is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al reference state (e.g., the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), is widely recognized as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methods for describing ground electronic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nd molecules.  CC approaches provid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between relatively low computer costs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 They are particularly effective in accou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al correlation effect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approach, which is a No**2 * Nu**4 (or N**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 the iterative CCSD steps and a No**3 * Nu**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**7) procedure in the non-iterative step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of triples (T3) energy correc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roviding results of the CISDTQ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(CISDTQ is an iterative No**4 * Nu**6 or N**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) when closed-shell molecules are examine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sewhere in this section, No and Nu are th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occupied and unoccupied orbitals. Symbol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a measure of the system siz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: N=2 means a simultaneous increa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electrons and basis functions by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Unlike single- and multi-reference CI method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multi-reference perturbation theor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C methods, such as CCSD or CCSD(T),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extensive description of molecular systems, i.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accuracy occurs due to the mere incr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ze when CC calc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numerous advances in both the forma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C theory and the development of efficie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the single-reference CC approaches, such as CC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are nowadays routinely used in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generate closed- and open-shell electronic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atomic and molecular systems with up to 5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electrons and up to 200-300 or so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application of the local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ism within the context of CC theory enable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applicability of the CCSD(T) and similar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to systems with approximately 100 light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ndreds of correlated electrons and &gt; 1000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Generalizations of CC theory to open-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i-degenerate, and excited states are possible,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eference, renormalized, extended, equation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and response CC formalisms, and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(for example, the equation-of-motion CC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ited states) have become as popular as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I, multi-reference perturbation the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CF methods. We should also add that CC the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many-body formalism, whose applicabilit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lectronic structure of atoms and molec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physics to extended systems, phase tran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 matter theory, theories of homogeneous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, and relativistic quantum field theory, to men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amples. Examples of applications of quantum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methods in ab initio calculations for atomic nuc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dern nucleon-nucleon interactions by Piec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are listed in the referenc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review articles have been writte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it is difficult to cite all of them her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users of GAMESS planning to use CC/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read one or more review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pled-cluster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Paldus, in S. Wilson and G.H.F. Diercksen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 Computational Molecular Physics, NA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nstitute, Series B: Physics, Vol. 293, Plenu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, 1992, pp. 99-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s of post-Hartree-Fock methods: a tuto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J. Bartlett and J.F. Stanton, in K.B. Lipk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B.Boyd (Eds.), Reviews in Computational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 5, VCH Publishers, New York, 1994, pp. 65-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led-Cluster Theory: Overview of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J. Bartlett, in D.R. Yarkony (Ed.), Moder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heory, Part I, World Scientific, Singap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, pp. 1047-1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hieving chemical accuracy with coupled-cluster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J. Lee and G.E. Scuseria, in S.R. Langhoff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Mechanical Electronic Structur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Accuracy, Kluwer, Dordrecht,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, pp. 47-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led-cluster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. Gauss, in Encyclopedia of Computational Chem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v.R. Schleyer, N.L. Allinger, T. Clark, J. Gastei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A. Kollman, H.F. Schaefer III, P.R. Schreiner (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, Chichester, U.K., 1998, Vol. 1, pp. 615-6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ritical Assessment of Coupled Cluster Method in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Paldus and X. Li, Adv. Chem. Phys. 110, 1-175 (19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OMXCC: A New Coupled-Cluster Method for Electron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ed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Piecuch and R.J. Bartlett, Adv. Quantum Chem.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5-380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troduction to Coupled Cluster The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Chem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D.Crawford, H.F.Schaefer in K.B. Lipkowitz and D.B.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s.), Reviews in Computational Chemistry, Vol. 14, V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, New York, 2000, pp. 33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Search of the Relationship between Multipl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ing Coupled-Cluster The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Piecuch and K. Kowalski, in J. Leszczynski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Chemistry: Reviews of Current 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 5, World Scientific, Singapore, 2000), pp. 1-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nt Advances in Electronic Structure Theory: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s of Coupled-Cluster Equations and Renorm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d-Cluster Approa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Piecuch, K. Kowalski, I.S.O. Pimienta, M.J. McG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 Rev. Phys. Chem. 21, 527-655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 Alternatives for Electronic Structure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ormalized, Extended, and Generalized Coupled-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Piecuch, I.S.O. Pimienta, P.-F. Fan, and K. Kow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. Maruani, R. Lefebvre, and E. Brandas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in Theoretical Chemistry and Physics, Vol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 in Theoretical Chemic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wer, Dordrecht, 2003, pp. 119-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led Cluster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Paldus, in Handbook of Molecular Physics an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stry, edited by S. Wilson (Wiley, Chichester, 20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 2, pp. 272-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thod of Moments of Coupled-Cluster Equations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lism for Designing Accurate Electron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Ground and Excited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 Piecuch, K. Kowalski, I.S.O. Pimienta, P.-D. Fan, 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driguito, M.J. McGuire, S.A. Kucharski, T. Kus, and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. Chem. Acc. 112, 349-393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iterative Coupled-Cluster Methods for Exc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Piecuch, M. Wloch, M. Lodriguito, and J.R. G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ogress in Theoretical Chemistry and Physics,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, Recent Advances in the Theory of Chem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al Systems," edited by S. Wilson, J.-P. Julien,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uani, E. Brandas, and G. Delgado-Barrio (Spri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, 2006), pp. XXX-XXXX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ing Quantum Chemistry and Nuclear Structur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-Cluster Calculations for Closed- and Open-Sh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M. Wloch, J.R. Gour, D.J. Dean, M. Hj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and T. Papenbrock, in V. Zelevinsky (Ed.), Nuc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oscopic Physics: Workshop on Nuclei and Mes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WNMP 2004, AIP Conference Proceedings, Vol. 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 Press, 2005, pp. 28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views point to the other review article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pers.  The list of original papers rele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EOMCC methods implemented in GAMES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utations (grou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C programs incorporated in GAMESS enabl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nventional LCCD, CCD, CCSD, CCSD[T] (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CSD+T(CCSD)), CCSD(T), and CCSD(TQ)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(R) and completely renormalized (CR) CCSD[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and CCSD(TQ) calculations, and calcul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orously size extensive completely renormalize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(or CR-CCSD(T)L) approach for closed-shell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Performance of the ground-state CC method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cussed in a number of places (cf.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mentioned above and references lis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oupled-Cluster Theory" section).  Methods such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CSD(T), CR-CC(2,3), and CCSD(TQ)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results for molecules in or near the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es.  Almost all CC methods are excel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dynamical correlation, while being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and easy to use. One must rememb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ventional single-reference CC metho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should not be applied to bond br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s, and other quasi-degenerate state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only) when the RHF determinan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In some of the most frequent case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i-degeneracies, including single-bond bre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s, the CR-CCSD(T), CR-CCSD(TQ), and CR-CC(2,3)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SD(T)L methods can be used instead. The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CR-CC(2,3) approach seems particularly pr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although the CR-CCSD(T) and CR-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are very useful as well. The CR-CC(2,3)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sts similar to those characterizing the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while providing the results of the very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CSDT, quality for diradicals and single-bond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SD(T) fails. At the same time, the accuracy of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calculations is comparable to or, sometime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at obtained with the conventional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for closed-shell molecules near the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es. Just like CCSD(T), the CR-CC(2,3)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orously size extensive, while working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CSD(T) when non-dynamical correlation effec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CR-CC(2,3) (CCTYP=CR-CCL) is amo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ground-state CC options in GAMESS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users with the highly accurate energ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-shell, single-bond breaking, and diradical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lecular potential energy surfaces, an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electron properties calculated at the CCSD level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single, relatively inexpensive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interesting features of GAMES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in high accuracy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-shell systems is the presence of the 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CCSD energies among various ground-state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This includes the factorized CCSD(TQ),b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by Kowalski and Piecuch, which describes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t the CCSD(T) level, using noniterative ste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as N**7 with the system size, whil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ominant effects due to quadru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clusters. The CCSD(TQ),b method is closel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CCSD(TQf) predecessor proposed by Kucharsk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lett. In fact, if desired, one can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f) energy from the information printed in the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hen CCTYP=CCSD(TQ) or CR-CC(Q)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+ [R1-CCSD(TQ),A ? CCSD] * [CCSD(TQ),A DENOMINATO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1-CCSD(TQ),A method in the GAMESS outpu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normalized CCSD(TQ) approaches, termed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-1,a, which are discussed below)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CSD(TQ),b and CCSD(TQf) methods ar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uracies and costs of both approa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dentical. In particular, both method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inexpensive noniterative steps that sca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**6 or N**7 with the system siz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que features of the ground-state CC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are the renormalized (R) and completely re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) CCSD[T], CCSD(T), and CCSD(TQ) methods [see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walski and P. Piecuch, J. Chem. Phys. 113, 18-35 (20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m., ibid. 113, 5644-5652 (2000), and P. Piecuch and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walski, in J. Leszczynski (Ed.), Computational Chemis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 of Current Trends, Vol. 5, World Scient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apore, 2000, pp. 1-104], and the most recent (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5), rigorously size extensive formulation of CR-CCSD(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d CR-CC(2,3) or CR-CCSD(T)L [see P. Piecuch and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och, J. Chem. Phys. 123, 224105-1 - 224105-10 (200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, M. Wloch, J.R. Gour, and A. Kinal, Chem. 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. 418, 467-474 (2006)]. All of these approa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more general formalism o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of coupled-cluster equations (MMCC; bi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CC in the case of CR-CC(2,3)), developed by the Piec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t Michigan State University. They 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reduce the pervasive fa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CSD[T], CCSD(T), and CCSD(TQ) approx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rger internuclear separations and for di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while preserving the ease of u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ow cost of the single-reference metho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or CCSD(TQ) type.  In analogy to the CCSD[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), and CCSD(TQ) methods, the R-CCSD[T], R-CCSD(T)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Q)-n,x (n=1,2;x=a,b), CR-CCSD[T], CR-CCSD(T)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 and CR-CCSD(TQ),x (x=a,b) approach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a of improving the CCSD results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ori noniterative corrections to CCSD energi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employ the generalized moments of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(projections of the Schroedinger equ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wave function on the triply (T) or tri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y (TQ) excited determinants) and a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 leading terms that define the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CSD and full CI energies. 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, CR-CCSD(T), and CR-CC(2,3) approaches ar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minating the unphysical humps on the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involving single bond breaking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CSD[T] and CCSD(T) methods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mprove the poor description of di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(for example, diradical transition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s) by the CCSD[T] and CCSD(T) methods.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practical applications, the CR-CCSD(T)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approaches are capable of providing a goo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ynamical and nondynamical correla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radical and closed-shell structur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ogether. The rigorously size extensive CR-CC(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particularly effective in this regar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and somewhat less expensive CR-CCSD(T)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useful as well. The R-CCSD[T] and 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may improve the CCSD[T] and CCSD(T) resul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internuclear separations, but they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at larger distances.  The CR-CCSD[T], CR-CCSD(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,3) methods are better in this regard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vide a very good description of singl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t all internuclear separation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ases of unimolecular dissociations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nd insertion chemical reactions, in whic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break and form.  We DO NOT recommend applying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, CR-CCSD(T), and CR-CC(2,3) approaches 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breaking, although some types of multipl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ing can be described by these methods very w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stretches of chemical bonds are not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however, multiple bond dissocia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igher-order methods, such as th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d CCSD(TQ) and CCSDT(Q) approaches (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 methods are available in GAMESS), th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CC(2,6) method, and the more recent gener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MMCC methods, if the single-reference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or the multi-reference CC methods of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and state-specific type (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approaches in these categories, including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state-universal CC methods,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in the future). In particular, the CR-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available in GAMESS are reasonably accu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involving double bond dissociati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stretching or breaking of two single b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work reasonably well even when the tripl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ing or breaking is examined, but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cases of bond breaking are no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one can obtain with the best multi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A detailed description of the R-CCSD[T]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CR-CCSD[T], CR-CCSD(T), CR-CC(2,3), R-CCSD(T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-CCSD(TQ) approaches and other MMCC metho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several papers by Piecuch and coworkers li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the "Coupled-Cluster The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the newest CR-CC(2,3) approximation, th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-CCSD[T], R-CCSD(T), CR-CCSD[T], CR-CCSD(T)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 and CR-CCSD(TQ) methods are not strictl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i.e. there are unlinked terms in the MBPT (m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perturbation theory) expansions of the re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ly renormalized [T], (T), and (TQ)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CSD energies.  This has little or no effect on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(on the contrary, the CR-CCSD[T], CR-CCSD(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SD(TQ) potential surfaces are MUCH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s obtained in the standar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CCSD[T], CCSD(T), and CCSD(TQ) calculation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strict size extensivity may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calculations for larger and extended system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depends on the values of T2 amplitudes and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interest.  If the T2 amplitudes are sm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lap denominator expressions which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d [T], (T), and (TQ) corrections of th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, R-CCSD(T), CR-CCSD[T], CR-CCSD(T), R-CCSD(TQ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SD(TQ) methods are close to 1, in which ca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jor problem. If the T2 amplitudes are lar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nominators may become significantly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of the R-CCSD[T], R-CCSD(T), CR-CCSD[T]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R-CCSD(TQ), and CR-CCSD(TQ)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s extremely useful for improv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d breaking, since the denominator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[T], (T), and (TQ) corrections da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hysical values of the standard [T], (T), and 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t larger internuclear separations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unction gains a significant multi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same applies to diradical specie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[T], (T), and (TQ) corrections produce un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need damping that the renormalize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.  However, for larger many-electron system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correlated electrons or more), the denominator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ormalized [T], (T), and (TQ) corre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damp" the [T], (T), and (TQ) energy correction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the renormalized [T], (T), and (TQ)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re constructed using the cluster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size extensive CCSD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it is often the case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electrons used in CC calculations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(and only these electron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the renormalized [T], (T), and 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CCSD energies) is much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electrons. Thus, the conseque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trict size extensivity of the R-CCSD[T]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), CR-CCSD[T], CR-CCSD(T), R-CCSD(TQ),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 methods do not have to be serious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particularly when one examines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energies of stationary points along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ways relative to the relevant reactants (se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A number of interesting chemica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smaller and medium size polyatomic di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including, for example, the Cope rearra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-hexadiene, the cycloaddition of cyclopenty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ylene, the isomerizations of bicyclopente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yclopentane into cyclopentadiene, the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mutations of cyclopropane, and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etics of dicopper systems relevant to molecular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by copper metalloenzymes, whe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) approach and, in some cases, the low-ord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erturbation theory methods encounte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 have been successfully examined with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approach, demonstrating that problems of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ity in CR-CCSD(T) calculations are of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in molecules of these sizes. But on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careful when chemical systems have more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electrons.  Extensive numerical test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ck of strict size extensivity has little (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lihartree or so) effect on the results of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, CR-CCSD(T), and CR-CCSD(TQ)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ystems. For larger systems, such as the gly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r described by the 6-31G basis set, the depar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us size extensivity, as measured by 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of the sum of the energies of isolated gly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from the energy of the dimer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cine molecules at very large (200 bohr) distance, is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llihartree (2 kcal/mol).  The violation of stric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ity by the CR-CCSD(T) methods has been estim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0.5 % of the total correla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nges in the correlation energy if the relative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reaction pathways are examined), which is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rice to pay considering the significant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normalized CC methods offer for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and diradicals and the ease with which the CR-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can be performed. IMPORTANT PRACTICAL ADV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udies of reaction pathways with the C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where reactants and products are connec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transition states and intermediates and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r more reactants, we STRONGLY RECOMM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CR-CCSD(T) proceeds in a manner similar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I calculations. Thus, we advise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of transition states, intermediates, an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reactants, using the total CR-CCSD(T) ener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interacting complex formed by reactants (reac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large distance, say, 200 Angs.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energy of reactants rather tha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SD(T) energies of isolated reactants. This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ize extensivity errors in the C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larger systems to a minimum,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along a reaction pathway (including reac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states, intermediates, and products)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same, well balanced, manner. Similar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CR-CCSD(TQ) (and all R-CC) calculations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has to be done when the CR-CC(2,3)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since CR-CC(2,3) is size extensive and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energy of A+B equals the sum of CR-CC(2,3)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ly size extensive modifications of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methods have recently (2005) been develope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locally renormalized methods, such as LR-CCSD(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ad to size extensive results when loc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re employed, and, in an alternative for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exploiting the left CC states comb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biorthogonal MMCC theory. The latt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particularly attractive. The resulting CR-CC(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also called CR-CCSD(T)L, which combine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CCSD(T) and CR-CCSD(T) and which w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, satisfies the following criteria: (i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s accurate as (sometimes more accurate 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for nondegenerate ground states, (ii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accurate results for single-bond bre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s with the noniterative No**3 * Nu**4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ose of CCSD(T) and CR-CCSD(T),(iii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the CR-CCSD(T), LR-CCSD(T), and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triples CC approaches, such as CCSD(2)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im at eliminating the failures of CCSD(T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/bond breaking regions, and (iv) is r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extensive without localizing orbitals. The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of a highly accurate description at the triple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C theory is defined here by the accuracy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CCSDT approach, which is almost exact in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adicals and single-bond breaking, but also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systems with up to 2-3 light atoms due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iterative No**3 * Nu**5 steps that it us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, for example, in recent stud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energetics of the Cu2O2 systems with up to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a ligands and thermal stereomutations of cyclopro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trimethylene diradical as a transition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,3) has a wide range of applicability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polyatomic systems with up to 10-20 light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etal atoms. At the same time, CR-CC(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ize extensive, highly accurate,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description of dynamical and nondyna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effects in studies of single bond bre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s, particularly when the molecula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a varying degree of diradical characte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reaction pathway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these reasons, the CR-CC(2,3) approa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ncluded in GAMESS. The CR-CC(2,3) method (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CCTYP=CR-CCL in the input) seems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curate non-iterative triples CC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ed to date. Since the construction of the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CCSD energies in CR-CC(2,3)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determination of the left CCSD eigen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PRP variable from $CCINP is automatically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RUE. when variable CCTYP in $CONTRL is set at CR-CCL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, by running the CR-CC(2,3) calculations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MESS obtains a great deal of usefu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excellent energetics (excellen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onds are not broken). This inform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-order reduced density matrices (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file), natural occupation numbers, and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electron properties (e.g., electrostatic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) calculated at the CCSD level of the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-state CR-EOMCCSD(T) energies (cf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), corresponding to CCTYP=CR-EOM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STATE(1)=0,0,0,0,0,0,0,0, ar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-CC(2,3) approach has several variants,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dditional letter, A-D (D means a full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turbative denominators that are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excitation components, based on the diagonal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triples-triples block of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transformed Hamiltonian; A means the cru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these denominators through bar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). Of all printed CR-CC(2,3) energies,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D value, which corresponds to the 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of CR-CC(2,3), is the most accurate on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RECOMMEND to use it in high accuracy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lecular energetics. Because of the way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D approach is presently implemented in GAM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r, for now, to use the simplified CR-CC(2,3),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,3),B models in numerical derivative calcula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rbital degeneracies (the aforementioned CCSD(2)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equivalent to the CR-CC(2,3),A approxi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 small simplifications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plementation of the CR-CC(2,3),D method,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D energies may slightly depend on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coordinate system if there ar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cies. Although changes in the most accurat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D energies for systems with orbital degener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hanges of the coordinate system are minimal (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hartree or less), it is safer to calculat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,3) derivatives for systems with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cies using the CR-CC(2,3),A or CR-CC(2,3),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. For this reason, the CR-CC(2,3),A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assed to the numeric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GAMESS if they are reques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complete CR-CC(2,3),D approach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curate energetics. We should emphasiz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technical issues are only limited t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bital degeneracies. When there are no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cies (which is the case when the highes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 group is an Abelian group),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CR-CC(2,3),D approach in GAMESS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ectly invariant energies. The issue of a slight (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hartree or less) dependence of the CR-CC(2,3),D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,3),C) energies on the choice of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when orbital degeneracies are pres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emporary and will be eliminated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AMESS via a suitable modification of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(2,3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CR-CC methods can find use i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bond breaking and reaction pathways, on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underlying solution of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, on which the completely renormalized [T], (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,3), and (TQ) corrections are based, represent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olution as those defining other reg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molecular potential energy surface. This re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important, since, for example, diradical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 are characterized b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amplitudes and one ha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onverged values of these amplitudes ar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is equipped with a good algorithm for conv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equations and a restart option discussed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document that facilitate converg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mplitudes in diffic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s encouraged to examine various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CC input and output. In addition to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, GAMESS prints the largest T1 and T2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s obtained in the CCSD calculations, the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, norms of T1 and T2 vectors, and the R-CCSD[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CCSD(T), and R-CCSD(TQ) denominators tha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and completely renormalized tri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s corrections. For example, bond bre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 cases are characterized by larger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s (particularly, T2) and a significant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R-CCSD[T], R-CCSD(T), and CR-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s, which damp unphysical triples and quadr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of the standard CCSD[T], CCSD(T), and 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, compared to closed-shell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surface. As already mentioned,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calculations provide user with one-particl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ces, natural occupation numbers, and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-electron properties, calculated at the CCSD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ighly accurate CR-CC(2,3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-CC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putations (exc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quation of motion coupled cluster (EOMCC)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losely related response CC and symmetry-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nfiguration interaction (SAC-CI)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ery useful extensions of the ground-state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to excited states.  In the EOMCC theory, th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|PsiK&gt; are obtained by applying the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0 + R1 + R2 + 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0, R1, R2, etc. are the reference, sing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particle-1-hole), doubly excited (2-particle-2-ho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omponents of R, to the CC ground state |Psi0&gt;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MCC expression for the excited state |PsiK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siK&gt; = R |Psi0&gt; = R exp(T) |P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(R0+R1+R2+...) exp(T1+T2+...) |Phi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the standard EOMCC calculation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agonalizing the CC similarity transformed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bar = exp(-T) H exp(T) in the space of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s included in the cluster operator 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operator R.  For example, the basic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defined by the truncation schemes T=T1+T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=R0+R1+R2 are performed by diagonalizing exp(-T1-T2)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T1+T2) in the space of singly and doub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s defining the CCSD (T=T1+T2) approx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result of such diagonalization are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energies omegaK = EK - E0 (EK and E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- and ground- state energie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OMCC methods have several advantage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steps of the basic EOMCCSD calculation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 No**2 * Nu**4 and yet the accuracy of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excited states dominated by one-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single excitations or singles or 1-particl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excitations) is very good. The errors in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such states are often on the order of 0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 eV, which is acceptable in many appl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approximation and other standard EOMCC metho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e of application that is not matched by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echniques, since formally the EOMCC the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reference formalism.  Thus, the EOMCC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well suited for calculations whe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spaces required in CASSCF-related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large or difficult to identify.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computational resources,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systems involving up to 10-20 ligh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eavy atoms are nowadays (meaning year 2004 and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EOMCCSD method works reasonably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dominated by singles, but it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states dominated by two-electron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ubles) and potential energy surfaces along bond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se failures can be remedied by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(T) approxim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OMCC programs incorporated in GAMESS enabl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tandard EOMCCSD calculations employing the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eterminant.  They also enable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results by adding the state-selective non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due to triples to the ground and excite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/EOMCCSD energies via the completely re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(CR-EOMCCSD(T)) approaches develo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uch group.  The CR-EOMCCSD(T) approache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the ground-state CR-CCSD(T) method to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In particular, in analogy to the C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, the excited-state CR-EOMCCSD(T)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 formalism of the method of mo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equations (MMCC).  Moreover,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methods preserve the relatively low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nd ease of use of the ground-state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The most expensive noniterative ste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 approach scale as No**3 * Nu**4. 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option (CCTYP=CR-EOM) is a unique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.  At this time, the applicability of the EOMCC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 codes in GAMESS is limited to single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advantage of the MMCC-based CR-EOM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, in addition to their "black-box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atively low computer costs, is their high (0.1 e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) accuracy in the calculations of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double excitations and excited-stat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surfaces along bond breaking coordinates,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EOMCCSD method fails (producing erro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1 eV or even bigger).  In this regard,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methods are quite similar to the C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which is capable of describing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s involving single bond br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tter of fact, when limited to the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CR-EOMCCSD(T) approximation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identical to the CR-CCSD(T) method.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mall differences and the CR-EOMCCSD(T)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state are slightly different than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energies discussed in the earlier secti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the original CR-CCSD(T)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signed for the ground states only, where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CCSD(T) approaches apply to ground and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required small modifications in the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different variants of the CR-EOMCCSD(T)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the CR-EOMCCSD(T),IX, CR-EOMCCSD(T),IIX,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,III approaches (X=A,B,C,D) have been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d in GAMESS.  Types I, II, and III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fferent ways of defining the approximat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|PsiK&gt; that are used to construct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triples corrections to EOMCCSD energ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MMCC formalism.  Types I and II use perturb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for |PsiK&gt; in terms of cluster components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2 and excitation components R0, R1, and R2.  Typ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dditional CISD (CI singles and doubles)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wave functions |PsiK&gt; that enter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triples corrections. Thus, user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act that CR-EOMCCSD(T),III calculations in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reference CISD calculations,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, EOMCCSD, and (T) steps common to all CR-EOM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increases the CPU timings of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(T),III calculations, when compared to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,IX and CR-EOMCCSD(T),IIX (X=A-D) appro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etters A-D that label the CR-EOMCCSD(T),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CCSD(T),II approximations refer to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ng perturbative denominators in evaluating the 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s corrections (D means full treatmen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s, based on the diagonal matrix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s-triples block of the CCSD similarity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, A means the crudest treatment through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energies).  The user interested in furthe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erred to a 2004 paper by Kowalski and Piecuch (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Phys. 120, 1715-1738 (200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xperience to date indicates that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,ID and CR-EOMCCSD(T),III method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ones when it comes to the calculations of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minated by double excitations and excite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s along bond breaking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or moderate bond stretches. The CR-EOMCCSD(T),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-EOMCCSD(T),III methods are particularly go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total energies of excited stat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s functions of nuclear geometries)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interested in vertical excitation energi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tal energies, the good balance between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, particularly when excited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doubles, can be achieved by considering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s, such as CR-EOMCCSD(T),ID/IB.  The ID/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 means that the excitation energy is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the CR-EOMCCSD(T),IB ground-state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-EOMCCSD(T),ID energy of excited state. Other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(IID/IB, etc.) are obtained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/IB results are particularly good when th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have significant doubly excited character.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R-EOMCCSD(T),ID results for excited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tter than the CR-EOMCCSD(T),IA,IB,IC resul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 better treatment of perturbative deno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the (T) triples corrections in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(T),I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total CR-EOMCCSD(T),IX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,IIX (X=A-D), and CR-EOMCCSD(T),III ener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excitation energies based on the idea of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pproximations for excited and ground stat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/IA, IID/IA, ID/IB, and IID/IB excitation energ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prints the so-called DELTA-CR-EOMCCSD(T) valu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(IA), del(IB), del(IC), del(ID), del(IIA), del(II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(IIC), del(IID), and del(III) energies)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excitation energies obtained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the EOMCCSD excitation energies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CSD/EOMCCSD energies by triples corre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del(ID) refers to the vertical excita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subtracting the CCSD ground-state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ited-state CR-EOMCCSD(T),ID energy. The DELTA-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(T) values may be somewhat worse than the pur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(e.g., CR-EOMCCSD(T),ID) or CR-EOMCCSD(T),I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xed CR-EOMCCSD(T) (e.g., CR-EOMCCSD(T),ID/IB))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excitation energies for states do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, but they may provide a reasonable bal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nd excited states and somewhat bigge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tical excitation energies corresponding to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singles. The DELTA-CR-EOMCCSD(T)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easonably good balance between improv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for excited states dominated by si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the results for excited states do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but one should treat this remark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the above CR-EOMCCSD(T) results,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s the so-called (T)/R excitation energi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analogs of the EOMCCSD(T~) excitation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by Watts and Bartlett, obtained by u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the CCSD similarity transformed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moments of EOMCCSD equations rather tha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EOMCCSD and left-hand analogs of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(see K. Kowalski and P. Piecuch, J. Chem. Ph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, 1715-1738 (2004) for details).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~) method of Watts and Bartlett, the (T)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based on the idea of directly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vertical excitation energies by trip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y to the EOMCCSD(T~) method, the (T)/R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EOMCCSD results for states do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, but they may fail to produce reason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tes dominated by doubles and for excite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s along bond breaking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-EOMCCSD(T) methods are considerably more rob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erforming the CR-EOMCCSD(T) calculations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lize that the EOMCCSD method can provide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dering if low-lying doubly excited states are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singly excited states in the electronic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require calculating a larger number of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before correcting them for triples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has been described in K. Kowalski and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uch, J. Chem. Phys.  120, 1715-1738 (2004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method provides an incorrect ord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A1 states of ozone, so that one must use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EOMCCSD state of the singlet A1 (1A1) symmetr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1A1 state total, using the CCSD/EOMCCS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f ground and excited states)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terative CR-EOMCCSD(T) triples corr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first excited singlet A1 (the second 1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Without calculating several states of each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OMCCSD level prior to CR-EOMCCSD(T)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risk losing information about some important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doubly excited states.  Because of the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EOMCCSD approximation,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y excited states resulting from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may be shifted to high energies, mix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y excited states that are accurately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OMCCSD method. After correcting the EOMCCSD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ffect of triples, these doubly excited sta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low-lying states. This is exactly what we ob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ozone and other cases of severe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s of size extensivity in the EOMCCSD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calculations are highly complex and much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is writing. Briefly, none of the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rigorously size extensive and yet all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very useful in great many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approach is size intensive for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singles and the EOMCCSD energie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when the one-electron charge-transfer exc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. Thus, the EOMCCSD approach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dissociation of a singly excited system (AB)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* + B, A + B*, (A+) + (B-), and (A-) + (B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(* designates a one-electron excitation).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however, that the above separability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OMCCSD energies are no longer true if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|Phi&gt; does not separate correctl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HF determinant does not correctly separate if the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+B fragmentation involves the dissoc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-shell system AB into open-shell fragments A and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the ground-state CR-CCSD(T) approa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CCSD(T) methods slightly violate the rigorou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ity/intensivity (at the level of 1-2 millihar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s with up to 30-50 correlated electrons)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the CR-EOMCCSD(T) approache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a poor description of excited st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ouble excitation components by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As a result, lack of strict size extens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CCSD(T) theories is of relatively minor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lications for systems with up to at leas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electrons [see M. Wloch, J.R. Gour, K. Kowals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. Piecuch, J. Chem. Phys. 122, 214107-1 - 214107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05) for a thorough discussion of th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ity issues in EOMCCSD and CR-EOM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s encouraged to examine various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EOMCC input and output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 energies, GAMESS prints the largest R1 and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amplitudes and the so-called reduced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REL) diagnostic, which provide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of a given excited state (REL close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ingly excited, REL close to 2 means doubly exci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also prints the R0 value (the coeffici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 the EOMCCSD wave function). If a molecu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 and R0 equals 0, user immediately lea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has a different symmetry tha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GAMESS provides full information about irre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exc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atric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major advantages of EOMCC metho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, is a relatively straightforward access to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ces and molecular propertie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fer. This is done by consider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the similarity transformed Hamiltonian H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exp(-T) H exp(T) mentioned in the earlier s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transformed Hamiltonian H-bar is not hermi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, in addition to the right eigenstates R|Phi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"ket" CC or EOMCC wave function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ction, we can also defin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H-bar, &lt;Phi|L, which determine the "bra"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OMCC wa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siK| = &lt;Phi| L exp(-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&lt;Phi|(L0+L1+L2+...)exp(-T1-T2-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0=1 for the ground state and 0 for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L1, L2, etc. are the one-body, two-bod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xcitation operators, respectively. In the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si0| = &lt;Phi|(1+Lambda) exp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&lt;Phi|(1+Lambda1+Lambda2+...)exp(-T1-T2-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ambda1, Lambda2, etc. are the one-body, two-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omponents of the deexcitation Lambda ope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gradient CC theory. The left eigenstates of H-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hi|L, and the right eigenstates R|Phi&gt;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rthonormal set. We can use these eigenst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expectation values and transition matrix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antum-mechanical operators (observables),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and EOMCC ground and excited stat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siK| W |PsiM&gt; = &lt;Phi|L(K) W-bar R(M) |Phi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-bar = exp(-T) W exp(T) is a similarity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the observable W we are interested in and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abels K and M to operators L and R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/EOMCC electronic states they are associated wi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W could be, for example, a dipole or quadru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It could also be a product of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hilation operators, which we could use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ensity matrices. For example,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= (ap-dagger) aq, where ap-dagger and aq are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ihilation operators associated with th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p and q, respectively, we can calculate the 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 one-body reduced density matrix in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K, Gamma(qp,K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qp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&lt;Phi|L(K) {exp(-T)[(ap-dagger)aq]exp(T)} R(K) |Ph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sponding transition density matrix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states K and M, say ground and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combination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qp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&lt;Phi|L(K) {exp(-T)[(ap-dagger)aq]exp(T)} R(M) |Ph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ving access to reduced density matrice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various properties analytically. 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one-body reduced density matrices of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ed states and the corresponding transition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, we can determine all one-electron prope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ransition matrix elements involving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properties using a single mathematic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siK| W |PsiM&gt; = Sum_pq &lt;p|w|q&gt; Gamma(qp,K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p|w|q&gt; are matrix elements of the one-bod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W in a basis set of molecular spin-orbita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culations. The calculation of reduced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provides the most convenient way of calculating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 properties of ground and excited stat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by having reduced density matrices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C and EOMCC electron dens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K(x) = Sum_pq Gamma(qp,K) (phi_q(x))* phi_p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hi_p(x) and phi_q(x) are molecular spin-orbi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presents the electronic (spatial and spin)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agonalizing Gamma(qp,K), one can determine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 numbers and natural orbitals for the CC or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|Psi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strategy of handling molecular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ly by determining one-body reduced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was implemented in the CC/EOMC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GAMESS. At this time, the calc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density matrices and selected proper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t the CCSD (ground states) and EOMCCSD (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ed states) levels of theory (T=T1+T2, R=R1+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=L0+L1+L2). Currently, in the main outp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CSD and EOMCCSD electric multipole (dip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ole, etc.) moments and several other one-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hat one can extract from the CCSD/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ces, the EOMCCSD transition dipole mo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dipole and oscillator strength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occupation numbers characterizing the CCSD/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unctions. In addition, the complete CCSD/EOMCCS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reduced density matrices and transition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in the RHF molecular orbital basis and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SD natural orbital occupation number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NCH output file. The eigenvalues of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(natural occupation numbers) are ordered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eigenvectors (CCSD or EOMCCSD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) have the largest overlaps with the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-state RHF MOs. Thus, the first eigen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x corresponds to the CCSD or EOMCCSD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that has the largest overlap with the RHF MO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RHF MO 2, etc.  This ordering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nalyzing excited states, since in this w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recognize orbital excitations that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c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has to keep in mind that the reduced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originating from CC and EOMCC calcul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. Thus, if we, for example, want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strength between states K and M for the x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pole mu_x, |&lt;PsiK | mu_x | PsiM&gt;|**2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PsiK | mu_x | PsiM&gt;|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&lt;PsiK | mu_x | PsiM&gt;&lt;PsiM | mu_x | PsiK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matrix element in the abov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using the expression for &lt;PsiK| W |PsiM&gt;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A similar remark applie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f the oscillator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/3)*|EK-EM|*|&lt;PsiK| mu_x|PsiM&gt;|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to 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/3)*|EK-EM|*&lt;PsiK|mu_x|PsiM&gt;&lt;PsiM|mu_x|PsiK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both matrix elements &lt;PsiK | mu_x | Psi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PsiM | mu_x | PsiK&gt; have to be evaluated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dentical. This is reflected in the GAMESS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can see quantities such as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ansition dipol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above description, it follows tha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reduced density matrices and properties using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 methods, one has to determine the lef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eigenstates of the similarity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H-bar. For the ground state,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the linear system of equations for the de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Lambda (in the CCSD case, the one- and two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Lambda1 and Lambda2). For excited state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in several different ways. We can solve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equations for the amplitudes defining the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xcitation operator L, after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EOMCC excitation operator R and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mega (recommended option, default in GAMESS), 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lve for the L and R amplitudes simultaneous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diagonalizing the similarity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. These different ways of solving the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 discussed in section "Eigensolvers for exci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alculatio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ready mentioned, the left eigenst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transformed Hamiltonian of the CCSD approa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to construct the triples corrections to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defining the rigorously size extensiv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CR-CC(2,3) approximation. This is wh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n immediate access to electrostatic multipole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ne-electron properties calculated at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hen running the CR-CC(2,3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xcited states of methylidyne cation...C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Basis set and geometry come from a FCI stu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J.Olsen, A.M.Sanchez de Meras, H.J.Aa.Je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.Jorgensen Chem. Phys. Lett. 154, 380-3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OMCC methods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TE        EOMCCSD ID/IA IID/IA ID/IB  IID/IB     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1 (1Pi)      3.261  3.226  3.226  3.225  3.224    3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1 (1Delta)   7.888  6.988  6.963  6.987  6.962    6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1 (1Sigma+)  9.109  8.656  8.638  8.654  8.637    8.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1 (1Sigma+) 13.580 13.525 13.526 13.524 13.525   13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1 (1Pi)     14.454 14.229 14.221 14.228 14.219   14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1 (1Sigma+) 17.316 17.232 17.220 17.231 17.219   17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2 (1Delta)  17.689 16.820 16.790 16.819 16.789   16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Note the improvements in the EOMCCSD result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R-EOMCCSD(T) appproaches (e.g., ID/IB) for the Sigma+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te at 8.549 eV and both Delta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ground state CCSD dipole is z=-0.64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ight/left transition moment to the first p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s x=0.297 and 0.320, with oscillator strength 0.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cctyp=cr-eom runtyp=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arg=1 units=boh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cinp  ncore=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ominp nstate(1)=4,2,2,0 minit=1 noact=3 nuact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prpe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+ at R=2.13713...basis set from CPL 154, 380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 6.0   0.0 0.0 0.1655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4231.610       0.0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634.882       0.01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146.097       0.07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42.4974      0.25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14.1892      0.59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1.9666      0.24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1 ; 1  5.1477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1 ; 1  0.4962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1 ; 1  0.1533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1 ; 1  0.015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8.1557      0.01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3.9864      0.115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1.1429      0.38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0.3594      0.64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1 ; 1  0.1146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1 ; 1  0.011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1 ; 1  0.75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1.0   0.0 0.0 -1.9715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.924060D+01   3.282800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.899200D+00   2.312080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6.534000D-01   8.172380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1 ; 1   1.776D-01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1 ; 1   2.5D-02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1 ; 1 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can perform LCCD, CCD, and CCSD calculatio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out calculating the [T], (T), (2,3), and 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, or calculate the entire set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ormalized [T], (T), (2,3), and (TQ) groun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, in addition to the CCSD energies.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erform the EOMCCSD calculations of exc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EOMCCSD or continue to obtain some or all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triples corrections (cf. the values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CTYP in $CONTRL and $EOMINP group). Finally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form the calculations of ground-state propert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SD level or calculate ground- and excite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. It is also possible to combin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alculations. For example, one can calculate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SD properties and obtain triples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CCSD and EOMCCSD energies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(see the example above). The CR-CC(2,3)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MBPT(2) and CCSD energies, and CCS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properties and density matrices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-CC(2,3) and some other CR-CC triples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SD energies, again all from a single input (CCTYP=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). The most expensive steps in CC/EOMCC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D, CCD, CCSD, EOM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**2 times Nu**4     (iter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[T], CCSD(T), R-CCSD[T], R-CCSD(T), CR-CCSD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CCSD(T), CR-CC(2,3) (#1), CR-EOMCCSD(T)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**3 times Nu**4 (non-it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No**2 times Nu**4 (iter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(TQ), R-CCSD(TQ), CR-CCSD(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**2 times Nu**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**6 (#3) (non-iterativ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**3 times Nu**4 (non-it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No**2 times Nu**4 (iter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1) In addition to the usual No**2 times Nu**4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steps and No**3 times Nu**4 non-iterative step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(2,3) triples correction, the CR-CC(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require extra No**2 times Nu**4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needed to obtain the left CCSD state, which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-CC(2,3) triples correct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) In addition to the No**2 times Nu**4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 and EOMCCSD steps and No**3 times Nu**4 non-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steps that are common to all CR-EOMCCSD(T)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-EOMCCSD(T),III method requires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**2 times Nu**4 steps of CISD. The CR-EOMCCSD(T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-EOMCCSD(T),IIX (X=A-D) method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CIS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3) To reduce the cost,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the No**2 times Nu**5 and Nu**6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Q) part, depending on the ratio of Nu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calculating the standard CCSD[T] and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nd the cost of calculating the R-CCSD[T] and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energies are essentially the same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triples corrections of the CR-CCSD[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SD(T) approaches is essentially twice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standard CCSD[T] and CCSD(T)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relationships hold between the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 R-CCSD(TQ), and CR-CCSD(TQ) calc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alculating the triples corrections of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,X (X=A-D) approaches is also twice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CCSD[T] and CCSD(T) triples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dditional No**2 times Nu**4 iterative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generate the left CCSD state after conv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SD equations in order to calculate the final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(2,3) energies. Although the noniterative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may be seen to grow as the seventh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ize, they often require less time than the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terations of the CCSD step, while providing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accuracy.  Similar remarks apply to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calculations: The cost of the CR-EOM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single electronic state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terative triples part, is twice the cost of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(T) corrections of CCSD(T). The total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-EOMCCSD(T) calculations scales linea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lculated states. In spite of the formal N**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, the calculations of the CCSD/EOMCCS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ingle electronic state are considerably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CCSD calculations for two reasons. Fir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obtaining the left eigenst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transformed Hamiltonian H-bar can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s (matrix elements of H-bar) which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or CCSD calculations. Second, converging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H-bar is usually much quick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ing the CCSD equations when one obtain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H-bar by solving the linear sys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for the L deexcitation amplitud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R excitation amplitudes and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. This means that computing propert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/EOMCCSD level is not very expensive once the CC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right eigenvectors are obtained. Similar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CR-CC(2,3) calculations, which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CSD eigenstates in addition to the CCSD T1 and 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s: The determination of the left CCSD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 to determine the non-iterative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of the CR-CC(2,3) approach mak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part of the CR-CC(2,3) calculation only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han the regular CCSD iterations need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and T2 clusters.  The CCSD(TQ), R-CCSD(TQ),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 calculations are more expensive than the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in spite of the fact that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use non-iterative N**7 steps. This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No**2 times Nu**5 steps of the 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more expensive than the No**3 times Nu**4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T) approaches. On the other hand, the CCSD(TQ)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 and CR-CCSD(TQ) methods are much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iterative ways of obtaining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y excited clusters. This is a resul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use of diagram factorization in 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 R-CCSD(TQ), and CR-CCSD(TQ) methods, which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duction of the N**9-type steps in the original (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to N**7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 estimates of the memory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                 4 No**2 times Nu**2 + No times Nu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[T], CCSD(T), R-CCSD[T], R-CCSD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No**2 times Nu**2 + No times Nu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CCSD[T], CR-CCSD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**2 times Nu**2 + 2 * No times Nu**3 (faster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**2 times Nu**2 + No times Nu**3 (slower,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CC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xpensive routine requires 3 * No * Nu**3 +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**3 + 5 * No**2 *Nu**2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b, R-CCSD(TQ)-n,x (n=1,2;x=a,b), CR-CCSD(TQ),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* No times Nu**3 + No**2 times Nu**2 + Nu**3,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ed by steps that require memories, such a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3 * Nu**3 + 5 * No**2 * Nu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MCCSD     No times Nu**3 + 4 No**2 times Nu**2 (MEOM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OM=2,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 times number of roots + 2) times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,IX,  2 * No times Nu**3 + 3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,IIX(X=A-D)     [MTRIP=1 in $EOM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  3 * No times Nu**3 + 5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nts (faster algorithm)     [MTRIP=2 in $EOM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,III  2 * No times Nu**3 + 5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RIP=3 in $EOM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EOMCCSD(T)  2 * No times Nu**3 + 5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nts (slower algorithm)    [MTRIP=4 in $EOM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elects the algorithm for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 and CR-CCSD(T) calculation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vailable memory. A similar remark ap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calculations, where some additional redu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are possible if memory is 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timates are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required for calculating the CR-CCSD[T]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triples corrections is only twice the tim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standard CCSD[T] and CCSD(T)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by just doubling the CPU time for the non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s corrections and by selecting CCTYP=CR-CC, w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ll six noniterative triples correct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[T], CCSD(T), R-CCSD[T], R-CCSD(T), CR-CCSD[T],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energies) plus, of course, to the MBPT(2) and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.  At the same time, the CR-CCSD[T] and CR-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stretched nuclear geometries and diradic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e results of the conventional CCSD[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calculations.  In some cases, choosing CCTYP=R-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reasonable, too. The choice CCTYP=R-CC gives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nergies (CCSD, CCSD[T], CCSD(T), R-CCSD[T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CCSD(T)) for the price of three (CCSD, CCSD[T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) as the there is no extra time needed for the 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es compared to the standard ones. If we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CCSD steps and additional iterative step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left CCSD state, the tim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size extensive CR-CC(2,3)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is also only twice the time of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[T] and CCSD(T) corrections. There i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though: The CR-CC(2,3) calcula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variety of CCSD one-electron properties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ost. Similar remarks apply to quadruples and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alculations, although in the latter cas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user's expectations. If user is onl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ited states dominated by singles and if accurac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0.1-0.3 eV (sometimes better, sometimes wo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ptable, EOMCCSD is a good choice. However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 improving the EOMCCSD results by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CCSD(T) calculations, which often lower the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excited states to 0.1 eV or less with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a lot more expensive (the CR-EOM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re noniterative, so that the CPU tim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m may be comparable to the time sp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OMCCSD iterations). If there is a risk of encou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ying states having significant doub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r multi-reference character, choosing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is a necessity, since errors obtained in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states dominated by double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der of 1 eV. The CCSD(T) approach is ofte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osed-shell molecules, but there are cas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brational frequencies of ozone and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ultiply bonded systems, wher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s is necessary. The CR-CCSD(T) approa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ases involving single bond brea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dicals, but CR-CC(2,3) and CR-CCSD(TQ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In addition, the CR-CC(2,3) metho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usly size extensive results. In cases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dissociations, CR-CCSD(TQ) is a better altern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rganized such that choosing a CR-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CCTYP=CR-CC(Q)) produces all energies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YP=CR-CCSD(T) and all CCSD(TQ), R-CCSD(TQ), and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 energies. By selecting CCTYP=CCSD(TQ)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the CCSD(TQ) and R-CCSD(TQ) energi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CSD, CCSD[T], CCSD(T), R-CCSD[T], and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(T)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r to read pap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iecuch, S.A.Kucharski, K.Kowalski, M.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. Phys. Comm., 149, 71-96(20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Kowalski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Chem. Phys., 120, 1715-1738 (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. Wloch, J.R. Gour, K. Kowalski, and P. Piecuch, J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. Phys. 122, 214107 (20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Kowalski, P. Piecuch, M. Wloch, S.A. Kucharsk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al, and M.W. Schmidt, in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ime and memory requirements for various types of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 calculations are described in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in groun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C code incorporated in GAMESS is quite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ing the CCSD equations with the default gu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amplitudes.  The code is designed to conver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few iterations for significantly str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eometries, where it is not unusual to obta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amplitudes whose absolute values are close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combining the standard Jac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ith the DIIS extrapolation method of Pu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amplitude vectors used in the DI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ion procedure is defined by the inpu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IIS.  The default for MXDI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DIIS = 5, for 5 &lt; No*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DIIS = 3, for 2 &lt; No*Nu &lt;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DIIS = 0, for No*Nu 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n the vast majority of cases,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DIIS is 5.  However, for very small problems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IS expansion subspace leads to singular systems of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, it is necessary to reduce the value of MXDI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 (we chose 3) or switch off DIIS altogether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MXDIIS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, of course, happen that the solver for th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does not converge, in spite of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iterations (input variable MAXCC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30) and in spite of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MXDIIS.  In order to facilitate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such cases, we included the restart option in the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corporated in GAMESS.  Thus, user can re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(or (L)CCD) calculation from the restart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arlier CC calculation.  In order to use the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user must save the disk file CCREST (unit 70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C run (cf. the GAMESS script rungms)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is file is copied to scratch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arted calculation is carried out.  A rest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by entering a nonzero value for IREST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umber of the last iteration completed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alue greater than or equal 3.  Examples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ption include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CSD program did not converge in MAXCC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 a chance to converge it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C is increased.  User restarts the calc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reased value of MA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ran a CCSD calculation, obtaining the converged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but later decided to run CR-CCSD(T) or CR-CC(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Instead of running the entire CCSD --&gt;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 or CCSD --&gt; CR-CC(2,3) task again, user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after changing the value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CTYP to CR-CC (the CR-CCSD(T) case) or CR-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R-CC(2,3) case) and entering IREST to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CSD amplitudes, proceeding at once t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triples corrections (left CCSD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corrections in the CR-CC(2,3)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CSD program diverged for some geome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stretched bond.  User perform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for a different nuclear geometry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to converge the CCSD equations,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ion from the restart fil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alculation.  This technique of restarting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from the cluster amplitudes obta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ing nuclear geometry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ESs and for calculating energy derivat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situations where restart of the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CSD calculations is useful for excited-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ran a CCSD, CCSD(T), or CR-CCSD(T)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the converged CC energies for the grou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ater decided to run an excited-state EOMCCS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-EOMCCSD(T) calculations. Instead of run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D --&gt; EOMCCSD or  CCSD --&gt; CR-EOMCCSD(T)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starts the calculation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put variable CCTYP to EOM-CCSD or CR-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excited-state options in $EOMINP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T greater or equal to 3 to reus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d CCSD amplitudes, proceeding at o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ed-state (EOMCCSD or CR-EOMCCSD(T)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ran an EOMCCSD excited-state calculation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ged CCSD amplitudes, but later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analyzing R1 and R2 amplitudes and REL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states are dominated by doub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OMCCSD results need to be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-EOMCCSD(T) triples corrections.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CSD --&gt; CR-EOMCCSD(T) task, user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fter changing the value of 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TYP from EOM-CCSD to CR-EOM, and entering I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r equal to 3 to reuse the previously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D amplitudes, proceeding at once to the EOMCC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-EOMCCSD(T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 ran a CR-CCSD(T) calculation, obtai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d ground-state energies, but later deci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 and EOMCCSD properties.  Instead of running the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EOMCCSD task again, user restarts the calcul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alue of input variable CCTYP to EOM-CCS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CCPRPE=.TRUE. and the desired values of N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OMINP, and entering IREST to reuse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d CCSD amplitudes, proceeding at once to CC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uesses in excite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OMCCSD calculation is an iterative proced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nitial guesses for the excited states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initial guess for the EOMCCSD calcu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performing the CIS calculations (diagon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miltonian in a space of singles only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or states dominated by singles, but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severe convergence difficulties or even mis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entirely if the calculated states hav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y excited character.  One possible philosoph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it and use the CIS initial guess on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fails to describe states with large doub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This is not the philosophy of the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GAMESS. GAMESS is equipped with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(T) triples corrections to EOMCCSD energ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reducing the large errors in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states dominated by two-electron tran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der of 1 eV, to 0.1 eV or even less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apture states with significant doub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is an important element of the EOMCC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ited states with significant contribu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xcitations can easily be found by using the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ttle d) initial guesses provided by GAMES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calculations (and analogous CISd calcula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the CISD calculations for the CR-EOMCCSD(T),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), the initial guesses for the calculated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defined using all single excitations (lett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OMCCSd and CISd) and a small subset of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s (the little d in EOMCCSd and CISd)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rbitals or orbital range specifi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sion of a small set of active double exc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singles in the initial gues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finding excited states characte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arge doubly excited amplitudes. GAMES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 choice between the CIS and EOMCCSd/CIS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s. The use of EOMCCSd/CISd initial guesses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This is accomplished by sett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INIT at 1 and by selecting the orbit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ive orbitals to define "little doubles" d)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active occupied and active unoccupied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ables NOACT and NUACT, respectively) or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bitals called MO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s for excited-st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sic eigensolver for the EOMCCSD calcu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rao and Nakatsuji's generalization of the Davi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ation algorithm to non-Hermitian problem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transformed Hamiltonian H-bar is non-Hermiti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offers the following three choices of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olvers for the right eigenvalue problem (R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i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true multi-root eigensolv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ao and Nakatsuji's algorithm,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re calculated at once using a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 space (variable MEOM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ingle-root eigensolver, in which on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ate at a time, but the iterativ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ll calculated roots remain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iable MEOM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ingle-root eigensolver, in which on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ate at a time and each calculated ro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iterative subspace (variable MEOM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ter option (MEOM=1) leads to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but there is a risk (often worth taking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will be converged more than once. 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oot eigensolver (MEOM=2) is probably the safe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the most expensive solver and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s associated with using it too.  When MEOM=2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sk that one root, which is difficult to converge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ntire multi-root procedure fail in sp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all other roots participating in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d.  The EOMCCSD program in GAMESS is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problem by saving individual roo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d during multi-root iterations in ca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because of one or more roo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converge.  In this way, at least some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ved for the subsequent CR-EOMCCSD(T)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ption (MEOM=0) seems to offe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. MEOM=0 is a single-root eigensolver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risks associated with loosing some sta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oot calculations.  At the same time,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iterative subspace for all calculated roots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problem of MEOM=1 of obtaining the sam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.  The single-root eigensolver with a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subspace (MEOM=0) is recommended (and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, although other ways of converg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SD equations (MEOM=1,2) are very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ointed out earlier, in order to calculat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ces and properties using CCSD and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one has to determine the left as well a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of the non-Hermitian similarity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H-bar. For the ground state,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the linear system of equations for the de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Lambda (in the CCSD case, the one- and two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Lambda1 and Lambda2). For the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L1 and L2 components of the excited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L, one can proceed in several different 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t ways are reflected in the EOMCCSD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GAMESS.  One can, for example,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ystem of equations for the amplitude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deexcitation operator L=L1+L2, afte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excitation operator R=R1+R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energy omega. This is a high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which is also a default in GAMESS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ith any choice of MEOM=0,1,2 an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PRPE=.TRUE.  In case of unlikely difficul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the L1 and L2 components, one can sol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MCCSD values of the L1,L2 and R1,R2 ampl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energies simultaneously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ing the similarity transformed Hamiltonian H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 a single sequence of iter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reflected by the following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he input variable ME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OM=3, one root at a time, separate iterati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puted root, left and right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imilarity transformed Hamiltonia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ergies (like MEOM=1, but bo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s are it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OM=4, one root at a time, united itera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calculated roots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s of the similarit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miltonian and energies (like MEOM=0, bu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eigenvectors are it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the user has to select CCPRPE=.TRU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se two choices of MEO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citations required i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blication describing the results of CC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GAMESS should give reference to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 Depending on the specific CCTYP value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LCCD, CCD, CCSD, CCSD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and M. 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. Phys. Commun. 149, 71-96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R-CC, CR-CC, CCSD(TQ), CR-CC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and M. 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. Phys. Commun. 149, 71-96 (20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13, 18-35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13, 5644-5652 (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CR-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and M. 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. Phys. Commun. 149, 71-96 (20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 and M. W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3, 224105/1-10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EOM-CCSD, CR-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and M. Mu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. Phys. Commun. 149, 71-96 (20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0, 1715-1738 (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J.R. Gour, K. Kowalski,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2, 214107-1 - 214107-15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CR-E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J. R. Gour, and M. W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. J. Quantum Chem. 109, 3268-3304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papers cited for CR-EOM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= IP-EOM2, EA-E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. Gour, P. Piecuch, M. W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3, 134113/1-1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. Gour,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5, 234107/1-17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explicit use of CCPRP=.TRUE. in $CCIN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use of CCPRPE=.TRUE. in $EOMINP shoul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J.R. Gour, K. Kowalski,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2, 214107/1-15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section is a list of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ulation of various areas in Coupled-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relevant to methods available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J. Chem. Phys. 45, 4256 (19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Adv. Chem. Phys. 14, 35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J. Paldus, Int.J.Quantum Chem. 5, 359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heory (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ester, Nucl. Phys. 7, 421 (19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oester, H. Kuemmel, Nucl. Phys. 17, 477 (19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D.J. Dean, M. Hjorth-Jensen, T. Papenb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Piecuch, Phys. Rev. Lett. 92, 132501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J. Dean, J.R. Gour, G. Hagen, M. Hjorth-Jensen,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walski, T. Papenbrock, P. Piecuch, M. Wlo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. Phys. A. 752, 299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D.J. Dean, J.R. Gour, P. Piecuch, M. Hj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T. Papenbrock, K. Kowalski, Eur. Phys. J. A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. 1), 485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J.R. Gour, P. Piecuch, D.J. Dean, M. Hj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T. Papenbrock, J. Phys. G: Nucl. Phys.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91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Wloch, D.J. Dean, J.R. Gour, M. Hjorth-Jensen,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walski, T. Papenbrock, P. Piecuch, Phys.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. 94, 212501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, M. Wloch, J.R. Gour, D.J. Dean, M. Hjor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nsen, T. Papenbrock, in V. Zelevinsky (Ed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clei and Mesoscopic Physics, AIP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, Vol. 777 (AIP Press, 2005), p.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J. Dean, M. Hjorth-Jensen, K. Kowalski, T. Papenbrock,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och, and P. Piecuch, in Key Topics in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Proceedings of the 8th International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nar on Nuclear Physics, edited by A. Co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ld Scientific, Singapore, 2005), p. 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Method with Doubles (CC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J. Chem. Phys. 45, 4256 (19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Adv. Chem. Phys. 14, 35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J. Paldus, Int.J.Quantum Chem. 5, 359 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 Pople, R. Krishnan, H.B. Schlegel, J.S.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Quantum Chem. Symp. 14, 545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Bartlett and G.D. Pur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Quantum Chem. Symp. 14, 561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ldus, J. Chem. Phys. 67, 303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ized Coupled-Cluster Method with Doubles (LC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., also, D-MBPT(infinity), CEPA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J. Chem. Phys. 45, 4256 (19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izek, Adv. Chem. Phys. 14, 35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Bartlett, I. Shavitt, Chem.Phys.Lett.50, 190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, 157 (1978) [Erratu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Ahlrichs, Comp. Phys. Commun. 17, 31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Method with Singles and Doubles (CCS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.Purvis III, R.J.Bartlett, J.Chem.Phys. 76, 1910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in-orbital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J. Paldus, Int.J.Quantum Chem. 36, 429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E.Scuseria, A.C.Scheiner, T.J.Lee, J.E.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F.Schaefer III, J. Chem. Phys. 86, 2881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n-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E. Scuseria, C.L. Janssen, H.F.Schaef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89, 7382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n-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 Lee and J.E. Rice, Chem. Phys. Lett. 150, 406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n-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Method with Singles and Dou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terative Triples, CCSD[T] = CCSD+T(CCS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Urban, J. Noga, S. J. Cole, and R. J. Bart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83, 4041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 and J. Paldus, Theor. Chim. Acta 78, 65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 Zarrabian, J. Paldus, and J. Ciz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 Rev. B 42, 3351-337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R. Tobola, and J. Pal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Quantum Chem. 55, 133-146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thogonally spin-adapted formul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Cluster Method with Singles and Dou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terative Triples, CCSD(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aghavachari, G. W. Trucks, J. A. Pople, M. Head-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 Phys. Lett. 157, 479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Motion Coupled-Cluster Method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Time Dependent CC Approaches, SAC-CI (Original Ideas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onkhorst, Int. J. Quantum Chem. Symp. 11, 421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mrich, Nucl. Phys. A 351, 379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ekino and R.J. Bart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Quantum Chem. Symp. 18, 255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aalgard and H. Monkhorst, Phys. Rev. A 28, 1217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Takahashi and J. Paldus, J. Chem. Phys. 85, 1486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Koch and P. Jorgensen, J. Chem. Phys. 93, 3333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akatsuji, K. Hirao, Chem. Phys. Lett. 47, 569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Nakatsuji, K. Hirao, J.Chem.Phys. 68, 2053, 4279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Motion Coupled-Cluster Method with Si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EOMCCS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eertsen, M. Rittby, and R.J. Bart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Phys. Lett. 164, 57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F. Stanton and R.J. Bart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98, 7029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ments of Coupled-Cluster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d and Completely Renormalized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Overview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K. Kowalski, I.S.O. Pimienta, S.A. Kuchar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.R. Hoffmann, K.G. Dyall (Eds.), Low-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 Energy Surfaces, ACS Symposium Series,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8, Am. Chem. Society, Washington, D.C., 2002, p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nd and excite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K. Kowalski, I.S.O. Pimienta, M.J. McG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Phys. Chem. 21, 527 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nd and excite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I.S.O. Pimienta, P.-F. Fan, K. Kow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. Maruani, R. Lefebvre, E. Brandas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 Theoretical Chemistry and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12, Advanced Topics in Theoretical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, Kluwer, Dordrecht, 2003, p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n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K. Kowalski, I.S.O. Pimienta, P.-D. 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Lodriguito, M.J. McGuire, S.A. Kucharski, T. K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usial, Theor. Chem. Acc. 112, 349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nd and excite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, M. Wloch, M. Lodriguito, and J.R. Gour, in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son, J.-P. Julien, J. Maruani, E. Brand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. Delgado-Barrio (Eds.), Progress in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istry and Physics, Vol. 15, Recent Adva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ory of Chemical and Physical Systems, Spri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, 2006, p. XX, 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cite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I.S.O. Pimienta, P.-D. Fan, and K. Kow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.K. Wilson (Ed.), Recent Progress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Methodology, ACS Symposium Series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, Am. Chem. Society, Washington, D.C., 2006, p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press; ground sta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-D. Fan and P. Piecuch, Adv. Quantum Chem., 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d and Completely Renormalized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Method of Moments of Coupled-Clust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Original Papers, Ground State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K. Kow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. Leszczynski (Ed.), Computational Chem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s of Current Trends, Vol. 5, World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apore, 2000, p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P. Piecuch, J. Chem. Phys. 113, 18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P. Piecuch, J. Chem. Phys. 113, 5644 (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rthogonal Method of Moments of Coupled-Cluster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Extensive Completely Renormalized Coupled-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, Doubles, and Non-iterative Triples Approach (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(2,3)=CR-CCSD(T)L; Initial Original Paper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 and M. Wloch, J. Chem. Phys. 123, 224105(200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M. Wloch, J.R. Gour, and A. Kinal,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. 418, 467-474 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d and Completely Renormalized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Method of Moments of Coupled-Clust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riginal Papers, Higher-Order Methods, Groun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P. Piecuch, Chem. Phys. Lett. 344, 165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, S.A. Kucharski, K. Kowals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Phys. Lett. 344, 176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V. Spirko, K. Kow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15, 5796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K. Kowalski, and I.S.O. Pimi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Mol. Sci. 3, 475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 McGuire, K. Kowalski,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17, 3617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M. Mus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. Phys. Comm., 149, 71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.O. Pimienta, K. Kowalski,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19, 2951 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Hirata, P.-D. Fan, A.A. Auer, M. Nooijen, P. Piec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21, 12197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Kowalski and P. Piecuch, J. Chem. Phys. 122, 0741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-D. Fan, K. Kowalski, and P. Piecuch, Mol. Phys.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91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normalized Coupled-Cluster Method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-Scale Applications to Ground-State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zkan, A. Kinal, M. Bal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 A 108, 507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. DeKock, M.J. McGuire, P. Piecuch, W.D.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F. Schaefer III, K. Kowalski, S.A. Kucharski, M. Mus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. Bonner, S.A. Spronk, D.B Lawson, S.L. Lau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A 108, 2893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 McGuire, P. Piecuch, K. Kowalski, S.A. Kuchar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usial, J. Phys. Chem. A 108, 8878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. McGuire,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, 2608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inal, P. Piecuch, J. Phys. Chem. A 110, 367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 Cramer, M. Wloch, P. Piecuch, C. Puzzarini,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gliardi, J. Phys. Chem. A 110, 1991 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normalized Equation of Motion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Method of Moments of Coupled-Clust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nd and Excited States (Original Paper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P. Piecuch, J. Chem. Phys. 115, 2966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P. Piecuch, J. Chem. Phys. 116, 7411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P. Piecuch, J. Chem. Phys. 120, 1715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Wloch, J.R. Gour, K. Kowalski, and P. Piecuch, J. C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 122, 214107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ulti-reference and other externally corrected M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cluding ground and exc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ec. Struct.: THEOCHEM 547, 191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, Mol. Phys. 102}, 2425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. Lodriguito, K. Kowalski, M. Wloch, and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Struct: THEOCHEM, in press 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normalized Equation of Motion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Method of Moments of Coupled-Clust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ound and Excited States (Selected Bench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. Sherrill, P. Piecuch, J.Chem.Phys. 122, 124104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Chaudhuri, K.F. Freed, G. Hose,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Kowalski, M. Wloch, S. Chattopadhyay, D. Mukherj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Rolik, A. Szabados, G. Toth, and P.R. Sur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22, 134105-1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S. Hirata, M. Wloch, P. Piecuch, and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us, J. Chem. Phys. 123, 074319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Nangia, D.G. Truhlar, M.J. McGuire, and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A 109, 11643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Piecuch, S. Hirata, K. Kowalski, P.-D. Fan, and T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us, Int. J. Quantum Chem. 106, 79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M.D. Lodriguito, P. Piecuch, and J.R. 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s., in press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Coussan, Y. Ferro, A. Trivella, P. Roubin, R. Wieczo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Manca, P. Piecuch, K. Kowalski, M. Wloch, 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harski, and M. Musial, J. Phys. Chem. A, i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normalized Coupled-Cluster and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upled-Cluster Methods, GAMESS Implement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, S.A. Kucharski, K. Kowalski, M. Mus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. Phys. Comm., 149, 71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 and P.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20, 1715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Wloch, J.R. Gour, K. Kowalski, and P. Piec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Chem. Phys. 122, 214107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iecuch and M. Wloch, J. Chem. Phys. 123, 224105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Kowalski, P. Piecuch, M. Wloch,S.A. Kuchar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usial, and M.W. Schmidt,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Lee, P.R.Taylor Int.J.Quantum Chem., S23, 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assumed that T1&gt;0.02 indicates that CCS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rrect for a system which is not 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 nature. (T) corrections tolerat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 amplitudes. However, T1 diagnostic is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leading, since one can easily have small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ing) T1 cluster amplitudes due to symmet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figurational quasi-degeneracy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haracter. In general, in typical multi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, such as bond stretching and diradical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s a significant increase of T2 cluster ampl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values of T2 amplitudes are a clear sig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reference character of the wave function. The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), CR-CCSD(TQ), and CR-CC(2,3) methods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creases of T2 amplitudes in cases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breaking and diradicals. CCSD(T) and CCSD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cannot do this, when the spin-adapted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Piotr Piecuch, Michigan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March 18,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unctiona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ctually two DFT programs in GAMESS, 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grid quadrature for integration of functio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using resolution of the identity to avoid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ids.  The default METHOD=GRID program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following a short description of METHOD=GRID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ection is references to various function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TY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with a translation table to NWchem'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S     NWchem's X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r    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       gill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WN       slater vwn_5 (SVWN1RPA=slater vwn_1_rp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ke      beck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WN       becke88 vwn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YP       becke88 l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97        becke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97-1,B97-2,B9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97-1, becke-2, beck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H93,HCTH120,HCTH147,HCTH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th,hcth120,hcth147,hcth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98        becke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LYP      HFexch 0.20 slater 0.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88 nonlocal 0.7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p 0.81 vwn_5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LYPV1R   b3l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if you lik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exch 0.20 slater 0.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88 nonlocal 0.7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p 0.81 vwn_1_rpa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P86      HFexch 0.20 slater 0.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88 nonlocal 0.7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wn_5 0.19 perdew81 0.81 perdew86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LYP      HFexch 0.218 slater 0.78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88 nonlocal 0.54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rdew91 nonlocal 0.16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p 0.871 vwn_1_rpa 0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91       xperdew91 perdew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PW91     HFexch 0.20 slater 0.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ke88 nonlocal 0.7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dew91 0.81 pw91lda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E        xpbe96 cpb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E0       p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PBE     revpbe cpb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98       vs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06        m06  (and similarly for M05-2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B       xpkzb99 cpkzb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SS       xtpss03 cptss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SSh      xctps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B3LYP in GAMESS is based in part on the VWN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gas correlation functional.  Since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e with two possible parameterization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WN paper about local correlation, other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choices, and therefore generate different B3L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.  For example, NWChem's manual says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WN 1 functional with RPA parameters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Monte Carlo parameters" as its defaul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this parameterization of the VWN1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3LYP hybrid, simply choose "DFTTYP=B3LYPV1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-free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id-free code is a research tool into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of the identity to simplify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over functionals, rather than quadrature gr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des the use of finite grid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for the use of a finite basis set used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, with an associated truncation error. 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auxiliary basis sets was obtained by te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2nd row molecules like NH3 and N2, and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ases for the 3rd row are not as well develo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bases for the remaining elements do not ex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id-free Becke/6-31G(d) energy at a C1 AM1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thanol is -154.084592, while the result from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army grade grid" is -154.105052.  So,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UX3 RI basis is about 5 milliHartree per 2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(the H's must account for some of the error too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values are probably OK, the differences not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large cancel when comparing different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id-free gradient code contains som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cies, possibly due to the manner in which the R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the gradient.  Computed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may not be very reliable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e/6-31G(d) geometry optimization of water 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08 geometry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39853638, RMS GRADIENT = .02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13274662, RMS GRADIENT = .023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5283912, RMS GRADIENT = .004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7360477, RMS GRADIENT = .000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7239113, RMS GRADIENT = .00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7216186, RMS GRADIENT = .000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7202264, RMS GRADIENT = .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 -76.0457202253, RMS GRADIENT = 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ation shows that the point on the P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is zero is not where the energy is lowest,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th geometry is the lowest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Becke/6-31G(d) ethan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45920132,  RMS GRADIENT =  .013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933138447,  RMS GRADIENT =  .005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5472996,  RMS GRADIENT =  .000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268185,  RMS GRADIENT =  .000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352947,  RMS GRADIENT =  .00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5599794,  RMS GRADIENT =  .000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5514829,  RMS GRADIENT =  .000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4955093,  RMS GRADIENT =  .00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438244,  RMS GRADIENT =  .000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596883,  RMS GRADIENT =  .000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094081,  RMS GRADIENT =  .00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054003,  RMS GRADIENT =  .000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5939751,  RMS GRADIENT =  .00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711482,  RMS GRADIENT =  .000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= -154.0886972557,  RMS GRADIENT =  .00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milar fluctuations through a total of 50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ocating a zero gradient.  Note th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above is substantially below all later poin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ations with the grid-free DFT gradi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is tim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 with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=GRID (the default for DFT) produces goo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dient quantities.  Its energy errors shoul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10 microHartree/atom, using the defaul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grid was changed on April 11, 2008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edev angular grids.  This changes all result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at date using the original polar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grid.  The old grids can st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nrad=96 nthe=12 nphi=2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ddft nrad=24 nthe=8  nphi=1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need to reproduce numbers from old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pril 2008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nrad=96 nleb=30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ddft nrad=48 nleb=1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e more accurate meta-GGA functional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ebruary 2012 to a more accur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nrad=99 nleb=59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ddft nrad=48 nleb=1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GGA and LDA functionals remain 96/302 and 48/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6/302 grid settings produce root mean squar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ccurate to about 0.00010,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OPTTOL in $STATPT.  The "standard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" contains many few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sg1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ddft sg1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G1 will produce nuclear gradients accurat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 times OPTTOL, namely 0.00050 or so.  SG1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grid, and will provide substantial speedups if S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early steps of geometry optimization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 results, meaning an OPTTOL near 0.00001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nrad=96 nleb=59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accurate (converged) results come from using the "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"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ft   nrad=96 nleb=120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next page to see numer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erical demonstration of grid accurac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ethanol, DFTTYP=BEC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rgy     RMS grad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1=.true.                -154.105070   0.010837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ad=96 nthe=12 nphi=24   -154.104863   0.010724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ad=96 nleb=302          -154.105042   0.010704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ad=96 nleb=590          -154.105051   0.0107349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ad=96 nleb=1202         -154.105052   0.0107353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nergies are a function of the grid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y are a function of the basis used,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mpare runs that use the same grid size (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 same basis set).  The default grid (and the 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) will give nuclear gradients which a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lead to satisfactory geometry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DFT frequencies obtained b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 should also be OK.  RUNTYP=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, HESSIAN, and their chemical combi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, SADPOINT, IRC, DRC, VSCF, RAMAN, and F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 DFT program uses symmetry during th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ure in two ways.  First, the integration ru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grid points placed around the symmetry unique a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 should be done in the full non-Abelian gro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id points as well as the usual integrals and th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can exploit full molecular symmetry.  Symme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during any TD-DFT stages, since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ave different symmetry than the ground st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ground state 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ly, for polar coordinate angular grid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tant symmetry" is implemented us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lian subgroup of the full group.  The gri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s an appropriate subgroup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rid points for atoms that lie on symmetry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anes.  For example, in Cs, atoms lying in the xy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grated only over the upper hemispher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s.  Octant symmetry is not used for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a non-standard axis orientation is input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angular grid size (NTHE,NTHE0,NPHI,NPI0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 of the octant symmetry fac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E=15 in C2v.  The permissible valu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but NTHE a multiple of 2 and NPHI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s general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ent Density Functional Theory (TD-D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ew artic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-Reference ab Initio Methods for the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s of Large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Dreuw, M.Head-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Rev. 105, 4009-4037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ited states from time-dependent densit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Elliott, F.Furche, K.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.Comp.Chem. 26, 91-166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ticle is very inform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Hirata, M.Head-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Lett. 314, 291-299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explains the Tamm/Dancoff approxi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D-DFT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-DFT requires higher functional derivativ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correlation energy with respect to the dens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derivatives to do TD-DFT excitation energies, and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to do TD-DFT nuclear gradients. 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als permit only excitation ener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etaGGAs in TD-DFT, the above functional deriv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a non-trivial differentiation of the kinetic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's density dependence.  The latter is the subj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Zahariev, S.Sok, M.S.Gordon (to be sub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-DFT nuclear gradient implementation in GA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Chiba, T.Tsuned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4, 144106/1-11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ng-range correction (useful in Rydber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ransfer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Tawada, T.Tsuneda, S.Yanagisawa, Y.Yanai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0, 8425-8433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A.Nguyen, P.N.Day, R.P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J.Quantum Chem. 110, 2247-2255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mbda diagnostic"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J.G.Peach, P.Benfield, T.Helgaker, D.J.T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8, 044118/1-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riterion for separating valence st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ransfer and Rydber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possible to do TD-HF excitation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ing TDDFT=EXCITE, but leaving DFTTYP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photon absorption (TPA) cross-sections are co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valuating the excitation energy to som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xcited states.  The oscillator streng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e give some idea of the intensity of one-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(OPA cross-section).  Then, the TP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o these same excited states are evaluat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anck-Condon factors are not included in either 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PA strengths.  TP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hould not use the Tamm/Dancoff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y include solvent effects by EFP or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make sense only at a single geometry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TD-DFT program to optimize exci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effects on the excited state energ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PCM or EFP or both, with nuclea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+ TD-DFT grad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Wang, H.Li  J.Chem.Phys. 133, 034108/1-11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1 + TD-DFT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Yoo, F.Zahariev, S.Sok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9, 144112/1-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1 + TD-DFT 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Minezawa, N.De Silva, F.Zahariev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34, 05411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5P + TD-DFT gradient (similar polarizable sol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Si, H.Li  J.Chem.Phys. 133, 144112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 more balanced description of th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obtained if the orbitals are optimiz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th unpaired electrons.  This is poss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flip methods, see TDDFT=SPNFLP.  For example, in C2H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optimize the orbitals for the triple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)1(pi*)1, but be interested in the energies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s and one triplet states N=(pi)2, T=(pi)1(pi*)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=(pi)1(pi*)1, and Z=(pi*)2.  Using the T st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ptimizes the shape of both pi and pi*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occupied.  Flipping one of the two unpaired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s in the T reference will access all four 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recall that a triplet state with Ms=0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amely ab+ba)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Shao, M.Head-Gordon, A.I.Kr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18,4807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Wang, T.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21, 12191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22, 074109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Vahtras, Z.Rinkevi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26, 114101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Rinkevicius, H.A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491, 132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Rinkevicius, O.Vahtras, H.A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13, 114101(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Huix-Rotllant, B.Natarajan, A.Ipatov, C.M.Wa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Deutsch, M.E.Ca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Chem.Chem.Phys. 12, 12811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constrained optimization procedure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thylene's conical inter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Minezawa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A 113, 12749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overview of DFT can be found in Chapter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Jensen's book.  Two other mono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nsity Functional Theory of Atoms and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G.Parr, W.Yang  Oxford Scientific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Chemist's Guide to Density Functional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Koch, M.C.Holthausen  Wiley-VCH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understand the "theory" of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Theory, see Kieron Burke's online book "The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FT", at http://dft.uci.edu/dftboo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ightful and thought provoking pap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DFT to conventional wavefunction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ituary: Density Functional Theory (1927-199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M.W.Gill  Aust.J.Chem. 54, 661-662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rteen easy lessons in Density Functional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Perdew and Adrienn Ruzsin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Quantum Chem. 110, 2801-2807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specitve on density functional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ron Burke  J.Chem.Phys. 136, 150901/1-9(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per comparing DFT's approach to cor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quantum chemist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J.Baerends, O.V.Grits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Phys.Chem.A 101, 5383-5403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hilosophy about designing functionals at each ru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's "Jacob's ladd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A.Ruzsinszky, J.Tao, V.N.Starove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E.Scuseria, G.I.Cs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23, 062201/1-9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ybrid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M.Ernzerhof, K.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5, 9982-9985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I.Csonka, J.P.Perdew, A.Ruzsin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Theory Comput. 6, 3688-3703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ding on the grid-free approach to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the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C.Zheng, J.Alm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Phys.Lett. 214, 397-401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C.Zheng, J.Alm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Mol.Struct.(Theochem) 288, 277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Glaeseman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08, 9959-9969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Glaeseman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10, 6580-6582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Glaeseman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12, 10738-10745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bout gr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 88, 2547-2553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W.Murray, N.C.Handy, G.L.L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Phys.  78, 997-101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W.Gill, B.G.Johnso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 209, 506-51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.Jarecki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 300, 44-52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Lindh, P.-A.Malmqvist, L.Gagli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.Chem.Acc.  106, 178-187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-H.Chien, P.M.W.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omput.Chem.  27, 730-73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Grafenstein, D.Izotov, D.C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 127, 164113/1-7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's 1993 paper is the reference for SG1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's 1993 paper is a reference for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dev grids may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I.Lebedev, D.N.Laikov  Doklady Math. 59, 477-481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uses Christoph van Wuellen's FORTRAN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ids, originally coded in C by Laikov (www.ccl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xchange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r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.Slater  Phys.Rev. 81, 385-390(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PHA is Slater with alpha=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E (often called B88)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  Phys.Rev. A38, 3098-3100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 (often called G96)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W.Gill  Mol.Phys. 89, 433-445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X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C.Handy, A.J.Cohen  Mol.Phys. 99, 403-412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isto/Kress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E.DePristo, J.E.Kress  J.Chem.Phys. 86, 1425-1428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orrelation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 local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H.Vosko, L.Wilk, M.Nu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J.Phys.  58, 1200-1211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has five formulae in it, and since the 5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quality fit, it states "since formula 5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n LSDA calculations, we recommend its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81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A.Zunger  Phys.Rev.B 23, 5048-5079(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6 GGA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  Phys.Rev.B 33, 8822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local correlation (used in PW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Y.Wang  Phys.Rev.B 45, 13244-13249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P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Lee, W.Yang, R.G.Parr  Phys.Rev. B37, 785-789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is always used in a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volving the square of the density 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Miehlich, A.Savin, H.Stoll, H.Pr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157, 200-206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(One-parameter Progressive)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Tsuneda, K.Hirao  Chem.Phys.Lett.  268, 510-520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Tsuneda, T.Suzumur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 110, 10664-10678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xchange/correlation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91 exchange/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.P.Perdew, J.A.Chevray, S.H.Vosko, K.A.Jack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R.Pederson, D.J.Singh, C.Fiolh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Rev.  B46, 6671-6687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1 - empirical density functional #1, a tweaked BL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use with 6-31+G(d) basi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D.Adamson, P.M.W.Gill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.Phys.Lett. 284, 6-11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LYP - metal optimized OPTX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LY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E.Schultz,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hys.Chem.A 109, 11127-11143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comp.chem.umn.edu/info/MOHLYP_reference.pd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lated functional MOHLY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 exchange/correlation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K.Burke, M.Ernzer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Rev.Lett.  77, 3865-8(1996); Err. 78,1396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PBE (revised PBE exchange, but see RPB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Zhang, W.Yang  Phys.Rev.Lett. 80, 890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BE (a different revision of PBE ex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Hammer, L.B.Hansen, J.K.Nor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Rev.B 59, 7413-7421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retains the same increase in accura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zation energies that revPBE affords, while r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correct Lieb-Oxford limit, unlike revP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sol (modified PBE parameters, for solid proper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A.Ruzsinszky, G.I.Csonka, O.A.Vyd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E.Scuseria, L.A.Constantin, Z.Zhou, K.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Rev.Lett. 100, 136406/1-7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ccur in the grid-free program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GNER exchange/correlation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Zhao, R.G.Parr  Phys.Rev. A46, 5320-5323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/CAMB exchange/correlation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J.Laming, V.Termath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 99. 8765-8773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ispersion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less Density Functional Theory (d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Pernal, R.Podeszwa, K.Patkowski, K.Szal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.Rev.Lett. 103, 263201/1-4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recognizes that density functiona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o reproduce interaction energies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energy has been subtracted.  dlDF adju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5-2X parameterization to accomplish this for a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A -D correction specific to dlDF was develop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's supplementary material) to address th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ly separated dispersion energy.  The dldf-D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available in the form of a Python scri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alewicz web site.  Usage of dlDF by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sponse Dispersion (L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Sato, H.Nakai J.Chem.Phys. 131, 224104/1-12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Sato, H.Nakai J.Chem.Phys. 132, 194101/1-9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s dispersion energies using C6/C8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from the final electron density of the molecu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dispersion correction (D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veloped in three successive versions by Gr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.Grimme J.Comput.Chem. 25, 1463-1473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.Grimme J.Comput.Chem. 27, 1787-179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.Grimme, J.Antony, S.Ehrlich, H.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32, 154104/1-19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pplied to different functional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ations of the correction.  Setting DC=.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converts functionals such as BLYP/B3LYP/PBE/BP86/TP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YP-D, B3LYP-D, and so forth. See the paper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nctional where the input keyword contai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D, namely B97-D, consists of a revamping of the B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to remove its hybridization with HF ex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rameterization, as well as adding the disp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Grimme J.Comput.Chem. 27, 1787-179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different form for the dispersion cor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wB97-D functional.  Selection of DFTTYP=B97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B97-D does not require setting D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hybrids with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PW91 hyb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  J.Chem.Phys. 98, 5648-5642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LYP hyb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  J.Chem.Phys. 98, 5648-564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J.Stephens, F.J.Devlin, C.F.Chablowski, M.J.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 98, 11623-11627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H.Hertwig, W.Koch  Chem.Phys.Lett. 268, 345-351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per is actually on B3PW91 hybridi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s the mixing of five functionals with PW9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GGA.  The second paper then proposed use of L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PW91, without reoptimizing the mixing rati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brid.  The final paper discusses the controver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which VWN functional is used in the hyb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uses VWN5 in its B3LYP hybrid, but see also B3LYPV1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PA parameterized VWN1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7 hyb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  J.Chem.Phys. 107, 8554-8560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7-1 hybrid, a reparameterization of B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.Hamprecht, A.J.Cohen, D.J.Tozer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09, 6264-6271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7-2 hybrid, a reparameterization of B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J.Wilson, T.J.Bradley, D.J.T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5, 9233-9242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7-3 hybrid, a reparameterization of B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W.Keal, D.J.T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3, 121103-1/4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7-K and BMK hybrids, K=kin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oese, J.M.L.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3, 3405-3416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TH93, HCTH120, HCTH147, and HCTH407 use trainin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cated number of atoms and molecul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97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H93 is defined in the B97-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H120 and HCTH1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oese, N.L.Doltsinis, N.C.Handy, M.Sp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2, 1670-1678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H4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oese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4, 5497-5503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8, Becke's reparameterization of B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 Becke  J.Chem.Phys. 108, 9624-9631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ringing to an end "the B97 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LYP hyb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Xu, Q.Zhang, R.P.Muller, W.A.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22, 014105/1-14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0 hyb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Adamo, V.Barone  J.Chem.Phys. 110, 6158-6170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id free program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grammed as 50% HF plus 50% B88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LYP exchange/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50% HF plus 50% B88, with LYP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ither is the HALF-AND-HALF exchange/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ecke  J.Chem.Phys.  98, 1372-1377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defined as 50% HF + 50% SV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meta-GGA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ure DFT meta-GGAs, unless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ays it is a hyb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B (a prototype of the TPSS fami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S.Kurth, A.Zupan, P.B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Rev.Lett. 82, 2544-2547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TH and tHCTHhyb=15% HF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oese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6, 9559-9569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J.Tao, V.N.Staroverov, G.E.Scu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Rev.Lett. 91, 146401/1-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J.Tao, V.N.Staroverov, G.E.Scu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0, 6898-6911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Sm, a modified TPSS improving atomization ener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A.Ruzsinszky, J.Tao, G.I.Csonka, G.E.Scu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.Rev.A 76, 042506/1-6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Sh, a 10% hybrid using TP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N.Staroverov, G.E.Scuseria, J.Tao, J.P.Per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19, 12129-12137(20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um is J.Chem.Phys. 121, 11507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TPSS, "workhorse functional for CMP and Q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P.Perdew, A.Ruzsinsky, G.I.Csonka, L.A.Constantin, J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.Rev.Lett. 103, 026403/1-4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98 (whose form is the prototype of the M06 fami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V.Voorhis, G.E.Scuseria J.Chem.Phys. 109, 400-410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Minnesota xc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:     Y.Zhao, N.E.Schultz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hem.Phys. 123, 161103/1-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-2X: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omput.Chem.Theory Comput. 2, 1009-1018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:   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.Chem.Acc. 120,215-241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-2X:  i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-HF: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Phys.Chem.A 110, 13126-13130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-L: 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hem.Phys. 125, 194101/1-18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A: 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hem.Phys. 128, 184109/1-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-HX and M08-SO: 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hem.Theory Comput. 4, 1849-186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A11: R.Peverati, Y.Zha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Phys.Chem.Lett. 2, 1991-1997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A11-X:  R.Peverati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Chem.Phys. 135, 191102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:     R.Peverati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Phys.Chem.Lett. 2, 2810-2817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-L:   R.Peverati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Phys.Chem.Lett. 3, 117-124(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ews, please see the paper for M06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Zhao, D.G.Truhlar  Acc.Chem.Res. 41, 157-167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ain recommendations for choosing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long-range corrected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-BLYP, LC-BOP, LC-BV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Tawada, T.Tsuneda, S.Yanagisawa, Y.Yanai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20, 8425-8433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B3L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Yanai, D.P.Tew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Phys.Lett. 393, 51-57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97, wB97X, wB97X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-D. Chai, M.Head-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28, 084106/1-15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-D. Chai, M.Head-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.Chem.Chem.Phys. 10, 6615-6620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view on the topic of long range correc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'range separated hybrids'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acquemin, E.A.Perpete, G.E.Scuseria, I.Ciof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damo   J.Chem.Theory Comput. 4, 123-135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"double-hybrid"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2PLYP family is a mixture of B88 and HF ex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LYP and MP2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-PLYP:  S.Grimme J.Chem.Phys. 124, 034108/1-15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G-PLYP: A.Karton, A.Tarnopolsky, J.F.Lam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C.Schatz, J.M.L.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A 112, 1286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K-PLYP, B2T-PLYP: A.Tarnopolsky, A.K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Sertchook, D.Vuzman, J.M.L.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A 112, 3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hybrids which are also "long range corrected"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arameters depend on the basis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97X-2, wB97X-2L: J.-D. Chai, M.Head-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31, 174105/1-13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functionals now present in GAMES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 from the "density functional reposi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e.clrc.ac.uk/qcg/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ank Huub van Dam for his assistance with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for providing the VWN1RPA func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functionals are based on subroutin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hlar group at the University of Minnesota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s, and particularly their high derivativ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DDFT, were created by MAXIMA's algebraic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alek, A.Hess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omput.Chem. 28, 2569-2575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per of Johnson, Gill, and Pople listed below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summary of formulae, and details about a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 A paper on 1st and 2nd derivatives of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nuclear coordinates and applie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Komornicki, G.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98, 1398-1421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eglmann, F.Furche, R.Ahl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362, 511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many papers assessing the accuracy of D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Miehlich, A.Savin, H.Stoll, H.Pr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 157, 200-206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G.Johnson, P.M.W.Gill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98, 5612-5626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Oliphant, R.J.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0, 6550-6561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A.Curtiss, K.Raghavachari, P.C.Redfer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6, 1063-1079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R.Davidson  Int.J.Quantum Chem. 69, 241-245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J.Lynch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A  105, 2936-294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.Pascal   J.Phys.Chem.A  105, 9040-9048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oese, J.M.L.Martin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19, 3005-301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Zhao, D.G.Truh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A 109, 5656-5667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E.Riley, B.T.Op't Holt, K.M.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Theory Comput. 3, 407-433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F.Sousa, P.A.Fernandes, M.J.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Phys.Chem.A 111, 10439-10452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ese et al. include basis set comparis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comparisons.  The final paper is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, and encourages you to think past B3LY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dates from 1993!  Of course there are assess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functional pap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uracy of DFT for large molecule thermochem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A.Curtiss, K.Ragavachari, P.C.Redfer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2, 7374-7383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.Redfern, P.Zapol, L.A.Curtiss, K.Ragavac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04, 5850-5854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contamination in D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empirically observed that the &lt;S**2&gt;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DFT are smaller than for unrestricted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MESS computes the &lt;S**2&gt; quantity in a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namely it pretend that the Kohn-Shan orbita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form a determinant (WRONG, WRONG, WRONG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vefunction in DFT!!!) and then uses the sam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HF uses to evaluate that determinant's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val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J.Laming, N.C.Handy, R.D.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Phys. 80, 1121-113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Baker, A.Scheiner, J.Andz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Lett. 216, 380-388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Adamo, V.Barone, A.Fortu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98, 8648-8652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A.Pople, P.M.W.Gill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J.Quantum Chem. 56, 303-305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Wang, A.D.Becke, V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2, 3477-3480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M.Wittbrodt, H.B.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5, 6574-6577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Grafenstein, D.C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Phys. 99, 981-989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y in Koch &amp; Holthausen, pp 52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ner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n page 49-50 of Koch and Holthause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hough the highest occupied orbital's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ionization potential for exact Kohn-S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the functionals we actually hav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IP values.  The 5th reference below sh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HF exchange helps this, and provide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mula for IPs.  The first two paper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HOMO eigenvalue to the IP, and the thir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the band gap is underestimated b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s, the gap's center is correctly predi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5th paper shows that DFT is actually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less at predicting these gaps.  The 4th paper uses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to generate exchange-correlation potenti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ive fairly good IP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F.Janak  Phys.Rev.B 18, 7165-7168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Levy, J.P.Perdew, V.Sa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Rev.A 30, 2745-2748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.Perdew, M.Levy  Phys.Rev.Lett. 51, 1884-1887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Nagy, M.Levy  Chem.Phys.Lett. 296, 313-315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Zhang, C.B.Musgrave  J.Phys.Chem.A 111, 1554-1561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xcited st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"how to" section, as the actua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rried out by means described els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Instead, a summary of methods that can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possibility is SCFTYP.  For example,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molecule's first triplet state can always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FTYP=ROHF MULT=3.  Assuming there is som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e GVB program may be able to do excited sing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ally, provided they are of a differ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 than the ground state.  The MCSCF program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entree into excited states, since upper roo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are always variational: see for example N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TATE and IROOT in $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alculations also give a simple entry into exc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There are a variety of programs, selected by CI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CONTRL.  Note in particular CITYP=CIS,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hell ground states, with gradient cap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excited states, and the calculation of trip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energies.  The other CI programs can generat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wavefunctions for the evaluation of the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and property values.  Note that the GUG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uclear gradients provided the reference is 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D-DFT method treats singly excited sta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effects, and is a popular alternative to C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for excitation energies from a U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but is much more powerful for RHF 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radients and/or properties may be compu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"long range corrected" or "range separated"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wo terms are synonymous) is often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when treating charge transfer or Rydberg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C=.TRUE. flag or CAMB3L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of Motion (EOM) coupled cluster can giv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of excitation energies.  There are no grad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perties exist only for EOM-CCSD, but tr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the energy are available.  See $EOMIN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uns will predict oscillator strength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coefficients, or similar data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ransition moments.  Full prediction of UV-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is not possible without Franck-Cond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frequently come close 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s between them are of great interes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TRANSITION for spin-orbit coupling,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ystem Crossing (ISC) between state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.  See RUNTYP=NACME for the non-adiab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matrix elements that cause Intern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) between states of the same spin multiplicit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arch for the lowest energy on th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 between two surfaces, provided those surfa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pins, or different space symmetries (or bo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UNTYP=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effects (EFP and/or PCM) can easily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SCFTYP to generate the states, and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available.  It is now possible to a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effects on TD-DFT excitation energies from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eferences, using either EFP or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often possess Rydberg character, so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basis set are likely to b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earches and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oints are places on th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a zero gradient vector (first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with respect to nuclear coordinat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inima (whether relative or global),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mists as reactants, products, and intermediate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ansition states (also known as sadd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types of stationary points have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finition, depending on the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surface at these points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of the hessian matrix (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rgy with respect to nuclear coordina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stationary point is a minimum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only one, negative curvature,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a transition state.  Point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urvature do exist, but are not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.  Because vibrational frequencies a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roots of the curvatures, a minimum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requencies, and a saddle point has on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"frequ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S locates minima by geometry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OPTIMIZE, and transition states by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as RUNTYP=SADPOINT.  In many way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nd in fact nearly identical FORTRAN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  The term "geometry search" is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eatures which are common to bo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control both RUNTYPs is found in the $STA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ll be noted in the symmetry section below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un does not always find a minimu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POINT run may not find a transtion stat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is brought to zero.  You can pro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minimum or saddle point only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rvatures of the potential energy su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following the geometry sear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HESSIAN job, which should be a matter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Newt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searches are most effectively done b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quasi-Newton-Raphson procedure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quadratic potential surface, an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gradient vector and an approximation to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roximate nature of the hessian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"quasi".  The rate of convergence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pends on how quadratic the real surfac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hessian.  The latter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, and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S contains different implementations of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rocedures for finding stationary point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=NR, RFO, QA, and the seldom used SCHLEG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primarily in how the step size and 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, and how the Hessian is updated.  The CO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 way of forcing a geometry away from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TS.  It is not a quasi-Newton metho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very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R method employs a straight Newton-Raphs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ep size control, the algorith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cate the nearest stationary point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a TS, or any higher order saddle point.  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general use, but is used by GAM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ome of the other method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 in on a stationary point, and by Gradient Extr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where location of higher order saddle 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NR requires a very good estimate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ge on the desired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FO and QA methods are two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-called augmented Hessian techniques. 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Hessian shift parameter(s) in orde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length an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FO method, the shift paramet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the PES with a Rational Func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order Taylor expansion.  For a RUNTYP=SAD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 direction is treated separately, giving tw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is is known as a Partitioned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timization (P-RFO).  The shif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ugmented Hessian has the correct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ructure, all positive for a minimum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gative eigenvalue for a TS search.  The (P)-RF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y length, but if it exceeds DXMAX, th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QA (Quadratic Approximation) method,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determined by the requirement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hould equal DXMAX.  There is only on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both minima and TS searches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Hessian will have the correct structu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ay of describing the same algorithm, nam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ization on the "image" potential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RIM (Trust Radius Image Minimiz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quation is identical in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FO steplength is close to DXMA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 between the RFO and QA metho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O step may in some cases exceed DXMAX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scaling of the step will usuall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irection.  The QA step is the best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here with radius DXMAX.  For this reason Q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a stationary point the straight NR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.  The RFO and QA may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guiding the search in the "correct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far from the stationary poi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point is approached, the RFO and Q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R, automatically, when the NR steplength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0.10 or DXMAX, whichever is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A method works so well that we use it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SCHLEGEL method will probabl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ad the papers mentioned below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se methods are designed to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3 papers describe the RFO and TRIM/QA algorithm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ut slightly dated summary of search procedu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Bell and Crighton, and see also the re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egel.  Most of the FORTRAN code for geometry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of the discussion in this section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Jensen of the University of Aarhus, whos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many of the algorithms implemented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.Baker  J.Comput.Chem. 7, 385-395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.Helgaker  Chem.Phys.Lett. 182, 503-510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.Culot, G.Dive, V.H.Nguyen, J.M.G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.Chim.Acta  82, 189-205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.B.Schlegel  J.Comput.Chem. 3, 214-218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.Bell, J.S.C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80, 2464-247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.B.Schlegel  Advances in Chemical Physics (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in Quantum Chemistry, Part I), volume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P.Lawley, Ed.  Wiley, New York, 1987, pp 249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.Jensen  J.Chem.Phys. 102, 6706-6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quasi-Newton methods require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o the true hessian, the qua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has a great affect on convergence of th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procedure contained within GAM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a positive definite hessian matrix, HESS=GU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artesian coordinates, the guess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pairwise atom stretches.  The gues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when internal coordinates are defin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ical rules will be used to estimate stret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ing force constants.  Other angular force 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/4.  The guess often works well for minim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ossibly find transition states (because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definite).  Therefore, GUESS may not b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DPOI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options for providing a more accurate hessi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=READ and CALC.  For the latter, the true hessi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direct calculation at the initial geome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eometry search begins, all in one run. 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feed in the hessian in a $HES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btained by a RUNTYP=HESSIAN job.  The secon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preferable, as you get a chanc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 Then, if the local curvatures look go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mit to the geometry search.  Be sure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RAD group (if the exact gradient is availabl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=READ job so that GAMESS can take its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lso that you can compute the hessian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 and/or wavefunction level, and read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geometry search.  In fact, the $HES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obtained at the semiempirical level.  This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ecause the hessian is 3Nx3N for N atoms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tomic basis is used.  The gradient from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of course worthless, as the geometry sear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exact gradient of the wavefunction and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current use.  Discard the $GRAD group from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lc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ften get what you pay for.  HESS=GUESS is fre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ead to significantly more steps in th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 other two options are more expens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but may pay back by rapid converg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ssian update frequently improves the hessia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teps (especially for HESS=GUESS), but then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The symptoms are a nice lowering of the energ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S gradient for maybe 10 steps, followed by cr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 You can help by putting the best coordina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ATA, and resubmitting, to make a fresh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hessian update for OPTIMIZE runs is BF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ikely to remain positive definite.  The PO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the default for SADPOINT runs, since the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velop a negative curvature as the search prog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LL update is also used by the METHOD=NR and CON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Hessian may have any number o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in these cases.  The MSP update is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tagh-Sargent and Powell, suggested by Josep Bof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.Comput.Chem., 15, 1-11, 1994).  It sometime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Powell, so you may wan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n cartesian coordinates has a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ging slowly.  This is largel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ions and rotations are usually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Numerical problems caused by the small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ssociated with these degrees of freedo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is poor convergence.  The methods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hessian matrix to eliminate thes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which should not cause a problem. 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are in general the mos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internal coordinates (see NZVAR in $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$ZMAT) also eliminates the six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al degrees of freedom.  Also, whe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used, the GUESS hessian is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information about bond stretches and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re are many possible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ordinates, and some of these may lead 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er convergence of the geometry search than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poorly chosen coordinates may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a quadratic surface, thereby ending all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quasi-Newton method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ordinates are frequently strong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Jerry Boatz has called them "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"!  A very common example to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ond length in a ring, and the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ring.  Clearly, changing 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taneously.  A more mathemati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upled" is to say that there is a large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hessian.  In this case converg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, especially with a diagonal GUESS he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"good" set of internals is one with a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hessian.  Of course, if you provide a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hessian, it will have large off-diag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ose are truly present.  Even so, converg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or if the coordinates are coupled through larg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derivatives.  The best coordinates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re the most "quadr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popular set of internal coordina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"model builder" Z-matrix input, where for 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N-1 bond lengths, N-2 bond angles, and N-3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s.  The popularity of this choice is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in specifying the initial molecular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however, it is the worst possibl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, and in the case of ring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good as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GAMESS does not require this particular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 types.  GAMESS' only requireme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otal of 3N-6 coordinates, chosen from these 3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or several more exotic possibilities. 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3N-5 throughout for linear molecul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internal coordinates includ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 for 3 collinear atoms, out of plane ben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at all why you should plac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ightjacket of N-1 bonds, N-2 angles, and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lecule has symmetry, be sure to us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ymmetrically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most effective choice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oms in a four membered ring is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des, any one of the internal angles, and a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 pucker.  For a six membered 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ordinates seem to be 6 sides, 3 angle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s.  The angles should be every 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so that the molecule can "breathe"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s should be arranged so that the central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placed on alternating bonds of the ring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i bonds in Kekule benzene.  For a five 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we suggest all 5 sides, 2 internal angle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every other one, and 2 dihedrals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ngles of necessity skip two ato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loses.  Larger rings should generalize o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ll sides but only alternating ang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sed rings, start with angles on the fused b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gles as you go around from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and more especially fused rings can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ystems, especially, we suggest the Cadilla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, the "natural internal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er Pulay.  For a description of these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Pulay, G.Fogarosi, F.Pang, J.E.Bo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m.Chem.Soc. 101, 2550-2560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Fogarasi, X.Zhou, P.W.Taylor, P.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m.Chem.Soc. 114, 8191-8201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near combinations of local coordina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ings.  The examples given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re very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llustration of these types of coordinate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job EXAM25.INP,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sense molecule, designed to show many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groups.  It is defined using standa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with a classical Z-matrix input, and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ng are adjusted so that the star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osed OO bond is als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artesian coordinates is easiest, bu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teps to converge.  This however,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classical Z-matrix internals given in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omplished by setting NZVAR to the correct 3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geometry search changes the OO bo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hort value on the 1st step, and the SCF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.  (Note that if you have used dummy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 input, you cannot simply enter NZVAR to optim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, instead you must give a $Z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only real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hoice of internal coordinates is the b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de from the simple coordinates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 given above for five membered ring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OO bond, has no trouble with cra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.  It takes 20 steps to converge, so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is $ZMAT is certainly worth i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rte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al internal coordinates are defined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input.  The coordinates are set up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including two linear combinations of all 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rsions withing the ring.  After this the methy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to the ring as if it were a NH group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terminal methyl hydrogen definitions.  The 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to this same ring carbon as if it were a met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 and the CH2 within the ring follow Pulay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The amount of input is much great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atrix.  For example, 46 internal coordinat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placed in 3N-6=33 linear combin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tural internals tend to be rich in bends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ergy results for the three coordina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H    Cart          good Z-mat        nat.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-48.6594935049   -48.6594935049   -48.6594935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-48.6800538676   -48.6806631261   -48.6838361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-48.6822702585   -48.6510215698   -48.6874045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-48.6858299354   -48.6882945647   -48.6932811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-48.6881499412   -48.6849667085   -48.6946836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-48.6890226067   -48.6911899936   -48.6959800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-48.6898261650   -48.6878047907   -48.6973821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-48.6901936624   -48.6930608185   -48.6987652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-48.6905304889   -48.6940607117   -48.6996366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-48.6908626791   -48.6949137185   -48.7006656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-48.6914279465   -48.6963767038   -48.7017273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-48.6921521142   -48.6986608776   -48.7021504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-48.6931136707   -48.7007305310   -48.7022405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-48.6940437619   -48.7016095285   -48.7022548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-48.6949546487   -48.7021531692   -48.7022569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 -48.6961698826   -48.7022080183   -48.7022570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-48.6973813002   -48.7022454522   -48.702257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 -48.6984850655   -48.70224928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 -48.6991553826   -48.7022503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-48.6996239136   -48.70225070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-48.7002269303   -48.70225083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-48.700537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-48.700838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  -48.70225199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e that the natural inter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best set.  The $ZMAT exhibits upward bu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ergy at step 2, 4, and 6, so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steps, these coordinates are alway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nergy than the natural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hessian generated for these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0, 33, and 46 force constants. 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internals, but is not the maj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ior performance.  The computed hessi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eometry of this molecule, when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internal coordinates is almost diag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 uncoupling of coordinate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internals perform so well. 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course that not all coordinate systems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internals are the best.  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un the ATCHCP molecule, which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ptimization test, due to its two fused 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B.Schlegel, Int.J.Quantum Chem., Symp. 26, 253-264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H.Fischer and J.Almlof, J.Phys.Chem. 96, 9768-9774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aker, J.Comput.Chem. 14, 1085-1100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have compared the same coordinate type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hessian, or a computed hessian.  The lat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s a test of the coordinates only, a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information is identical.  The results show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iority of the natural internals, whi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give an energy decrease on ever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SS=GUESS   HESS=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s               65          41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Z-matrix            32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internals        24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is phosphinoazasilatrane, with thre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on a common SiN bond, in which 112 steps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me 32 steps in natural internals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little brain time can save a lot of CPU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 1998, a new kind of internal coordi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included into GAMESS.  This is the deloc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(DL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Baker, A. Kessi, B.D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5, 192-212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 is the usual case, the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.  Bonds are kept a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gles are placed in linear combination by the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 are some interesting options fo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other options to assist the automatic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de by either adding or dele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use DLCs in their most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nzvar=xx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zmat   dlc=.true. auto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itial experience is that the quality of DL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explicitly constructed natural inte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nefit from human chemical knowledge, bu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tter than carefully crafted $ZMAT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ternal coordinates (although we have s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.  Once we have more numerical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LC's, we will come back and revi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coordinate choices.  In the mean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simple to choose, so give them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succesful geometry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of coordinates where the gradient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.  However your newly discovered stationa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ily a minimum or saddl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arent mystery i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vector transforms under the 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molecular point group. 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a geometry search is point group con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proof of these statements, see J.W.Mc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omornicki, Chem.Phys.Lett., 10,303-306(197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erms, the molecule will remain in whate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select in $DATA, even if the true minimu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wer point group.  Since a geometry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s totally symmetric degrees of freed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about the curvatures for all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s RUNTYP=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consider disilene, the silic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ene.  It is natural to assume that this molec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like ethene, and an OPTIMIZE run in D2h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ily locate a stationary point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hessian will readily sh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transition state (one imaginary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lecule is really trans-bent (C2h). 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will always characterize a stationar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inimum, a transition state, or som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point (which is not of great interest!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RUNTYP=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group conserving properties of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n be annoying, as in the preceeding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 For example, assume you wish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ate for rotation about the double b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ne.  A little thought will soon reveal that eth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, the 90 degrees twisted structure is D2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between are D2.  Since the saddl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igher symmetry than the rest of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you can locate it by RUNTYP=OPTIMIZE within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.  You can readily find this stationary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guess hessian!  In fact, if you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YP=SADPOINT within D2d symmetr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mmetric modes with negative curvat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hat the geometry search will b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geometry search cannot lower the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symmetry is quite possib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te a water molecule optimization with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has unequal bond lengths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come to a structure that is indeed C2v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PTTOL, anyway).  However, GAMESS leave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lize that a gain of symmetry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other Nature usually cho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structures over less symmetr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are probably better served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mmetry, perform the geometry sear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ionary point's curvatures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with artificially lower symmetry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gains higher symmetry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that you don't necessarily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is appropriate, and you lose the great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can obtain from proper use of symmetry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here that "lower symmetry" does not me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ame of the point group and ent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$DATA, instead the nuclear coordinat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tually be of lowe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searches do not bring the gradient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nstead they stop when the largest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is below the value of OPTTOL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0.0001.   Analytic hessian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frequencies below 10 cm**-1 with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The sloppiest value you probably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s 0.0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eometry search runs out of time,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EP, it can be restarted.  For RUNTYP=OPTIMIZE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ordinates having the lowest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 a string search on "FINAL").  For RUNTYP=SAD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th the coordinates having the smalles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 a string search on "RMS", which means ro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necessarily at the last geome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start" should actually be a normal ru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ry to use the restart options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ot work anyway).  A geometry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by extracting the desired coordinates for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out, and by extra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AD group from the PUNCH file.  If the $GRAD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 program is able to save the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take to compute the wavefunction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itial point, which can be a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put to trigger reading of a $GRAD group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is read and used.  Be careful that your $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tually corresponds to the coordinates in $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has no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hen you are fairly close to the minimu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un will take a first step which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with subsequent steps improving the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inding the minimum.  The erratic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GUESS hessian.  It may help to limi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ong first step, by reducing its radius, DX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you are far from the minimum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rease the number of steps by increasing D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internals, the program uses an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convert the internal coordinate chan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space.  In some cases, a small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will produce a large change in Cartes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duce a warning message on the output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ppear only in the beginning, there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but if they persist you can probably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et of coordinates.  You may in fac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blems described in the next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(hopefully very few) the iteratio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esian displacement may not converg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kind of warning message.  The fix for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be a new set of internal coordinat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ustment of ITBMAT in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examples of poorly behave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hich can give serious probl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three angles around a central ato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om becomes planar (sum of the angles nears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is a dihedral where three of the at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linear, causing the dihedral to flip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.  Avoid these two situations if you want you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be conve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handy to constrain the geome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ezing one or more coordinates, via the IFREEZ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trained optimizations may be usefu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etermine what area of a potential energy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addle point.  If you try to freez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utomatically generated $ZMA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der of the coordinates defined in $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x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x r2  x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x r4  x a5  x 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x r7  x a8  x 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where y and x are whatever atoms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minima is relatively easy.  There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bond lengths and angles, so guess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s is pretty straightforward.  Very nast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computation of an exact hessi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ost minima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ast, finding saddle points is a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guess hessian will never work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puted one.  The hessian should be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guess as to what the transition state (T.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.  It is safer to do this in two steps a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rather than HESS=CALC.  This lets you ver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 a structure with one and only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.  Guessing a good trial structure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RUNTYP=SAD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is worth iterating.  Even with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control such as is offered by the QA/TRIM or R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is in general very difficult to mo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on with incorrect curvatures towards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ven procedures such as CONOPT or RUNTYP=GRAD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lace your own chemical intui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s may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YP=HESSIAN's normal coordinat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valid only at stationary point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frequencies from the hessian at you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are untrustworthy, in particular the six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corresponding to translational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&amp;R) degrees of freedom will usually be 300-500 cm**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imaginary.  The Sayvetz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help you distinguish the T&amp;R "contamin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vibrational modes.  If you ha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ZMAT, the PURIFY option within $STATPT will help za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&amp;R contamin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essian at your assumed geomet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ly one imaginary frequency (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zero" frequencies can sometimes be 300i!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difficult to find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need to compute a hessian at a bett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geometry, or read about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restart your run, do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hich have the smallest RMS gradi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ergy does not necessarily have to decre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POINT run, in contrast to an OPTIMIZE run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several restarts, involving re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ssian, before actually locating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do find the T.S., it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compute the hessian at this struct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iscussion of symmetry, on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vibrational modes are probed i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us it is fairly common to find tha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.S." there is a second imaginary frequenc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non-totally symmetric vib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n't found the correct T.S., and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board.  The proper procedure i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roup symmetry by distorting along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"extra" imaginary mode, by a reason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overly timid in the amount of distor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will come back to the inval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trick here is to find a good gu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ructure.  The closer you are, the b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difficult to guess these structures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is to compute a linear least motion (L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is connects the reactant structure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linearly varying each coordin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bout ten structures intermediate to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, and compute the energy at each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general find that the energy first goe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.  The maximum energy structure is a "good"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e T.S. structure.  Actually,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pends on how curved the reaction pat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good paper on the symmetry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(and reaction path) can posses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echukas, J.Chem.Phys. 64, 1516-1521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ircumstances, METHOD=RFO and QA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on of all positive curvatures (i.e.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) to a transition state.  The criteria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is that the mode being follow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akly coupled to other close-lying Hessi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, the coupling to lower modes should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n practise this means that the mode be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owest of a given symmetry, or spatial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lower modes (for example, rotation of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t different ends of the molecule). I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llow also modes which do not obe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but the resulting walk (and possibly 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emely sensitive to small detai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itivity also explain why TS search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even when starting in a region where the Hess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one negative eigenvalue.  If the T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upled to other modes, the direction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, and the maximization of the energ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 is not really what you want (b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llowing is really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tuit regions of the PES with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urvature.  When you start near a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 great deal which side of the minima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s the direction of the search depends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ient.  We strongly urge that you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IFOLOW, namely the papers by Frank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 Baker mentioned above, and see also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Tsai, K.D.Jordan, J.Phys.Chem. 97, 11227-11237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illuminating on the sensitivity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the initial geome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GAMESS retains all degrees of freedo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, and thus there is no reason to suppo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otally symmetric. Remember to lower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deck if you want to follow non-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You can get a printout of the mod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ace by a EXETYP=CHECK run,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on the value of IFO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OPT is a different sort of saddle poi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Here a certain "CONstrained OPTimiza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another mode following method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from a minimum, and then perfor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on hyperspheres of increasing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.  The initial step is taken along one of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chosen by IFOLOW, and the geometry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constraint that the distance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.  The convergence criteria for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erpendicular to the constraint is taken as 10*OPT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steplength as 100*OPT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h a hypersphere optimization has conver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aken along the line connecting the tw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oints to get an estimate of the next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geometry.  The stepsize is DXMAX, and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heres is thus increased by an amount clos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) to DXMAX.  Once the pure NR step siz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AX/2 or 0.10 (whichever is the largest)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a straight NR iterate to (hopefully)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implementation always conduct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tesian coordinates, but internal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usual specification of NZVAR and ZM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re is no restart optio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OPT is based on the following papers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the modified equation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Jensen's pap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 Abashkin, N. Ru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100, 4477-44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 Abashkin, N. Russo, M. Tos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.J.Quant.Chem.  52, 695-704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little experience on how this metho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xperiment with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Reaction Coordin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rinsic Reaction Coordinate (IRC)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energy path connecting the react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via the transition state.  In practice, the IR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first locating the transition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.  The IRC is then found in halves, going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wards from the saddle point, down the stee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t path in mass weighted Cartesian coordin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numerical integration of the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by a variety of methods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RC is becoming an important part of poly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research, as it is hoped that only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S in the vicinity of the IRC is needed for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ction rates, at least at threshhold energ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 has a number of uses for electronic structur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These include the proof that a certain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oes indeed connect a particular set of reac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s, as the structure and imaginary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 at the saddle point do not always unambig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reactants and products.  The stu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nd geometric structure along the IRC is als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For example, one can obtain localized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to determine when bonds break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curacy to which the IRC is determined is dic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ne intends for it.  Dynamica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very accurate determination of the pat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nformation (second derivatives of the P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RC points, and path curvature) is requir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sophisticated integration method (such as GS2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tep sizes (STRIDE=0.05, 0.01, or even smaller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eded.  In addition to this, care should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transition state carefully (perhaps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TOL by a factor of 10, to OPTTOL=1D-5)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on of the IRC run.  The latter migh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matrix obtained by double differencing,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ssian should be PROJCT'd or PURIFY'd. 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B must be chosen carefully, as 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, identification of react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llows for much larger step sizes, and c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methods.  In this type of IRC one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in leaving the saddle point (perhaps ST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uced to 0.10 or 0.05 for the first few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transition state), but once a few poi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ken, larger step sizes can be employed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in the $IRC group are set up for this l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r quality IRC.  The STRIDE value for the GS2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be safely larger than for other method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your interest in accurac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few paragraphs describ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, but note that GS2 is superior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method of determining an IRC is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ollowing, PACE=LINEAR.  This method is 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uler's method.  If you are employing PACE=LIN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"stabilization" of the reaction pat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hida, Morokuma, Komornicki method. 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or has no apparent mathematical basis, bu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well since the bisector usually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path at right angles (for small step siz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variable allows for a method intermediate to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bilized LINEAR, in that the stabil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if the gradients at the original IRC point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a linear prediction step form a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ELBOW.  Set ELBOW=180 to always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osely related method is PACE=QUAD, which f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ic polynomial to the gradient at the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evious IRC point to predict the nex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e has the same computational requirement as LIN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lightly more accurate due to the reuse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.  However, stabilization is not possib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, thus a stabilized LINEAR path is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rather more sophisticated methods for integ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C equations are the fourth order Adams-Mou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or-corrector (PACE=AMPC4) and fourth order Ru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ta (PACE=RK4).  AMPC4 takes a step towards the next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prediction), and based on the gradient foun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in the near vincinity of the next IRC point) ob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ed step to the desired IRC point (corr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C4 uses variable step sizes, based on the input ST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4 takes several steps part way toward the next IRC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s the gradient at these points to predi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 point.  RK4 is one of the most accurat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mplemented in GAMESS, and is also the mo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nzalez-Schlegel 2nd order method (PACE=GS2)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RC point by a constrained optimiz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f a hypersphere, centered at a point 1/2 ST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gradient vector leading from the previous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By construction, the reaction path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IRC points is a circle tangent to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vectors.  The algorithm is much more rob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teps than the other methods, so it has been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fault method.  Thus, the default for STRID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the other methods.  The number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need to find the next point va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of the constrained  optimizatio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ot very many points.  Taking more than 2-3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strained optimization is indicative of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urvature, and thus it may help to reduce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Use a small GCUT (same value as OPTTOL) whe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grate an IRC very accurately, to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phere optimizations are well converged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updated hessian from the previous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ACE=G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wavefunction evaluations, an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needed to jump from one point on the IR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int are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     # energies   #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       3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         1             1  (+ reuse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C4         2             2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4     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2          2-4           2-4 (equ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MPC4 method sometimes doe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step, with each such correction adding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and gradient to the calculation.  You 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n IRC calculations:  the more ener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which are used, the more accurate the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scription of these methods, as well as som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found to be not as good is geven by Kim Bald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a Pederson, Pi Mu Epsilon J., 9, 513-521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ethods are initiated by jumping from the s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parallel to the normal mode (CMODE) which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frequency.  The jump taken is designed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by an amount EVIB.  The actual distance ta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function of the imaginary frequency, a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will produce a larger initial jump. 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$HESS group instead of CMODE and FREQ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less typing.  To find out the actual step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EVIB, use EXETYP=CHECK. 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(towards reactants or products) is governed by FORW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decided to use small step siz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mploy a smaller EVIB to ensure a small fir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S2 method begins by following the normal mod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STRIDE, and then performing a hyper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ation about that point, so EVIB is irrele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method which proves that a properly conv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 has been obtained is to regenerate the IRC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tep size, and check that the IRC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note that the care with which an IR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is highly dependent on what use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 IRC 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Ishida, K.Morokuma, A.Komorn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 66, 2153-2156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.Chem., Int.Ed.Engl. 19, 1-13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.Schmidt, M.S.Gordon, M.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Am.Chem.Soc.  107, 2585-2589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Garrett, M.J.Redmon, R.Steckler, D.G.Truh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.Baldridge, D.Bartol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  92, 1476-1488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.Baldridge, M.S.Gordon, R.Steckl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  93, 5107-5119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Gonzales, H.B.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 90, 2154-2161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 discussion closes with some practica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$IRC group has a confusing array of variab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very little thought need be given to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An IRC run is restarted by moving the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edicted IRC point into $DATA, and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$IRC group into your input file. 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value for NPOINT.  Thus, only the first jo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IRC requires much thought about $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metry specified in the $DATA deck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 of the reaction path.  If a saddle poin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higher symmetry, use only the lower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ATA deck when initiating the IRC.  The reaction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wer symmetry than the saddle point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 with imaginary frequency is no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.  Be careful that the order and ori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s corresponds to that used in the ru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follow an IRC for a different isot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$MASS group.  If you wish to follow the IR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Cartesian coordinates, just enter unit m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om.  Note that CMODE and FREQ are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masses, so either regenerate FREQ and CMODE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provide the correct $H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manual, as well a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e gradient extremals was written by Frank Jens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ar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dient Extremal (GE) curve consists of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norm on a constant energy su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.  This is equivalent to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is an eigenvector of the Hessian.  Such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radiate along all normal modes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 GE leaving along the lowest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nimum is the gentlest ascent curv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RC curve connecting a minimum and a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in some cases b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 may be divided into three groups:  tho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sociation, those leading to atoms colli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nect stationary points.  The lat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determination of many (all?) stationary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 by tracing out all the GEs. Following GEs is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ystematic way of mapping out stationary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There are many (but finitely many!) G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Following GEs is computational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There is no control over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onary point (if any) a GE will lea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e is only interested in minima and T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gher order saddle points will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appears that it is necessary to follow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ng also from TSs and second (and possib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order saddle point to find all the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her complete map of the extremals for the H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urface is available in a paper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just raised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.Bondensgaard, F.Je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04, 8025-8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paper gives some of the properties of 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K.Hoffman, R.S.Nord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. Chim. Acta 69, 265-279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GE algorithms in GAMESS, one due to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edenberg (METHOD=SR), which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ability of locating bifurcatio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points, and another due to Jorgensen, Jen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ker (METHOD=JJ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un, K. Ruedenberg, J.Chem.Phys. 98, 9707-971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Jorgensen, H. J. Aa. Jensen, T. Helg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. Chim. Acta 73, 55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and Ruedenberg method consist of a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aken along the tangent to the GE curv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rrector steps to bring the geomet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.  Construction of the GE tangent and the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equires elements of the third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which is obtained by a numerical differ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Hessians.  This puts some limitation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GE algorithm can be used for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fferentiation of the Hessian to produc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eans that the Hessian should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methods, thus only those types of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possible can be used.  Secon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/corrector step requires at least two He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ten more.  Maybe 20-50 such step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GE from one stationary point to the n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all the GE radiating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creases the work by a factor of ~2*(3N-6)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us be prepared to invest at least hundr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ousands, of Hessian calcula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mall systems, small basis sets, and simple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rgensen, Jensen, and Helgaker metho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tep in the direction of the chosen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, and then a pure NR step in th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This requires (only) one Hessian calcu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It is not suitable for following 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tangent forms a large angle with the gradien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apable of locating GE bifur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xperience is limited at present, the 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 not appear to be suitable for following 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at least not in the current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w of the SR algorithm is as follows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geometry is produced, either by jum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tionary point, or from a step in th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rom the previous point on the G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geometry, we need the gradient, the 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rivative in the gradient directio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SDFDB, this can be done in two ways.  If .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is calculated, and two Hessians are calcul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H distance to each side in the 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ssian at the geometry is formed a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splaced Hessians.  This corresponds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fferentiation, and is the numerical mos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getting the partial third derivativ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SDFDB = .FALSE., the gradient and Hessi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t the current geometry, and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is calculated at SNUMH distance in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is corresponds to a single-sided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tion.  In both cases, two full Hessian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HSDFDB = .TRUE. requir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 and gradient calcul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mall price compared to two Hessi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better double-sided differenti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en ma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gradient, Hessian, and third deriv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corrector step and the new GE tang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If the corrector step is below a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redictor step is taken along the tangent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or step is larger than the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step is taken, and a new micro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DELCOR thus determines how closely the 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, and DPRED determine how closely the G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of the GE tangent and correct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olution of a set of linear equa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notation can be written as Ax=B. The A-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econd derivative of the gradient n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orrector step, various th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behavior:  The projection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Hessian eigenvalues (the gradient i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igenvector on the GE), the projection of th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along the Hessian eigenvectors, and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ssian eigenvectors with the mode be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(optimzed) geometry.  The sig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are not significant, they just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hase of the Hessian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icro iterations has converged,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curvatures are also displaye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coupling between the normal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gative eigenvalues in the A-matrix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 index.  If it changes, one of the eigen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ssed through zero.  Such points may either be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ons (where two GEs cross) or may just be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, normally when the GE switches from going u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ergy to downhill, or vice versa.  The disti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sed on the B-element corresponding to the A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 = 0. If the B-element = 0, it is a bifur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tur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E index changes, a linear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etween the last two points to loc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-matrix is singular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lement is determined.  The linear interpol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general be off the GE, and thu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-element is 0 is not always eas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dditionally evaluates the two limiting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olutions to the linear sets of equation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ed for testing whether the singular poi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on point or tur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close to a GE bifurcation, the corrector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umerically unstable, but this is rare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  It is a priori expected that GE bifu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ly in symmetric systems, and the cross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symmetry.  Equivalently, a crossing 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when a symmetry element is form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rossings are much harder to detect since th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does not change, as one of the A-matrix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uches zero.  The program prints an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value of an A-matrix eigenvalue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ar zero, as such points ma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a bifurcation where a higher symmetry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.  Run a movie of the geometries to see i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structure is passed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timate of the possible crossing G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all points where the A-matrix is singular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ed geometries in the + and - direction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se may be used as predictor geome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rossing GE.  If the singular geome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point, the + and - geometries are just pred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es on the GE being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a new predictor step can be take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E from the newly discovered singula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rection determined by interpol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d point tangents (the GE tangent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a bifurcation point)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the sign of IFOLOW should be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long a crossing GE at a bifurcation, on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 step to see if it returns to the bifurc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termine whether the GE index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keep track of the order of the A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.  The overlap between successiv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"Alpha mode overl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umerical differentiation to get thir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ore accuracy than usual.  The SCF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100 times smaller than SNUM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etter.  With the default SNUMH of 10**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F convergence should be at least 10**(-6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SCF cycles are inexpensive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ghten the SCF convergence as much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10**(-8) or better.  You may also want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l accuracy by reducing the cutoffs (IT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UT) and possibly also try more accurat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TYP=HONDO).  The CUTOFF in $TRNSFM may also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ore accurate Hessians.  Don'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SNUMH below 10**(-6), as you simply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ccuracy.  Since experience is limited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ome tests runs are mad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itivity of these factors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s can be followed in both directions, uph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. When stating from a stationary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implicitly given as away from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When starting from a non-stationary point,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-" directions (as chosen by the sign of IFO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gradient direction.  The "+"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radient (energy increases) and "-"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dient (energy decre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switch from one GE to another may be seen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come close together.  This is especi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bifurcation points where two GEs actually cro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a switch to a GE with -higher- symme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out any indication that this has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possibly that a very large GE curvature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up.  Avoid running the calculation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han the system actually has, as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that such switches occuring.  Fix: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RED to avoid having the predictor step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Off track" error message:  The Hessia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allel to the gradien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largest overla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mode.  This usually indicate that a 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 (note that a switch may occu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, or a wrong value for IFOLOW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non-stationary point. Fix: check IFOLOW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n reduce DPRED, and possibly also DEL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w overlaps of A-matrix eigenvectors.  Small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wrong assignment, and wrong conclusions about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hange. Fix: reduce D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nterpolation for locating a point whe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matrix eigenvalues is zero fail to converge.  F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DPRED (and possibly also DELCOR) to get a sho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better) interpol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GE index changes by more than 1.  A GE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ccured, or more than one GE index chang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ast and current point.  Fix: reduce DP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GE path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SNRMAX is too large the algorithm may t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points which are not actually on the 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Since GEs often pass quite near a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SNRMAX should only be increased abo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after som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olv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very thorough 1994 review of continuum sol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, Tomasi and Persico divide the possible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atment of solvent effects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virial equations of state,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nte Carlo or molecular 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ntinuum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olecula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Fragment Potential method,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 of this chapter, falls into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as each EFP solvent molecule is mode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object (discrete solvation). 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four continuum models which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version of GAMESS, and a fifth mod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um models typically form a cavity of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olute molecule, while the solven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ity is thought of as a continuous mediu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ed by a limited amount of physical data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electric constant.  The electric field of th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omprising the solute interac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medium, producing a polarization in it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eeds back upon the solute's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Consistent Reaction Field (SCR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continuum model is the Onsager cavity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lled the Self-Consistent Reaction Field, or SC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is represents the charg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in terms of a multipole expansion.  SCRF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idealized cavity (spherical or ellipsoida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 analytic solution to the interac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olute multipole and the multipole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s in the continuum.  This method is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in the simplest possible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 spherical cav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the molecular electrostatic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is represented as a dipole on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opole is also included for an ionic 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is implementation of the Kirkwood-Ons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provided in $SC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ferences on the SCRF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J.G.Kirkwood  J.Chem.Phys. 2, 351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.Onsager  J.Am.Chem.Soc. 58, 148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.Tapia, O.Goscinski  Mol.Phys. 29, 1653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.M.Karelson, A.R.Katritzky, M.C.Z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.J.Quantum Chem.,  Symp. 20, 521-527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K.V.Mikkelsen, H.Agren, H.J.Aa.Jensen, T.Helg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89, 3086-309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.W.Wong, M.J.Frisch, K.B.W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m.Chem.Soc. 113, 4776-4782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.Szafran, M.M.Karelson, A.R.Katritzky, J.Ko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C.Zerner  J.Comput.Chem. 14, 371-377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.Karelson, T.Tamm, M.C.Z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Phys.Chem. 97, 11901-11907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s very sensitive to the choice of the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, but not very sensitive to the particular DIEL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solvents.  The plots in reference 7 illustr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very nicely.  The SCRF implementation in GAM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ner's Method A, described in the same refer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olute energy includes the Born term, if the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on.  Another limitation is that a solute's elec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potential is not likely to be fit well as a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nly, for example see Table VI of reference 5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importance of higher multipoles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 to a spherical cavity may not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e solute's true shape.  Howev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 of a roundish molecule, and a larg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ometry sensitive, the SCRF model may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hysics to b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W.Schmidt, T.L.Windu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m.Chem.Soc.  117, 7480-7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should choose PCM (next section) over SCR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Continuum Model (PC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uch more sophisticated continuum method, na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Continuum Model, is also available. 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places a solute in a cavity formed by a un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centered on each atom.  PCM includes a mor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the electrostatic interaction of the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rounding medium, on the cavity's surf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procedure divides this surface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esserae, each having a different "apparent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", reflecting the solute's and other tessera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field at each.  These surface charges are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's "solvation effect" and make contribu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o the gradient of the 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the cavity is defined as a union of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, which should be roughly 1.2 times the atomic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Waals radii.  A technical difficulty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ion of the solute's charge density out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is dealt with by a renormalization.  The sol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by its dielectric constant, surface 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density, and so on.  Procedures are provided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utation of the electrostatic inte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with the apparent surface charges, but als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ation energy, and for the dispersion and re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solvation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ology for solving the Poisson equa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pparent surface charges" has progressed from D-P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F-PCM to C-PCM over time, with the latter p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solvers require far less computer resourc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olvers.  Advancements have also been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to divide the surface cavity into tiny tessera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all 2008, the FIXPVA tessellation, which has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functions for tesserae near spher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iterative C-PCM, gives very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ations for molecules of 100 at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VA tessellation was extended to work for ca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AV), dispersion (IDP), and repulsion (IREP)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2009, and dispersion/repulsion (IDISP) in spring 20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cedures remain, and make the input seem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use is discoura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 SOLVNT=WATE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iterative C-PCM (IEF=-10) and FIXPVA tess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THOD=4 in $TESCAV) to do basic electrostatic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input group is $PCM, with $PCMCAV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cavity information.  If any of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omputations are requested in $PCM,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roups $IEFPCM, $NEWCAV, $DISBS, or $DISRE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useful to summarize the various caviti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, since as many as three caviti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cavity for electrost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ity for cavitation energy, if ICAV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ity for dispersion/repulsion, if IDIS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second share the same radii (see RADI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CMCAV), which are scaled by ALPHA=1.2 for electrost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used unscaled for cavitation.  The disp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is defined in $DISREP with a separate set of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i, and even solvent molecule radii!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s cavity can use any of the GEPOL-GB, GEPOL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ommended FIXPVA tessellation, while the other tw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iginal GEPOL-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i are an important part of the PCM paramete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alues can have a significant impact on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ults.  This is particularly true if the sol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, and thus has a large electrostatic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tinuum.  John Emsley's book "The Elements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urce of van der Waals and othe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 is at heart a means of treating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the solute's wavefun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ic model for the bulk solvent.  The for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an electron density from whatever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treatment is used for the solute, and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t of surface charges on the finite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(tessellation).  This leaves out oth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the solvation energy!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needed to make a hole in the solvent (ca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), dispersion or repulsive interaction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and solvent, and in the SMD model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structure changes such as would occu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shell.  Some empirical formulae for such "C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re provided as keywords ICAV, IDISP, IREP/ID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not work with all wavefunction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D model gives an alternative set of such "C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, which are compatible with nuclear gradi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MD=.TRUE. in $PCM.  A more detailed description of 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in the paper cited below.  The SMD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described (as of 20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omp.chem.umn.edu/solvation/mnsdd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numerical parameters, all built into GAM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OLX values, for SOLV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TACID  CLPROPAN  PHOPH     EGME      E2P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TONE   OCLTOLUE  DPROAMIN  MEACETAT  PENT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TNTRL  M-CRESOL  DODECAN   MEBNZATE  PEN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ETPHEN  O-CRESOL  MEG       MEBUTATE  PF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LINE   CYCHEXAN  ETSH      MEFORMAT  BENZA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SOLE   CYCHEXON  ETHANOL   MIBK      PROP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ALDH  CYCPENTN  ETOAC     MEPROPYL  PROP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   CYCPNTOL  ETOME     ISOBUTOL  PRO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NTRL  CYCPNTON  EB        TERBUTOL  PROPN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YLCL  DECLNCIS  PHENETOL  NMEANILN  PROP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SOBUT  DECLNTRA  C6H5F     MECYCHEX  PROP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BENZEN  DECLNMIX  FOCTANE   NMFMIXTR  PROP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THANE  DECANE    FORMAMID  ISOHEXAN  PROP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MFORM  DECANOL   FORMACID  MEPYRID2 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CTANE  EDB12     HEPTANE   MEPYRID3  C2CL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PENTAN  DIBRMETN  HEPTANOL  MEPYRID4  TH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PROPA2  BUTYLETH  HEPTNON2  C6H5NO2   SULF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PROPAN  ODICLBNZ  HEPTNON4  C2H5NO2   TETR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ANAL   EDC12     HEXADECN  CH3NO2    THIO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ACID   C12DCE    HEXANE    NTRPROP1  PH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ANOL   T12DCE    HEXNACID  NTRPROP2  TOLU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ANOL2  DCM       HEXANOL   ONTRTOLU  TB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ANONE  ETHER     HEXANON2  NONANE    TCA1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ANTRL  ET2S      HEXENE    NONANOL   TCA1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ILE    DIETAMIN  HEXYNE    NONANONE  T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       MI        C6H5I     OCTANE    ET3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UTBENZ  DIPE      IOBUTANE  OCTANOL   TFE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UTBENZ  DMDS      C2H5I     OCTANON2  TMBEN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BENZ  DMSO      IOHEXDEC  PENTDECN  IS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2       DMA       CH3I      PENTANAL  UNDE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NTET  CISDMCHX  IOPENTAN  NPENTANE  M-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BENZEN  DMF       IOPROPAN  PENTACID  O-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BUTCL  DMEPEN24  CUMENE    PENTANOL  P-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L3     DMEPYR24  P-CYMENE  PENTNON2  XYLEN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HEXANE  DMEPYR26  MESITYLN  PENTNON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ENTAN  DIOXANE   METHANOL  PE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 translation table to full chemical nam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guess from the input choices given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 can also be found in the source cod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note about SM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the atomic radii are changed, so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for electrostatics are those of standard P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 for the electrostatics d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SMD's parameterization was developed for IEF-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EPOL tessellation with a fine grid: IEF=-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HALL=2, NTSALL=240.  However it is considered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MD's parameters, unchanged, with C-PCM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VA tessellation, at default coarseness.  Hence,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 solvnt=dmso smd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carry out a SMD-style C-PCM treatment in DM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The CDS correction involves cavitation, disp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collective "solvent structure con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for partial hydrogen bonding, repul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the dielectric constant from its bul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See also SMVLE in the more sophisticated SS(V)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model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ation of course affects the non-linear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molecules.  The PCM implementation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TDHF to include solvent effects. 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dependent hyperpolarizabilities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PCM electrostatic contribu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P and IDP keywords can be used to determine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ulsion and dispersion on the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ementation of the PCM model in GAM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nsiderable attention from Hui Li and Jan J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Iowa, Iowa State Univers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Nebraska.  This includes new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solving the surface charge problem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llations that provide for numerically stable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, the implementation of C-PCM equ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PCM to all SCFTYPs and TDDFT,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with the EFP model (quo vadi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genous dielectric.  Dmitri Fedorov at A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d PCM to the FMO method (quo vadis), and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its sophistication, users of the PCM mod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to read the primary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ticular relevance to PCM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ontinuum solvation of large molecules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/MM: a semi-iterative implementation of the PCM/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Li, C.S.Pomel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.Chim.Acta 109, 71-8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Improving the efficiency and convergence of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with the polarizable continuum model: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gradients and molecular surface tesse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Li, J.H.Jensen  J.Comput.Chem. 25, 1449-1462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"The polarizable continuum model interf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olecular Orbit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G.Fedorov, K.Kitaura, H.Li, J.H.Jense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omput.Chem. 27, 976-985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"Energy gradients in combined Fragment Molecula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arizable Continuum Model (FMO/PC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Li, D.G.Fedorov, T.Nagata, K.Kitaura, J.H.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S.Gordon  J.Comput.Chem. 31, 778-790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"Continuous and smooth potential energy su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or-like screening solvation model using fixe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u, H.Li  J.Chem.Phys. 130, 074109/1-13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"Heterogenous conductorlike solvation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Si, H.Li  J.Chem.Phys. 131, 044123/1-8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"Quantum mechanical/molecular mechanical/continuu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model: linear response theory, vari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, and nuclear gra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Li  J.Chem.Phys. 131, 184103/1-8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"Smooth potential energy surface for cav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, and repulsion free energies in polar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Wang, H.Li  J.Chem.Phys. 131, 206101/1-2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"Excited state geometry of photoactive yellow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phore: a combined conductorlike polarizable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time-dependent density functional 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Wang, H.Li  J.Chem.Phys. 133, 034108/1-11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number 7 is about the treatment of QM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ation models EFP and/or C-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D and its CDS cavitation/dispersion/solven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iversal solution model based on solute electron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a continuum model of the solvent defined by the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constant and atomic surface 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V.Marenich, C.J.Cram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Phys.Chem.B 113, 6378-6396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apers on 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.Miertus, E.Scrocco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Phys.  55, 117-129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J.Tomasi, M.Persico  Chem.Rev.  94, 2027-2094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.Cammi, J.Tomasi  J.Comput.Chem.  16, 1449-145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J.Tomasi, B.Mennucci, R.C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Rev. 105, 2999-3093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POL-GB method for cavity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J.L.Pascual-Ahuir, E.Silla, J.Tomasi, R.Bona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omput.Chem.  8, 778-787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renormalization (see also ref. 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B.Mennucci, J.Tomasi J.Chem.Phys. 106, 5151-5158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with respect to nucle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ergy gradient and hessian)  See also paper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R.Cammi, J.Tomasi  J.Chem.Phys.  100, 7495-7502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R.Cammi, J.Tomasi  J.Chem.Phys.  101, 3888-3897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M.Cossi, B.Mennucci, R.C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omput.Chem.  17, 57-73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with respect to applied electr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larizabilities and hyperpolariz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R.Camm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J.Quantum Chem.  Symp. 29, 465-474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R.Cammi, M.Coss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 104, 4611-4620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R.Cammi, M.Cossi, B.Mennucc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 105, 10556-10564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B. Mennucci, C. Amovilli, J. 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Phys.Lett.  286, 221-225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itation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R.A.Pierotti  Chem.Rev.  76, 717-726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J.Langlet, P.Claverie, J.Caillet, A.P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hys.Chem.  92, 1617-1631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rsion and repulsion ener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F.Floris, J.Tomasi  J.Comput.Chem.  10, 616-627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C.Amovilli, B.Men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hys.Chem.B  101, 1051-1057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l Equation Formalism PCM.  The fir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anisotropies, the last 2 with nuclea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E.Cances, B.Mennucc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 107, 3032-3041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B.Mennucci, E.Cances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hys.Chem.B  101, 10506-17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B.Mennucci, R.Camm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 109, 2798-2807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J.Tomasi, B.Mennucci, E.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Mol.Struct.(THEOCHEM) 464, 211-226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E.Cances, B.Mennucci  J.Chem.Phys. 109, 249-259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E.Cances, B.Mennucc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09, 260-266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or PCM (C-PC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V.Barone, M.Cossi  J.Phys.Chem.A 102, 1995-2001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M.Cossi, N.Rega, G.Scalmani, V.B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omput.Chem.  24, 669-681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CM with TD-D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M.Cossi, V.Barone  J.Chem.Phys. 115, 4708-4717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aper #8 above for the coding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present time, the PCM model in GAMES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ny SCFTYP may be used (RHF to MCSCF).  MP2 or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with any of the RHF, UHF, and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programs.  Closed shell TD-DF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gradient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and Coupled Cluster program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mi-empirical method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only other solvent method that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PCM is the EF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point group symmetry is switched off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he PCM model runs in parallel for IEF=3, -3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10 and for all 5 wavefunctions (ener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), but not for RUNTYP=TDH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-PCM stores electric field integrals at nor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 elemen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F-PCM and C-PCM using the explicit solver (+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0) store electric potential integrals at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urfac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rue even for direct AO integral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s may be considerable (basi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 times the number of tess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F-PCM and C-PCM with the iterative sol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potential integrals, when IDIRCT=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CMITR group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nuclear derivatives are limited to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ory for hessians is given in pap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PCM method prior to Oct. 2000 was D-PC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overed by selecting IEF=0 and ICOMP=2 in $P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CM method between Oct. 2000 and May 200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F-PCM, recoverable by IEF=-3 (but 3 for non-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) and ICOMP=0.  As of May 2004, the default PCM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 to C-PCM (IEF=-10, ICOMP=0). 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to all SCFTYPs as of May 2004 involved a corr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SCF PCM operator, so that it would reproduce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hen run on one determinant, meaning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produce prior MCSCF PC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vity definition was GEPOL-GB (MTHALL=1 in $TESC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May 2004, GEPOL-AS (MTHALL=2) from th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2008, and FIXPVA (MTHALL=4) to the pres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or generation of 'extra spheres' (RET in $PC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 from 0.2 to 100.0, to suppress these, in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general, use of PCM electrostatics is very simp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en from exam31.inp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ion shown next illustrates the us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PCM options.  Since methane is non-pola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energy change and the direct PCM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s smaller than the cavitation, repul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corrections.  Note that the use of ICAV, I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P are currently incompatible with gradients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alculation sequence might b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ation with PCM electrostatic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erform an additional calculation to includ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effects, adding extra functions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alculation of CH4 (metano), in PCM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is input reproduces the data in Table 2, line 6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.Amovilli, B.Mennucci J.Phys.Chem.B 101, 1051-7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o do this, we must use many original PC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e gas phase FINAL energy is  -40.207598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FINAL energy in PCM water is  -40.204821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(l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REE ENERGY IN SOLVENT      = -25234.89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NTERNAL ENERGY IN SOLVENT  = -25230.64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ELTA INTERNAL ENERGY       =       .01 KCAL/MOL (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ELECTROSTATIC INTERACTION   =      -.22 KCAL/MOL (-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IEROTTI CAVITATION ENERGY  =      5.98 KCAL/MOL (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ISPERSION FREE ENERGY      =     -6.00 KCAL/MOL (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PULSION FREE ENERGY       =      1.98 KCAL/MOL (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OTAL INTERACTION           =      1.73 KCAL/MOL (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OTAL FREE ENERGY IN SOLVENT= -25228.91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"W1 basis" input here exactly matches HONDO's D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...gas phase geometry...in PCM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1 ; 1 0.7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 1.  0.6258579976  0.6258579976  0.625857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V 0 1.20 1.15  ! inner and outer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1 ; 1 1.0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reference cited used a value for H2O'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radius that differs from the built in value (RSOL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IEF, ICOMP, MTHALL, and RET keywor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uplicate the original code's publish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amely D-PCM and GEPOL-GB.  This run doesn'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ny "extra spheres" but we try that option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like it originally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    SOLVNT=WATER RSOLV=1.35 RET=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F=0 ICOMP=2 IDISP=0 IREP=1 IDP=1 ICAV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ESCAV MTHALL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EWCAV IPTYPE=2 ITSNUM=5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ispersion "W2 basis" uses ex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1/3 of smallest exponent in "W1 basis" of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ISBS  NADD=11 NKTYP(1)=0,1,2, 0,1, 0,1, 0,1,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ZE(1)=0.0,0.0,0.0, 0.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,0.0,0.0, 0.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,0.0,0.0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817023, 1.1817023, 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817023, 1.1817023, 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1817023, 1.1817023,-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1817023, 1.1817023,-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817023,-1.1817023,-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817023,-1.1817023,-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1817023,-1.1817023, 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1817023,-1.1817023, 1.1817023,  0.33333333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E and SS(V)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rface Volume Polarization for Electrost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VPE), and an approximation to SVPE called the Su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Volume Polarization for Electrost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S(V)PE) are continuum solvation models. 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tinuum models, SVPE and SS(V)PE pa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the problems of escaped charge,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cavity, and to integration of the Poi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surfa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references for what is now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PE (surface and volume polarization for electrosta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the theory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ge penetration in Dielectric Models of Solv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M.Chipman, J.Chem.Phys. 106, 10194-10206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implementation 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 Polarization in Reaction Field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-G.Zhan, J.Bentley, D.M.Ch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08, 177-192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 Formulation and Implementatio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ation in Dielectric Continuum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M.Chipman, J.Chem.Phys. 124, 224111-1/10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cited in any publications that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reference for the SS(V)PE (su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volume polarization for electrosta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ction Field Treatment of Charge Pene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M.Chipman, J.Chem.Phys. 112, 5558-5565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cited in any publications that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(V)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on the performance of SVP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(V)PE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arison of Solvent Reaction Field Represen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M.Chipman, Theor.Chem.Acc. 107, 80-89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SS(V)PE convergence behavior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lementation of Solvent Reaction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Structure"   D.M.Chipman, M.Dup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Chem.Acc. 107, 90-102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MVLE option (solvation model with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lectrostatics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ree energies of solvation with surface, volu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lectrostatic effects and atomic surface 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first solvation shell" J.Liu, C.P.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C.Goren, A.V.Marenich, C.J.Cramer, D.G.Truhlar, C.-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n  J.Chem.Theory Comput. 6, 1109-1117(2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VPE and SS(V)PE models are like PCM and COS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treat solvent as a continuum dielectric res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 molecular-shaped cavity, determining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that represent the polarized dielectric by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's equation. The main difference between SV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(V)PE is in treatment of volume polarization eff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because of the tail of the electronic wa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netrates outside the cavity, sometime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escaped charge." SVPE treats volume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explicitly by including apparent char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utside the cavity as well as on the cavity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ufficient number of grid points, SVP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xact treatment of charge penetration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(V)PE, like PCM and COSMO, is an approximate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uses apparent charges located on the c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The SS(V)PE equation is particularly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as well as possible the influence of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harges. For more information on the simi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erences of the SVPE and SS(V)PE model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methods, see the paper "Comparison of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ield Representations" cit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, the cavity construction and Poi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used in this implementation of SVPE and SS(V)P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areful numerical treatment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may be chosen to be an isodensity contour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bedev grids for the Poisson solver can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nsely. The Lebedev grids used for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are taken from the Fortran translation by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Wuellen of the original C programs developed by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kov. They were obtained from the CCL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cl.net/cca/software/SOURCES/FORTRAN/Lebedev-Laik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. A recent leading reference is V. I. Lebedev and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Laikov, Dokl. Math. 59, 477-481 (1999).  All these g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ctahedral symmetry and so are naturally ada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lute having an Abelian point group. The larg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 spherical the solute may be, the mor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needed to get satisfactory preci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Further experience will be require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recommendations for this parameter.  Val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s 110 are usually sufficient for simple diat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iatomics.  The default value of 1202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to obtain the energy to within 0.1 kcal/m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s the size of monosubstituted benzenes. The SV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s additional layers of points outside the ca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just two layers are sufficient to conv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volume polarization contribution to better than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l/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VPE and SS(V)PE codes both repor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charge penetrating outside the cavity a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auss' Law.  The SVPE code additionally report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as alternatively calculated from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harges, and any substantial discrepanc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determinations indicates that mor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layers should have been include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.  The energy contribution from the out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polarization layer is also reported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then again more layers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However, these tests are only diagno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em does not guarantee that enough 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VPE and SS(V)PE models treat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between a quantum solute and a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lectric continuum solvent.  No treatment i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cavitation, dispersion, or any of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specific solvation effects.  Note that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latter effects that might be repor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generally not transferable.  The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usually parameterized to improve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with experiment.  In addition t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for the physical effects advertis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lso inherently include contributions th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p for any deficiencies in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Consequently, they are appropriat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e particular electrostatic model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tic nuclear gradients are not ye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PE or SS(V)PE energy, but numerical differ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mit optimization of small solute molec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may be any of the SCF type: RHF, UHF, RO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, and MCSCF, or the DFT analogs of some of thes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implementation, no initial wavefunc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ation code does not kick in until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lose with a SVPE example.  The gas phase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th no $SVP group, is -207.988975, and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gives the SVPE energy -208.006282. 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solvation, -10.860 kcal/mole, i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and is quoted at the right side of the 3r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ttom of Table 2 in the paper ci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CTION FIELD FREE ENERGY" for SVPE is -12.905 kcal/m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ly part of the solvation free energ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contribution due to the SCRF procedure pola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 function from its gas phase value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internal energy in dielectric to differ from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 Evaluating this latter contribution is w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e gas phase calculation.  Chang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(NVLPL) to zero produces the SS(V)PE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VPE, E= -208.006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SVPE solvation test...acet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reproduce data in Table 2 of the paper on SV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.M.Chipman  J.Chem.Phys. 124, 224111/1-10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 runtyp=energy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n31  ngauss=6  ndfunc=1  npfunc=1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moread  norb=16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nv=8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vp   nvlpl=3 rhoiso=0.001 dielst=78.304 nptleb=120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CONH2 cgz geometry RHF/6-31G(d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6.0         1.361261   -0.309588   -0.0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6.0        -0.079357    0.152773   -0.00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1.0         1.602076   -0.751515    0.9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1.0         1.537200   -1.056768   -0.76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1.0         2.002415    0.542830   -0.168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8.0        -0.387955    1.310027    0.00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7.0        -1.002151   -0.840834   -0.01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1.0        -1.961646   -0.589397    0.03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1.0        -0.752774   -1.798630    0.03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hase vectors, E(RHF)=     -207.988975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1.18951670E-06 1.7401599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nip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-like screening model (COS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MO (conductor-like screening model)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pproach for carrying out polarized contin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COSMO was originally developed by And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mt, with extensions to ab initio computation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m Bald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SMO method, the surrounding medium is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ductor rather than as a dielectric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initial boundary conditions. 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urrounding medium is well modeled as a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the electrostatic computations and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a posteriori for dielectr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model of Klamt was introduc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shaped cavity, which had open part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vices of intersecting atomic spheres.  Whil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chnical advantages, this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rtifacts in the context of the more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so the current method for cavity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closure of the cavity to eliminate cre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methodologies are implemented for treat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ying charge errors (OCE).  The default is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double cavity procedure using a second,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around the first one, and calculates OC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potential on the inner and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.  The second involves the calculation of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s up to hexadecapoles to represe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istribution of the molecule within the 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MO model accounts only for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solvent and solute.  Klam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a novel statistical scheme to comput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free energy for neutral solutes, COSMO-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mulated for GAMESS by Peverati, Potier and Bald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vailable as external plugin to the COSMOt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OSMOlogic GmbH&amp;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terative inclusion of non-electrostatic effe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ossible right after a COSMO-RS calcul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OSMO-RS approach was implemented in GAMESS by Peve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er, and Baldridge, and more information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dge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cikbws.uzh.ch/gam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icity of the COSMO model allows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, allowing optimization within the con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.  The method is programmed for RHF and UHF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kinds of DFT (including DFT-D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P2, energy an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ferences on the COSMO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Klamt, G.Schuur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Soc.Perkin Trans 2, 799-805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Klamt  J.Phys.Chem.  99, 2224-2235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Baldridge, A.Kl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 106, 6622-6633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Jonas, K.Baldrid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 113, 7511-7518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Gregerson, K.Baldrid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v.Chim.Acta  86, 4112-4132 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Peverati, Y.Potier, K.B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UBLISH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ferences on the COSMO-RS model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ethodology and program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Klamt, F.Eckert, W.Ar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.Rev.Chem.Biomol.Eng. 1, 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agment Potent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sic idea behind the effective fragmen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FP) method is to replace the chemically iner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y EFPs, while performing a regular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n the chemically active part.  Here "in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covalent bond breaking process occu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tator region" consists of one or more "fragme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act with the ab initio "active region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onded interactions, and so of course these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affect the ab initio wavefunction.  The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an be closed shell or open shell (high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) based potentials.  The "active region" can us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ind of wavefunction available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example of an active region might be a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, with a surrounding spectator region of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represented by fragments.  Each discrete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 is represented by a single fragment potentia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ontrast to continuum models for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antum mechanical part of the system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DATA group, along with an appropriate basis.  The EF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ragments are input by means of a $EFR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one or more $FRAGNAME groups describing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's EFP.  These groups define non-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the ab initio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, and also between the fragments. 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enter via one-electron operators in the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 Hamiltonian, while the latter inter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by analytic functions.  The only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reated (with basis function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orbitals) are those in the active region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new two electron terms.  Thus the use of EFPs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ificant time savings, compared to full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n the sa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types of EFP available in GAMESS, EF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2.  EFP1, the original method, employs a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ve potential.  EFP1 is primarily used to model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to study aqueous solvation effect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/DZP or DFT/DZP (specifically, B3LYP) level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1-3 and 26, respectively.  EFP2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ethod that is applicable to any speci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and its repulsive potential is obtained fro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.  EFP2 has been extended to inclu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s well, such as charge transfer and disp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2 forms the basis of the covalent EFP method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deling enzymes, see referenc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llelization of the EFP1 and EFP2 models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simulations with EFP are described in referenc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 initio/EFP1, or pure EFP system can be w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arizable Continuum Model, see references 23, 4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an E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bonded interactions current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ulomb interaction.  The charg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s represented by an arbitrary number of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s, quadrupoles, and octopoles, which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 initio hamiltonian as well as with multipo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ragments (see reference 2 and 18)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screening term that accounts for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ion (reference 17 and 42).  This screening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cluded for EFP1.  Typically the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points are located on atomic nuclei and at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pole polarizability.  An arbitrary number of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tensors can be used to calculate the in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on a fragment due to the electric field of the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 system as well as all the other frag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d dipoles interact with the ab initio syste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ther EFPs, in turn changing their electric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uced dipoles are therefore iterate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 Typically the polarizability t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centroid of charge of each localized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gment.  See referenc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pulsive potential.  Two different form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1: one for ab initio-EFP repulsion and one for EFP-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.  The form of the potentials is empir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distributed Gaussian or exponenti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 primary contribution to the repul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um mechanical exchange repulsion, but the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used to develop this term also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charge transfer.  Typically these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are located on each atomic nucleu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(see reference 3).  In EFP2, polarization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ugmented by screening terms, analogo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screening, to prevent "polarization collap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P2, the third term is divided into separate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for different physical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xchange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har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mmary of EFP2, and its contrast to EFP1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18 and 44.  The repulsive potential for EFP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n overlap expansion using localized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as described in references 5, 6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energy is described in reference 34, and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reference 39 (which supercedes reference 2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P2 potentials have no fitted parameter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during a RUNTYP=MAKEFP job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n EF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YP=MOROKUMA assists in the decomposi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interaction energies into electro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, charge transfer, and exchange re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.  This is very useful in developing EF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otential problems can be attributed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by comparison to these energy compon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lecular multipole expansion can be obta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LMOM.  A distributed multipole expansion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a Mulliken-like partitioning of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$STONE) or by using localized molecular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LOCAL: DIPDCM and QADDCM).  The dipole polariz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or can be obtained during a Hessian run ($CPHF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LMO polarizability expression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LOCAL: POLDC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FP1, the repulsive potential is derived by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ab initio computed inter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nergies, and the form used for Coulo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interactions.  This difference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rge number of different interaction geomet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fitted.  Thus, the repulsive term is implici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choices made in representing the Coul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larizability terms.  Note that GAMESS current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way to obtain these EFP1 repuls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user cannot generate all of the EFP1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fine a new $FRAGNAME group using GAMES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he usage of EFP1 is limited to th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H2ORHF or H2ODFT potential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n E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noted above, the repulsive potential for EFP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a localized orbital overlap expans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commended that one use at least a double z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iffuse plus polarization basis set, e.g. 6-31++G(d,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EFP2 repulsive potential.  However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bserved that 6-31G(d) works reasonably well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itous cancellation of errors.  The EFP2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lecule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Choose a basis set and geometry for the molec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The geometry is ordinarily optimized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Hartree-Fock/MP2/CCSD(T), with your chosen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but this is not a requirement.  It is good to re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EFP internal geometries are fixed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give some thought to the chosen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Perform a RUNTYP=MAKEFP run for the chosen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hosen geometry in $DATA and the chosen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BASIS.  This will generate the entire EFP2 potent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's .efp file.  The only user-defined vari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illed in is changing the FRAGNAME's group 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2H5OH or $DMSO, etc.  This step can use RHF or ROH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electronic struc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ransfer the entire fragment potential for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input file in which this fragment i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ternal geometry of an EFP is fixed, on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pecify the first three atoms of any fragmen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m in $EFRAG.  Coordinates of any other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id fragment will be automatically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FP contains less than three atoms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ragment potential.  After a normal MAKEFP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dummy atoms (e.g. in the X and/or Y direction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nuclear charges, and add corresponding dummy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points too.  Carefully insert zero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 sections, and in the electrostatic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for each such dummy point, but don't ad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ind of EFP term such as polarizab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 gives the necessary 3 points for use in $EFRAG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"rotational" positions of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 EFP1, the energy and energy gradient are progra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mits RUNTYP=ENERGY, GRADIENT, and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.  The necessary programing to use the EFP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n the potential surface are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IMIZE, SADPOINT, IRC, and VSCF, b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based potential surface explorations such as D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yet available.  Finally, RUNTYP=PR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P2, the gradient terms for ab initio-EFP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yet been coded, so geometry optimization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for a COORD=FRAGONLY run; that is, a ru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FP2 frag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b initio part of the system must be t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, ROHF, UHF, the open shell SCF wavefunction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VB code, or MCSCF.  DFT analogs of RHF, ROH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F may also be used.  Correlated methods such as MP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FPs can move relative to the ab initio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each other, but the internal structu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boundary between the ab initio system and EFP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placed across a chemical bond.  However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below regarding covalent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ions must be done in C1 symmetr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orientation of the fragments and ab initio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ell coordinated.  If you are giving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or the fragments (COORD=CART in $EFRAG)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use $CONTRL's COORD=UNIQUE option so that the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 molecule is not re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 need IR intensities, you have to use NVIB=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urface is usually very soft for EFP mo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erenced Hessians should usuall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hints for using E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present time, we have only two internal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 potentials suitable for general use.  Thes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using the fragment name H2ORHF or H2OD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ORHF numerical parameters are improved valu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ich were presented and used in reference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include the improved EFP-EFP repulsiv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reference 3.  The H2ORHF water EFP wa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HF/DH(d,p) computations on the water dim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it, therefore, the ab initio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hould be treated at the SCF level, using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he same quality (ideally DH(d,p), bu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ZP sets such as 6-31G(d,p) will give good resul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).  Use of better basis sets than DZP with this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 has not been tested.  Similarly, H2ODFT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3LYP/DZP water wavefunctions, so thi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n H2ORHF) if you are using DFT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.  Since H2ODFT water parameters are obtain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calculation, they can also b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is treated by 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noted, effective fragments have froze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es, and therefore only translate and rot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ab initio region.  An EFP's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positioned to the desired location(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R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corresponding points are found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Point -1- in $EFRAG and its FRAGNAME equival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vector connecting -1- and -2-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vector connecting FRAGN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plane defined by -1-, -2-, and -3-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cide with the corresponding FRAGNAM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3 points in $EFRAG define only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FP, and not its internal structure.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ternal structure" given by points in $EFRAG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rue values in $FRAGNAME, the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are given in $EFRAG can affect the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agment.  It may be easier to input water EFP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Z-matrix style to define them, becaus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sure you use the actual frozen geomet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FRAG.  Note that the H2ORHF EFP uses the frozen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(OH)=0.9438636, a(HOH)=106.70327, and the names of it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points are ZO1, ZH2, Z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a large cluster of EFP particles by h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.  The RUNTYP=GLOBOP program described below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constructing dense clusters.  The metho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particles near the origin, but not colli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FP particles already placed there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grow outwards from the center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lace 100 water molecules, all with the same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$EFRAG.  This will build up a drople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ticles close together, but no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with various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lace 16 waters (same coords, all firs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methanols (also sharing their same coord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ters).  A 50-50 mixture of 32 molec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, if you choose the default of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les randomly from the initial list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o solvate a solute, create a dummy $FRAG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olute that is to be modeled as ab ini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GLOBOP run thinks the solute is an EFP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 can consist of just monopo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.  Place the solute first in $EFRAG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lute particles as you like afte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the latter can all have the sa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the option to preserve the order of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solute is kept at the center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heck run gives you coordinate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e from $EFRAG to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lowing the random cluster to have 20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runtyp=globop coord=fragonl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lobop rndini=.true. riord=rand mcmin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tatpt nstep=2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=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NAME=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-2.8091763203009  -2.1942725073400  -0.27222073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  -2.3676165499399  -1.6856118830379  -0.93340739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  -2.1441965467625  -2.5006167998896   0.323458309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this 15 mor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NAME=M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4.9515153249    .4286994611   1.336866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  5.3392575544    .1717424606   3.055595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 6.2191743799   2.5592349960    .406466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  5.7024200977   2.7548960076  -1.560487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  5.6658856694   4.2696553371   1.400854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  8.2588049857   2.3458272252    .528276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15 mor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ive a full EFP2 potential for w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ive a full EFP2 potential for methan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run does not proceed into a full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You can start Monte Carlo (or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aling) by placing the randomized structure into $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provide relevant $GLOBOP input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INI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lations and rotations of EFP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 initio system and one another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oft degrees of freedom.  After all, the EFP mo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handle weak interactions! 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location of structures on these flat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use of a tight convergence on the grad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TOL=0.00001 in the $STATP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 of a bulk continuum surrounding the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EFP waters can be obtained by using the PCM model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23 and 43.  To do this, simply add a $PCM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input, in addition to the $EFRAG.  The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EFP and PCM allows for gradients, so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 large number of effective fragme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icult to locate the lowest energy structu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Typically these are numerous, and on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umber of them, not just the very lowest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YP of GLOBOP contains a Monte Carlo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random set of starting structures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the lowest energy at a single tempera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 simulated annealing protocol to c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may be used.  These two procedur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a local minimum search, at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generated structures.  The local minimum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usual geometry optimizer, namely $STAT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and thus permits the optimization of any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te Carlo procedure by default uses a Metropo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move just one of the effective fragme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the method of Parks to move all fragments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ied, by changing ALPHA from zero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WT=AVESTEP instead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program was used to optimize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clusters.  Let us consider the case of the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cluster, for which the following ten struc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Day, Pachter, Gordon, and Merr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D2d)2     -0.170209     6. (D2d)(C2)  -0.1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D2d)(S4)  -0.169933     7. S6         -0.16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S4)2      -0.169724     8. cage b     -0.16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3         -0.168289     9. cage a     -0.16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C1c)(Cs)  -0.167930    10. (C1c)(C1c) -0.16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input using Metropolis style Monte Carlo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geometries at each temperature value, using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aling cooling from 200 to 50 degrees, and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ation every 10 structures was run ten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ampled about 7000 geometries.  One simul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2, while two of the runs found structure 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ven runs located structures with energy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-0.163 to -0.164.  In all cases the runs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initial geometry, but produce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due to the random number generatio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Carlo.  Clearly one must try a lot of simu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dent about having found most of the low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In particular, it is good to tr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ucture, unlike what was done i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n ab initio molecule in your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mpractical to carry out a simulated ann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However, a single temperature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may be feasible.  In particular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local minimization steps, and instea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structures from the Monte Carlo step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few for full geometry optimiza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IF input can allow the ab initio part of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Monte Carlo jumps.  However,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Metropolis, A.Rosenbluth, A.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21, 1087(19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T.Parks  Nucl.Technol. 89, 2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with local min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Li, H.A.Sche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Nat.Acad.Sci. USA  84, 661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annealin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Kirkpatrick, C.D.Gelatt, M.P.Ve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220, 671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program is described in reference 15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ed 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J.Wales, M.P.Hodges Chem.Phys.Lett. 286, 65-72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/MM across covalent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work by Visvaldas Kairys and Jan Jensen h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to extend the EFP methodology beyon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/solvent case described above.  W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alent bond between the portion of the sys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d by quantum mechanics, and the portion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by EFP multipole and polarizability term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ayer is needed in the model.  The co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is not so simple as the interactions between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olute and solvent molecules.  The "buffer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quantum mechanics and the EFP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nuclei, and frozen localized orbital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mechanical region sees a orbit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st particles, and multipoles etc. beyond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orbitals in the buffer zone are frozen, i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only over a few atoms in order to keep th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y optimized quantum region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outline of this kind of computation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full quantum mechanics computatio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quantum region, the buffe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few atoms into the EFP region,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zen localized orbitals in th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alled the "truncation 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full quantum mechanics computatio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quantum region atoms removed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zen localized orbitals in th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multipole and polariz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truct the EFP that will describes the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will be extracted from the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alled the "MAKEFP run"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everal such runs if the total EF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intended QM/MM run(s), after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se first two types of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ample, consider a protonated lysine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might want to consider quantum mechanic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hose larger parts are to be treated with an E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ated lys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3N(CH2)(CH2)(CH2)--(CH2)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s which you see drawn show how the molec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ed between the quantum mechanical side ch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2CH group in the buffer zone, and eventual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FPs may be substituted in the area of the N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H groups to form the protei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runcation run" will be on the entire system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, with the 13 atoms in the side chain first in $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 atoms in the buffer zone next in $DAT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EFP region at the end.  This run will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quantum wavefunction by RUNTYP=ENERGY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of localized orbitals, and then trun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calized orbitals that are found in the buffer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contain no contribution from AO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zone. The key input groups for this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runcn doproj=.true. plain=.true. natab=13 natbf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nerate a total of 6 localized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in the buffer zone (one CC, three CH, two 1s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), expanded in terms of atomic orbitals loca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uncation run prepares template input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un, including adjustments of nuclear char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MAKEFP" run drops all 13 atoms in the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, and uses the frozen orbitals just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wavefunction for the EFP region.  The carbo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zone that is connected to the now absent Q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will have its nuclear charge changed from 6 to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a missing electron.  The key inpu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MAKEFP job is the six orbitals in $VEC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guess=huckel insorb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ofrz frz=.true. ifrz(1)=1,2,3,4,5,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ause the wavefunction optimiz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atoms to optimize orbitals only in the NH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H pieces.  After this wavefunction is found,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the EFP information needed for the QM/MM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(s).  This means running the Stone analy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ultipoles, and obtaining a polariz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for each localized orbital in the EF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M/MM run might be RUNTYP=OPTIMIZE, etc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want to do with the quantum atoms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ATA group will contain both the 13 fully optimized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5 buffer atoms, and a basis set will exist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atoms.  The carbon atom in the buffer z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the EFP region will have its nuclear charg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ince now two bonding electrons to the EFP reg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$VEC input will provide the six frozen orb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zone.  The EFP atoms are defined in a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M/MM run could use RHF or ROHF wavefunction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e the locations of the quantum atom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course the frozen buffer zone or the EFP piece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move the proton to compute the proton affini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rminal nitrogen, hunt for transition stat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Presently the gradient for GVB and MCSCF is n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so their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to control the QM/MM preparation is $TRUNC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OFRZ groups.  There are a number of other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oups, namely QMMMBUF in $STONE, MOIDON and POL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LOCAL, NBUFFMO in $EFRAG, and INSORB in $GUES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to this kind of computation.  For RUNTYP=MAKE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choices are LOCAL=RUEDENBRG vs. BO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NUM in $LOCAL, otherwise this is pretty muc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ENERG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distributions of GAMESS conta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~/gamess/tools/efp, which has various tools for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in it, described in file readme.1st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for the protonated lysine molecule is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structions about how to proceed to the next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on more specialized input possibilities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EFP model's electrostatics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ultipoles (monopole to octopo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polarizabilities (dipole)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ome water potentials found in the liter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any EFP terms to zero.  It is also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Lennard-Jones 6-12 repulsive potentia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hoice to follow the EFP1 type formula for QM/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.  Accordingly, EFP1 type calculation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water pot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NAME=SPC, SPCE, TIP5P, TIP5PE, or POL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pedi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en.wikipedia.org/wiki/Water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first four of these, which are not polar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.  The same web site referen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, so that is not repeated here.  POL5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potential, with parameter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Si and H.Li  J.Chem.Phys. 133, 144112/1-8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aper is more descriptive, whil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very detailed derivation of the EFP1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18 is an overview article on EFP2.  Reference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el development papers are: 1, 2, 3, 5, 6, 9,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, 18, 22, 23, 26, 31, 32, 34, 39, 41, 42, 43, 44, 46,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 55, 57,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Effective fragment method for modeling inter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drogen bonding effects on quantum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H.Jensen, P.N.Day, M.S.Gordon, H.Basch, D.Co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R.Garmer, M.Krauss, W.J.Stevens in "Mod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drogen Bond" (D.A. Smith, ed.) ACS Symposium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9, 1994, pp 139-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n effective fragment method for modeling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in quantum mechanical calcul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N.Day, J.H.Jensen, M.S.Gordon, S.P.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J.Stevens, M.Krauss, D.Garmer, H.Basch, D.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05, 1968-19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The effective fragment model for solvation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in formam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Chen, M.S.Gordon, J.Chem.Phys., 105, 11081-90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Transphosphorylation catalyzed by ribonucleas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study using ab initio E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D.Wladkowski, M. Krauss, W.J.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Am.Chem.Soc. 117, 10537-10545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Modeling intermolecular exchange integr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rthogonal orbi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Jensen  J.Chem.Phys. 104, 7795-7796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An approximate formula for the intermolecular 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lsion between closed shell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Jensen, M.S.Gordon  Mol.Phys. 89, 1313-1325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A study of aqueous glutamic acid using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N.Day, R.Pachter  J.Chem.Phys. 107, 2990-9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Solvation and the excited states of formam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Krauss, S.P.Webb  J.Chem.Phys. 107, 5771-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An approximate formula for the intermolecular 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lsion between closed shell molecules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ffective 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Jense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08, 4772-4782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Study of small water clusters using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N.Merrill, M.S.Gordon J.Phys.Chem.A 102, 2650-7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Solvation of the Menshutkin Reaction: A Rigo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the Effective Fragement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P.Webb, M.S.Gordon  J.Phys.Chem.A  103, 1265-73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Evaluation of the charge penetration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rthogonal molecular orbitals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Overlap 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Kairys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Phys.Lett. 315, 140-144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Solvation of Sodium Chloride: EFP study of NaCl(H2O)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P.Peterse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03, 4162-6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QM/MM boundaries across covalent bonds: frozen L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approach for the Effective Fragm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Kairys, J.H.Jensen  J.Phys.Chem.A  104, 6656-65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A study of water clusters using the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nd Monte Carlo simulated ann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N.Day, R.Pachter, M.S.Gordon, G.N.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2, 2063-73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A combined discrete/continuum solvation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glycine"  P.Bandyopadhyay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3, 1104-9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Evaluation of charge penetration betw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olar expa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A.Freitag, M.S.Gordon, J.H.Jensen, W.J.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2, 7300-7306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The Effective Fragment Potential Method: a QM-base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modeling environmental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, M.A.Freitag, P.Bandyopadhyay, J.H.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Kairys, W.J.Stevens J.Phys.Chem.A  105, 293-307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Accurate Intraprotein Electrostatic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inciples: EFP study of proton affi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ine 55 and tyrosine 20 in Turkey Ovomuc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M.Minikis, V.Kairys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5, 3829-3837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Active site structure &amp; mechanism of Human Glyoxal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Richter, M.Krauss J.Am.Chem.Soc. 123, 6973-6982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Solvent effect on the global and atomic DF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ivity descriptors using the EFP model. Sol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mmonia."  R.Balawender, B.Safi, P.Geer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5, 6703-6710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Intermolecular exchange-induction and charg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on of approximate formulas using non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d molecular orbit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Jensen J.Chem.Phys. 114, 8775-8783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An integrated effective fragment-polarizabl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solvation: Theory &amp; application to glyc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andyopadhyay, M.S.Gordon, B.Mennucc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6, 5023-5032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"The prediction of protein pKa's using QM/MM: the 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ysine 55 in turkey ovomucoid third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Li, A.W.Hains, J.E.Everts, A.D.Robertson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B 106, 3486-3494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"Computational studies of aliphatic amine basi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C.Caskey, R.Damrauer, D.Mc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Org.Chem. 67, 5098-5105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Density Functional Theory based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" I.Adamovic, M.A.Freitag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8, 6725-6732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"Intraprotein electrostatics derived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: Divid-and-conquer approaches for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"  P.A.Molina, H.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4, 1971-1979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Formation of alkali metal/alkaline earth cati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, M(H2O)1-6, M=Li+, K+, Mg+2, Ca+2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fragment potential caase 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N.Merrill, S.P.Webb, D.B.B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7, 386-396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Anion-water clusters A-(H2O)1-6, A=OH, F, SH, C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. An effective fragment potential tes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N.Merrill, S.P.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7,7852-7860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"The application of the Effective Fragment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anion solvation: a study of ten oxyan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clusters, A-(H2O)1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N.Merrill, S.P.Webb  J.Phys.Chem.A 108, 833-839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"The effective fragment potential: small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 distribu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M.Netzloff, M.S.Gordon J.Chem.Phys. 121, 2711-4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Fast fragments: the development of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M.Netzloff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5, 1926-36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"Theoretical investigations of acetylcholine (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ylthiocholine (ATCh) using ab initio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Song, M.S.Gordon, C.A.Deakyne, W.Z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08, 11419-11432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Dynamic polarizability, dispersion coefficient C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rsion energy in the effective fragm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Adamovic, M.S.Gordon  Mol.Phys. 103, 379-387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"Solvent effects on the SN2 reaction: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functional theory-based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Adamovic, M.S.Gordon J.Phys.Chem.A 109, 1629-36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"Theoretical study of the solvation of fluo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ine anions by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D.Kemp, M.S.Gordon  J.Phys.Chem.A 109, 7688-99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"Modeling styrene-styrene inter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Adamovic, H.Li, M.H.Lamm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10, 519-525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"Methanol-water mixtures: a microsolvation stu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Adamovic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10, 10267-10273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"Charge transfer interaction in the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method"  H.Li, M.S.Gordon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24, 214108/1-16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"Incremental solvation of nonionized and zwitter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M.Aiken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Am.Chem.Soc. 128, 12835-12850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Gradients of the polarization energy i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Li, H.M.Netzloff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25, 194103/1-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"Electrostatic energy in the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method: Theory and application to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V.Slipchenk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28, 276-291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"Polarization energy gradients in combin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, Effective Fragment Poten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izable Continuum Model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Li, M.S.Gordon  J.Chem.Phys. 126, 124112/1-10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"The Effective Fragment Potential: a gene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dicting intermolecular inter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, L.V.Slipchenko, H.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ports in Computational Chemistry, Volum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177-193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"An Interpretation of the Enhancemen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ole Moment Due to the Presence of Oth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D.Kemp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12, 4885-4894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"Solvent effects on optical properties of molecul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time-dependent density functional/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appro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Yoo, F.Zahariev, S.Sok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29, 144112/1-8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"Modeling pi-pi interactions with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potential method: The benzene d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Smith, L.V.Slipchenk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12, 5286-5294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"Water-benzene interactions: An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nd correlated quantum chemistry 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V.Slipchenk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13, 2092-2102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"Ab initio QM/MM excited-state molecular dynamic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marin 151 in water 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Kina, P.Arora, A.Nakayama, T.Noro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Taketsugu  Int.J.Quantum Chem. 109, 2308-2318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"Damping functions in the effective fragm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V.Slipchenk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.Phys. 197, 999-1016 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"A combined effective fragment potential-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orbital method. 1. the energy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Nagata, D.G.Fedorov, K.Kitaura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1, 024101/1-12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"Alanine: then there was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Mulli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B 113, 8657-8669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"Water and Alanine: from puddles(32) to ponds(49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Mullin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B 113, 14413-14420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"Structure of large nitrate-water clusters a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: simulations with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s and force fields with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 chemis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Miller, J.L.Thoman, D.D.Kemp, B.J.Finlayson-Pi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, D.J.Tobias, R.B.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13, 12805-12814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"Quantum mechanical/molecular mechanical/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solvation model: linear respons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al treatment, and nuclear gra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Li  J.Chem.Phys. 131, 184103/1-8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"Aqueous solvation of bihalide an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D.Kemp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14, 1298-1303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"Exchange repulsion between 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s and ab initio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D.Kemp, J.M.Rintelman, M.S.Gordon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em.Acc. 125, 481-49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Modeling Solvent Effects on Electronic Exc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Fusco, N.Minezawa, L.V.Slipchenko, F.Zahar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  J.Phys.Chem.Lett. 2, 2184-2192(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Molecular Orbit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.G. Fedorov, M.Chiba, T. Nagata and K. Kitaur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Institute for Computational Sciences (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stitute of Advanced Industr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echnology (A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ST Tsukuba Central 2, Umezono 1-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ukuba, 305-8568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contribu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sada (Kyoto U.), C. H. Choi (Kyungpook 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einmann (U. Copenha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as proposed by Professor Kitaura and co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9, based on the Energy Decomposition Analysis (E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lled the Morokuma-Kitaura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). The FMO method is completely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s no rel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ontier molecular orbitals (FM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agment molecular orbitals (F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name is often used for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full molecular orbitals by combining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for parts of a molecule, ala Roald Hof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fragment molecular orbital method (EFM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related to but also bears significant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, and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 program was interfaced with GAMESS and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GAMESS guidelines for code distribution and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of the FMO program are requested to 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3-RHF paper as the basic FMO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G. Fedoro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hem. Phys. 120, 6832-6840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pers as appropri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dea of the method is to acknowledge the f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and self-consistency are local in most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clusters and molecular crystals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ng remote parts with Coulomb operators only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hange.  This idea further evolves into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calculations, piecewise, with Coulomb field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maining parts.  In practice one di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 into fragments and performs n-mer calc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 the Coulomb field of other fragments (n=1,2,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empirical parameters, and the only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b initio rigor is the subjective fragment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observed that if performed physically reason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gmentation scheme alters the results very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hanges the accuracy the most is the fragme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determines the computational effici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is how to get started. 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an FMO input file for GAMESS is to use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software Facio, developed by M. Suenaga at Kyus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. It can do molecular modeling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ation of peptides, nucleotides and saccha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AMESS/FMO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1.bbiq.jp/zzzfelis/Fac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b bsed interface to FMO is maintained by Y. Alexe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tional La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mo-portal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you prefer a command line interf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lecule is a protein found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rcsb.org/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y use the fragmentation program "fmoutil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GAMESS in tools/fmo, or the FMO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taff.aist.go.jp/d.g.fedorov/fmo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luster of identical molecu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ragmentation with just one keyword ($FMO NACUT=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ly, it is always better to part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way (close parts together)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-based approximations are more effici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depends mainly upon the locality of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and the appropriateness of partitio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ragments. There is no simple connex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roximity of fragmentation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ing you know how to fragment, you should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 and fragment size.  We recommend 2 amino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s or 2-4 water molecules per fragment fo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etics (or, even better, three-body with 1 molecu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 per fragment).  For geometry optimizations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1 res/mol per fragmen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convergence to about 0.001 is desi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was claimed that FMO gradient is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m. Phys. Lett., 336 (2001), 163.) it is not so.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nor program for fully analytic gradi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to the best of our knowledge up to thi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ember 21, 2006).  The gradient implementation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, meaning three small terms are missing,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included using MODGRD=8+2.  The magn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mall terms depends upon the fragment size (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have smaller errors).  It has been our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proteins with 1 residue per fragment one gets 1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1e-4 error in the gradient, and with 2 residu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it is about 1e-4...1e-5. If you experienc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during geometry optimizations, you can consid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 approximation thresholds, e.g. RESP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-&gt;2.5, RESDIM from 2.0 -&gt;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fragment size (e.g. by merging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gments with their neighb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 word of caution: optimizing systems with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the absence of solvent is frequently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: oppositely charged fragments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each other, unless there is some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you should clearly understand about gradi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compare FMO gradients with full molecule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 gradients, there are two sources of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rror of the analytic FMO gradient compared to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rror of a "nearly analytic" FMO gradi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nalytic FM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nalytic FMO gradient is not available,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eparable at the moment. If FMO gradi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alytic, geometry optimization and dynamic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perfectly, irrespective of err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is sets you should use general guidelin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developed for ab initio methods. There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(HMOs.txt) that contains hybrid molecular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MO) used to divide the MO space along frag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t covalent bonds. If your basis set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onstruct your own set of HMOs.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LMO.inp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choose a wave function type. At present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HF, DFT, MP2, CC, and MCSCF (all except MCSC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body expansion).  Geometry optimiz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all of these methods, except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sence of $FMO turns FM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and sol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2008, for treating covalently connected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 had fully relaxed electron density of the de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. This method is now known as FMO/HOP (HOP=hyb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projection operator). It allows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of the system and is thus well suited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systems, such as proteins with charged residu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, an alternative fragmentation was suggested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frozen orbitals (AFO), FMO/AFO. I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density for each detached bond is first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matically generated small model system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intact), and in the FMO fragment calculat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density is frozen. It was found that FMO/AF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ell for surfaces and solids, where there is a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 bonds to be detached in order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(and the detached bonds interact quite strong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y restricting the polarization, FMO/AF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give a more balanced properties for larg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(triple-zeta with polarization or larger)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different isomers. However, for prote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residues the original FMO/HOP scheme ha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(except large basis sets). At this point, FMO/A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pplied to zeolites only, and some more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give more practical advice 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/AFO is turned on by a nonzero rafo(1) parameter (ra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s the thresholds to build model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07, Dahlke et al. introduced the Electro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Many-Body Expansion method (see E. E. Dahl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G. Truhlar, J. Chem. Theory Comput. 4, 1-6 (2008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 work). This method is essentially FM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PC approximation (point charges for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) applied to all fragments, with the further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charges may be defined at will (whereas RES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ulliken charges), and they are kept frozen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, as in FMO). Next, Kamiya et al. suggested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correlation method (M. Kamiya, S. Hirata,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ev, J. Chem. Phys. 128, 074103 (2008)), where again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PPC approximation to all fragments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rther provision that the charges ar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lectrostatic potential (so called ESP char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SSE correction is added. The Dahlke's meth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in GAMESS with the introduction of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brid approach, in which some fragments may hav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ariationally optimized charges.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mployed in FMO-TDDFT calculations of soli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acridone (see Ref. 16 below) by using DFT/PBC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The present energy only implementation is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such cases as that (i.e., TDDFT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ork is needed to finish it for general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is on, set RESPPC=-1 and define NOPFRG for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ragments to 64, set frozen charges in ATCH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MO-like method is EFMO, see its own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EFMO itself is related to several methods (PMISP: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ederhjelm, U. Ryde, J. Phys. Chem. A 2009, 113, 617?62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G. J. O. Beran, J. Chem. Phys. 2009, 1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ragment molecular orbital method (EF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MO has been formulated by combining the physical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P and FMO, namely, in EFMO, fragment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SP (of FMO), and the polarization is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FP models of fragment polarizabiliti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on the fly, so this can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potentials in EFP.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dimers are computed quantum-mechanic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) and far dimers are computed using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 models of EFP. At present, only vacuum clo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RHF and DFT are supported, for energy and gradi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molecular clusters can be computed (n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tached bonds). From the user point of view, E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very intensively borrowed from FM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setup is almost identical. Mos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models such as PCM are not supported in EFMO. E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onfused with FMO/EFP. The latter uses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ragments and EFP for others. EFMO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(EFMO), which is neither FMO nor EF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, EFMO at present has only RES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MO 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ffective Fragment Molecular Orbital Method: A Me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Fragment Potential and Fragmen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bital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teinmann, D. G. Fedorov, J. H. Je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A 114, 8705-8712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ffective Fragment Molecular Orbita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Connected by Covalent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S One, 7, e41117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approximations with FM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are suggested, for various accura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:    resppc=2.5 resdim=2.5  ritrim(1)=0.001,-1,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: resppc=2.5 resdim=3.25 ritrim(1)=1.25,-1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:   resppc=2.5 resdim=4.0  ritrim(1)=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lated runs, add one more value to ritrim,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element (i.e., 1.25 or 2.0).  Note that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do not support nonzero RESDIM and thus use RESDIM=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is to be computed.  The "low" level of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MO3 has an error versus full ab initio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2, except for extended basis sets (6-311G** etc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bstantially better than FMO2. Thus the low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commended for those large basis sets,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level cannot be afforded.  The medium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production FMO3 runs; the high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for accuracy evaluation in FMO develop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is roughly: 3(low), 6(medium), 12(high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MO3 with the medium level takes roughly six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FM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default tolerances were changed as of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, when FMO 3.2 was included in GAMES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er parameters are now enforced when using FMO3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s intended to produce more accurate resul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eproduce earlier results with the new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put to revert to the earli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-&gt; FMO2 or FMO3 (as of 1/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PC: 2.0      2.0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DIM: 2.0      2.0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RSD: 2.0      2.0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RIM: 2.0,2.0,2.0,2.0 -&gt; 1.25,-1.0,2.0,2.0 (FMO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P: 1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GRD: 0        1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other settings which are not strictly speaking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ay change F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ALL: 2 -&gt; 4  (FMO/PCM only, see $TESC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T grid: spherical -&gt; Lebedev (FMO-DFT only, see $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MO2 energies printed during a FMO3 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ose in a FMO2 run, due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FMO-MCSC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are reasonably acquainted with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, only FMO-specific points are highlighted.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the number of orbitals/electrons) is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SCF fragment. The number of core/virtual orbi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dimers will be automatically computed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ssue is the initial orbitals for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.  Just as for ab initio MCSCF, you should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knowledge and provide appropriate orbital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ways to input MCSCF initial orb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rough the FMO monomer densit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y providing a text $VE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er way is briefly described in INPUT.DOC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conversion). The latter way is really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initio MCSCF, except the orbitals should be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gment (so in many cases you would have to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FMO calculation). Once you have the orbitals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$VEC1, and use the IJVEC option in $FMOPRP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CSCF fragment is number 5, you would use $VEC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jvec(1)=5,0).  For two-layer MCSC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pply.  Usually one cannot simply use F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, because its contents will be overwritten with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nd this will mess up your carefully chosen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. Therefore, two ways exist. One is to modify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reordering the orbitals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guess=skip norder=1 iorder(28)=29,30,31,32,28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ower RHF layer will converge RHF orbit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order with iorder in the same run (add 512 to n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FMO). This requires you know how to reord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job so it is not always convenient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un two-layer MCSCF is verbatim B)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provide MCSCF monomer orbitals in $VEC1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happen that some MCSCF dimer will not conv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usual MCSCF tricks to gain converge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sort you may be able to prepare good initial d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put them into $VEC2 ($VEC3 etc)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jvec.  SOSCF is the preferred converger in FM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ne (FULLNR) has not been modified to era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efacts of convergence (due to detached bond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cases you can try running one or two monome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with FULLNR, stop the job and use its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40 to do a restart with SOSCF.  We also found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SDII=0.005 and nofo=10 in some cases running FO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get better orbitals for SO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multilayer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ragments you may like to specif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electron correlation and/or basis set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case, you would use high level for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and a lower level for the remaining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set up for multilayer runs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layer case.  You only have to specify to wha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gment belongs and for each layer define DFT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EVL, SCFTYP as well as a basis set.  If detached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, appropriate HMOs should be defined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above for multilayer MCSCF.  Currently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 of multilayer runs require adding 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ESS, if basis sets in layers differ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ix basis sets in 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ix basis sets in both uni and multilayer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a 2-layer run with one basis se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and a 1-layer run with 2-basis sets is signific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er case the lower level densities are conv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fragments computed at the lower leve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ase, the fragments are converged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its own basis set. In addition, dimer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ayers will be computed differently: with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 in the former case and with mixed bas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.  The latter approach may result in un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, so mixing basis sets is mainly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diffuse functions to anionic (e.g., carboxyl)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substitute for two-lay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FMO/PC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effects can be taken into account with PCM.  PC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 is very similar to regular PCM.  There is on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in FMO/PCM the total electron dens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electrostatic interaction is comp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 density expansion up to n-body terms.  The c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tructed surrounding the whole molecu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avity is used in each individual m-mer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levels of accuracy (determined by the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, and the recommended level is FMO/PCM[1(2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 ief=-10 icomp=2 icav=1 idisp=1 ifmo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moprp npcmi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escav ntsall=2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cav radii=suahf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CM options can be used as in the regular PC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F may be only -3 or -10, ID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MO/PCM gradients are available.  Multilayer FM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Restarts are only limited to IREST=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PCM charges (the ASCs) are not recyc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initial guess for the charges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, so IREST=2 may be useful although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 may be implemen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advanced users. IFMO &lt; NBODY runs ar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noted by FMOm/PCM[n], where m=NBODY and n=IF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MOm/PCM[n], the ASCs are computed with n-bod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FMO2/PCM[1] and FMO2/PCM[1(2)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former the ASCs are computed at the 1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whereas for the former at the 2-body leve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elf-consistency (which would be FMO2/PCM[2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, FMO3/PCM[2] should be regarded 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still affordable (with a few thousand n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However, FMO3/PCM[1(2)] (specified with NBODY=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O=2 and NPCMIT=2) is much cheaper and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FMO3/PCM[2].  FMO3/PCM[3]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expensive leve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FMO/EF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effects can also be taken into accou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ragment Potential model.  The presence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MO and $EFRAG groups selects FMO/EFP calcula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FRAG group and the $FMO gro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MO/EFP method, the Quantum Mechanica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n the usual EFP method is replaced by the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may save time for large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sent version, only FMOn/EFP1 (water solven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RHF, DFT and MP2.  One can use the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optimization technique for FMO/EFP by RUNTYP=GLOB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group DDI (GDDI) parallelization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MO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ptimizations for 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ptimizers in GAMESS are n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ed, and thus recommended to be used with FMO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mit hardwired in GAMESS (2000 atoms)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about 1000 atoms are present, numeric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ten result in the improper curva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tops. One can either do a restart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FMO (which does not diagonalize the Hess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IMIZE applies to Cartesian coordinat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s have not been tested and should b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 usable with FMO.  If your system has more than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you can consider RUNTYP=OPTFMO, which can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updates and provides reasonable way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not as good as the standard me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IMIZE. Recently, there was gradient impr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ith MODGRD (=2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with 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can be run for any FMO method, which has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However, in many cases the approxim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or a particular method may lead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ies in MD.  The following methods hav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gradient (which has to be turned on with $fmop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grd=42):  FMO-RHF, FMO-MP2, FMO-RHF/EFP;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hould be satisfied: no ESP approxim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PC=0.  FMO/FD is not implemented for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interaction energy decomposition analysis (PI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A can be performed for the PL0 and PL states.  The P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the electronic state in which frag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sed by the environment in its free (noninterac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The simplest example is that in a water cl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lecule is computed in the electrostati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ted by the electron densities of free water molec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 state is the FMO converged monomer state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 which fragments are polarised b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ly converged environment. Namely,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 prescription, fragments are recomputed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until the latter converges.  Using the PL0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series of separate runs; and it also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state" which can be defined in many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detached covalent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done to do the PL0 stat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FMO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s the free state for each fragment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densities are stored on file 30 (to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0 and reused in step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mpute BDA energies (if detached bonds are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ample files in tools/fmo/pieda.  This corr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s of bond detaching, and involves running 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H3C-CH3, to amend for C-C bond det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results of (1) and (2), one can do the P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In addition to pasting the data from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files in steps 1,2 and the density file in ste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be done to do the PL state analysis?  The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tself does not need either the free state or PL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However, if the PL0 resul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terms can be computed, and in this case IPIED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; otherwis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easiest and frequently sufficient way to run PI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t IPIEDA=1 and do not provide any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culations.  The result of a PIEDA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t of pair interaction energies (inter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nergies), decomposed into electro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-repulsion, charge transfer and disp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IEDA (especially for the PL state) can b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FMO-EDA, EDA being the Kitaura-Morokuma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TYP=MOROKUMA).  In fact, PIEDA (for the PL stat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just two fragments of standalone molecu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equivalent to EDA, which can be easily ver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the full PIEDA analysis (ipieda=2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DA can be run as direct SCF, whereas EDA cannot b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fragments PIEDA code can be used to perform E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A in GAMESS has no explicit 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12, PIEDA/PCM was developed describing the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one can use CI, MCSCF, or TDDFT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in FMO.  MCSCF is discusse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so here only TDDFT and CI are explained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setting the IEXCIT option (EXCIT(1)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's fragment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are implemented for TDDFT (FMO1-TDDFT and FM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FT).  In the former, only monomer TDDFT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whereas the latter adds pair corr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FT dimers.  PCM may be used for solvent eff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FT (PCM[1] is usually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an only be done for CIS at the monomer level (nbody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1-CIS. The set-up for CI is similar to that for TD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one is interested only in som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, for example, between ligand and prote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, only pair interactions within lig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lot of CPU time by omitting all other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but does not give the total properti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, define MOLFRG and MODMOL. RUNTYP=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lerate geometry optimisations, one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state of the first layer in a 2-layer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at the initial geometry and con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. One can define the polarizable buffer (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2) and frozen domain (layer 1).  Frag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buffer which contain the atoms a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sation form the active dom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the active domain should have a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from the frozen domain. In FMO/FD all dim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arizable buffer are computed; in FMO/FDD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rs which have at least one monomer in the activ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d. FMO/FD and FNI/FDD are only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IMIZE.  MODFD and IACTAT in $FM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/FD(D) atop of the usual multilayer FMO setup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frozen in geometry optimization by the standard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ACTAT in $STATPT). Note that in FMO/FD(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as used in RUNTYP=OPTIMIZE is formed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in the second layer, so this upper layer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the GAMESS limit (currently, 2000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and visuali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outputs provided in tools/fmo hav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rmulae added onto the outputs,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o (http://www1.bbiq.jp/zzzfelis/Facio.html) can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MO properties such as interaction energi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UI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orbitals for an n-mer, set NPUNCH=2 in $S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TORB=.T.  There are several ways to produce cub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lectron densities.  They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/fmo/fmocube/README.  To plot pair interaction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ols/fmo/fmograbres to generate CSV files from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ch can be easily read into Gnuplot or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 portal offers tools for visialising F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mo-portal.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of FMO runs with GD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 method has been developed within a 2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parallelization scheme, group DDI (GDD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assively parallel calculations.  Different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cessors handle the various monomer, dimer, 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er computations.  The processor groups should be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GAMESS' innate scaling is fairly goo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should be mapped onto the processor group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important and seemingly difficult issu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common to be able to speed up parallel r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everal times just by using GDDI better. 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do not use plain DDI and always employ GDDI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MO calculations. Next, learn that you 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ivide nodes into groups to achiev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The very basic rule of thumb is to tr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fewer groups than jobs. Sin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s and dimers is different, group divi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at fact. Ergo, find a small paralle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8-32 nodes and experiment changing just two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fmo(1)=N1,N2 and see how performance chang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FMO method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mensions: in general none, except tha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 use the standard GAMESS engine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mited to 2000 atoms.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ource and recompiling GAMESS (se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most none of the "SCF extensions" in GAM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FMO.  This means, in particular, no ECP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, no SIMOMM, etc.  Anything that is not a plain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with atoms given only by those legally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MOXYZ, will not work.  The only "SCF extens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 the PCM and EFP solvent models, and MC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potentials.  Not every illegal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caveat em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TYP is limited to ENERGY, GRADIENT, OPTIMIZE, OPTF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0, MD, and GLOBOP only.  Do not even try other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or the three-body FMO expansion ($FMO NBODY=3).  RES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RUNTYP=ENERGY.  Three-body FMO-MCSC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-TDDF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 semiempirical metho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ork the same way as ab ini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SCF convergers, all DFT functionals, in-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, direct 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with the FM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ENERGY can be restarted from anywh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ers. To restart monomer SCF, copy file F40 with m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to the grandmaster node.  To restart di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ile F40 and monomer energies ($FMOEN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some dimer energies can be supplied ($FMO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computation of corresponding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GRADIENT can be easily restarted from monome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really means it is a restart of RUNTYP=ENERG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is computed at the end of this step).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40. There is another restart option (1024 in $FMOP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st=), supporting full gradient restart, requi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you set this option in the origin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se results you use to restart). To use this o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need to keep (or save and restore) F38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(they a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IMIZE can be restarted from anywhe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TYP=GRADIENT run (q.v.).  In addit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FMOXYZ group, one can restart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OPTFMO can be restarted by providing a new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in $FMOXYZ and, optionally, by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TRST from the punch into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 method is aimed at computation of large molec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total energy is large,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6 atom molecule has a total energy of -165,676 Har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uses the standard accuracy of roughly 1e-9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aken relatively), one gets an error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1 hartree, in a single calculation.  FMO involv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initio single point calculations of fragmen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rs, thus it can be expected that numeric accuracy i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ders lower than that given by 1e-9.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lsory that accuracy should be raised, which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parameters are reset by F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UT/$CONTRL (9-&gt;12), ITOL/$CONTRL(20-&gt;2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/$SCF(1e-5 -&gt; 1e-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/$MP2 (1e-9-&gt;1e-12), CUTTRF/$TRANS(1e-9-&gt;1e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GTOL/$DET,$GUGDIA (1e-5 -&gt; 1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some extent slows down the calculation (perha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10-15%). It is suggested that you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for all final energetics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drop the accuracy a bit for the initi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ation if you are willing to do manua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justing accuracy in the input. 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high accuracy at the flat surfaces (the fin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) though.  For DFT the numeric grid's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creased in accordance with the molecule siz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the default grid of 96*12*24 to 96*20*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tests indicate that energy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sensitive to thi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sic FMO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hapter contains an introduction to FMO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 development of the fragmen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al (FMO) method, D. G. Fedoro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Modern methods for theoretical physical 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polymers", E. B. Starikov, J. P. Lewis, S. Tan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., pp 3-38, Elsevier, Amsterdam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full FMO book (11 chapters),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roduction to FMO aimed at gener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s, and a wealth of practical advice on doing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gment Molecular Orbital Method: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Large Mole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, K. Kitaura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Press, Boca Raton, FL,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 re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, K. Kitaura  (Featur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A 111, 6904-6914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, T. Nagata, K. Kitaura (Persp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 Chem. Chem. Phys., 14, 7562-7577 (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view of FMO in the context of other fragmen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. Gordon, D. G. Fedorov, S. R. Pru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V. Slipchenko Chem. Rev. 112, 632-672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concise and detailed mathematical formulation of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arious extensions and property calcu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ormulation of the fragmen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Nagata, D. G. Fedorov, K. Kit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Linear-Scaling Techniques in Computation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ysics". R. Zalesny, M. G. Papadopou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G. Mezey, J. Leszczynski, Eds., pp. 17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New York,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ragment molecular orbital method: an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 for large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Kitaura, E. Ikeo, T. Asada, T. Nakano, M. Ueba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 Phys. Lett., 313, 7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agment molecular orbital method: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Nakano, T. Kaminuma, T. Sato, Y. Akiy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Uebayasi, K. Kitaura Chem.Phys.Lett. 318, 6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agment molecular orbital method: analytic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. Kitaura, S.-I. Sugiki, T. Nakano, Y. Komei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Uebayasi, Chem. Phys. Lett., 336, 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ragment molecular orbital method: use of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Nakano, T. Kaminuma, T. Sato, K. Fukuz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Akiyama, M. Uebayasi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 Phys. Lett., 351, 4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extension of the fragment molecular orbita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-particle Green'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Yasuda, D. Yamaki, J. Chem. Phys. 125, 154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role of the exchange in the embedding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 131, 171106(20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MO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new hierarchical parallelization scheme: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ata interface (GDDI), and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molecular orbital method (F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, R. M. Olson, K. Kitaura, M. S.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Koseki  J. Comput. Chem.  25, 872-8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mportance of three-body terms in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 and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 120, 6832-68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accuracy of the 3-body fragment molecula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FMO) applied to density function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 and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 Phys. Lett.  389, 129-1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cond order Moeller-Plesset perturbation theor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 and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1, 2483-24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lticonfiguration self-consistent-field theor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. Fedorov and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Phys. 122, 054108/1-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ultilayer Formulation of the Fragment Molecula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F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T. Ishida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A. 109, 2638-264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upled-cluster theory based upon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23, 134103/1-11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polarizable continuum model (PCM) interf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molecular orbital method (F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K. Kitaura, H. Li, J. H.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. Gordon, J. Comput. Chem., 27, 976-985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he three-body fragment molecular orbita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alculations of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33, 182-18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ir interaction energy decompositi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. Chem. 28, 222-2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On the accuracy of the three-body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method (FMO) applied to Moeller-Ple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K. Ishimura, T. Ishida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Pulay, S. Na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, 28, 1476-1484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he Fragment Molecular Orbital method for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of polypeptides an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G.Fedorov, T. Ishida, M. Uebayasi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, 111, 2722-273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ime-dependent density functional the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fragment molecular orbit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Chiba, 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44, 346-350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ime-dependent density functional theory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olecular orbit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hiba, 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27, 10410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olarizable continuum model with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-based time-dependent density function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hiba, 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omput. Chem. 29, 2667-2676 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eoretical Analysis of the Intermolecula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the Excitation Energy of Organic Pigments: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Quinacri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Fukunaga, D.G.Fedorov, M. Chiba, K. Nii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A 112, 10887-10894 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ovalent Bond Fragmentation Suitable To Describe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G. Fedorov, J. H. Jensen, R. C. Deka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A 112, 11808-11816 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xcited state geometry optimizations by tim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functional theory based on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hiba, D. G. Fedorov, T. Nagata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Phys. Lett. 474, 227-232 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erivatives of the approximated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i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agata, D. G. Fedoro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Phys. Lett. 475, 124-131 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 combined effective fragment potential -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orbital method. I. The energy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agata, D. G. Fedorov, K. Kitaura, M. S.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Phys. 131, 024101 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nalytic gradient for the adaptive frozen orbital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 i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G. Fedorov, P. V. Avramov, J.H. Jensen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Phys. Lett. 477, 169-175 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Fragment molecular orbital study of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s in the photosynthetic reaction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ochloris virid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Ikegami, T. Ishida, D. G. Fedoro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 Inadomi, H. Umeda, M. Yokokawa, S. Sekig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. Chem. 31, 447-454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Open-Shell Formulation of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R. Pruitt, D. G. Fedorov, K. Kitaura, M. S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m. Theor. Comp.  6, 1-5 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nergy gradients in combined fragment molecula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arizable continuum model (FMO/PCM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Li, D. G. Fedorov, T. Nagata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. Jensen, M. S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mput. Chem. 31, 778-790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uclear-Electronic Orbital Method within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bit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er, M. V. Pak, S. Hammes-Sch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C 114, 5582-5588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mportance of the hybrid orbital operator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for the energy gradient in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. Nagata, D. G. Fedorov, K. Kita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492, 302-308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ystematic Study of the Embedding Potenti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gment Molecular Orbit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L. V. Slipchenko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A 114, 8742-8753 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 combined effective fragment potential -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orbital method. II. Analytic grad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the geometry optimization of sol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lycine and chign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T. Sawada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. Gordon, J. Chem. Phys. 134, 034110 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Geometry optimization of the active site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. Fedorov, Y. Alexee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Lett. 2, 282-288 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Fully analytic energy gradient in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K. Brorsen, D. G. Fedorov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. Gordon, J. Chem. Phys. 134, 124115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nalytic energy gradient for second-order Mo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sset perturbation theory based on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K. Ishimura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35, 044110 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Large-Scale MP2 Calculations on the Blue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Using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D. Fletcher, D. G. Fedorov, S.R.Pruitt, T.L.Win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S. Gordon, J. Chem. Theory Comput. 8, 75-7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nergy decomposition analysis in solut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G.Fedorov, K.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A 116, 704-719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nalytic gradient and molecular dynamics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ragment molecular orbital method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hem. Acc. 131, 1136 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Geometry Optimizations of Open-Shell Sys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R. Pruitt, D. G. Fedorov, M. S.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A, 116, 4965-4974 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nalytic gradient for second order Moeller-Ple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theory with the polarizable continu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H. Li, K. Kita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, 136, 204112 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educing scaling of the fragment molecula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ing the multipo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H. Choi, D. G. Fed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543, 159-165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Unrestricted Hartree-Fock based on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bital method: energy and its analy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Nakata, D. G. Fedorov, T. Nagata, S. Yokojim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ata, K. Kitaura, S. 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37, 0441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nalytic gradient for the embedding potenti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in the fragment molecular orbit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 Phys. Lett. 544, 87-93 (2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nalysis of solute-solvent interactions in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orbital method interfaced with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potentials: theory and application to sol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sin-carbohydra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agata, D. G. Fedorov, T. Sowada, K. Ki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hys. Chem. A, 116, 9088-9099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MO references including applica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taff.aist.go.jp/d.g.fedorov/fmo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MO references are given in its own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AC Calculations with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s of MOPAC 6.0 have been included in GAMESS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four semiempirical wavefunctions:  MNDO, A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, and RM1.  RM1 is the most recent parameter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AM1 data for H, C-F, P-Cl, Br, and I.  See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o Rocha, R. Oliveira Freire, A. Mayall Sim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J. P. Stewart, J. Comput. Chem. 27, 1101-1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vefunctions are quantum mechanical in na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 most two electron integrals, a deficienc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) compensated for by introduction of 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quantum mechanical nature of semi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makes it quite compatible with the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y in GAMESS.  As a result, very little of MO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actually is incorporated into GAMESS.  The p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ake it in is the code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one- and two-electron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two-electron part of the Fock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cartesian energy deriv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ZDO atomic charges and molecular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is actually GAMESS:  coord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oint group symmetry), the SCF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he matrix diagonalizer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, the numerical hessian driver, and so 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will look like an ab init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simple to perform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All you need to do is specify GBASIS=M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, or PM3 in the $BASIS group.  Note that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particular Slater orbital basis, it also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"hamiltonian", namely a particula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O, AM1, and PM3 will not work with every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.  Currently the semiempirical wavefunc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TYP=RHF, UHF, and ROHF in any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ENERGY, GRADIENT, OPTIMIZE, SADPOINT, 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  Note that all hessian runs are numeric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.  The MOPAC CI and half electr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jority of the implementation is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OPAC you will notice a few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 is used, so that GAMESS us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for a given size of molecule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for SCF calculations are generated by a 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uess routine.  Spin restricted (high spin)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.  Converged SCF orbital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ymmetry type.  Numerical hessians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group symmetry, so that only the symmet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need to be displaced.  Infrared intens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the end of hessian runs.  We hav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sed the block diagonalizer dur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iterations, so that the run time for a singl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GAMESS is usually longer than in MOPA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ptimizer in GAMESS can frequently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n fewer steps than the procedure in MO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and hessians are punched out for convenient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calculations.  Your molecular orbit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PLTORB graphics program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about s and p STO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cause of the STO basis set used in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runs, the various property calculations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basis sets are unavailable.  This means $EL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POT, etc. properties are unavailable.  Like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models do not work with semi-empirica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PAC6 did not include d STO funct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quite impossible to run transition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CPU time, only the EXTRAP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used by the SCF procdures.  F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DIIS, RSTRCT, and/or SHIFT option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add significantly to the run ti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el guess, most calculations will converge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PAC parameters exist for the following e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hen you run will give you specific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nd of atom.  The quote on alkali's below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treated as "sparkles",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th genuine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*          B  C  N  O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 *         Al Si  P  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' * ...  Zn  * Ge  *  *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' * ...   *  * Sn  *  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...  Hg  * P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1:                         For P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*          B  C  N  O  F    Li Be          *  C  N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g         Al Si  P  S Cl    Na Mg         Al Si  P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Ca ...  Zn  * Ge  *  * Br     K Ca ...  Zn Ga Ge A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' * ...   *  * Sn  *  *  I    Rb' * ...  Cd In Sn Sb 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...  Hg  *  *  *          *   * ...  Hg Tl Pb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M1:  (AM1 will be used for any other atoms RM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N  O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empirical calculations are very fas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 for the MOPAC implementation within GAM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speed.  Semiempirical mod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provide reasonable starting geometries fo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 optimizations.  Semiempirical hessian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t virtually no computational cost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with an ab initio geomet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HESS=READ in $STATPT to use a MOPAC $H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b initi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exercise caution as semi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dead wrong!  The reasons for thi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in certain chemical situation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inimal basis set.  A good questi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MNDO, AM1 or PM3 is "how well is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with an ab initio minimal basis s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3G?" If the answer is "not very well"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 semiempirical description is equal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Properties and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pers are of gener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D.Buckingham, J.Chem.Phys. 30, 1580-1585(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Neumann, J.W.Moskowitz J.Chem.Phys. 49, 2056-2070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eals with multipoles, and the secon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uch as electrostatic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are derived from the atomic units fo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opole electric charge,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- 1 au = 5.291771E-09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               - 1 au = 4.803242E-10 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esu = sqrt(g-cm**3)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                - 1 au = 2.541766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Debye = 1.0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ole             - 1 au = 1.345044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Buckingham = 1.0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ole               - 1 au = 7.117668E-35 esu-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tential     - 1 au = 9.076814E-02 esu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ield         - 1 au = 1.715270E+07 esu/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esu/cm**2 = 1 dyne/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ield gradient- 1 au = 3.241390E+15 esu/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unit for electron density is electron/bohr*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otal density, and 1/bohr**3 for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unit for spin density is excess alpha spi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olume, h/4*pi*bohr**3.  Only the expectatio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with no constants premulti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ntensities are printed in Debye**2/amu-Angstrom**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converted into intensities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, Decius, and Cross's equation 7.9.25, in km/mo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by 42.255.  If you prefer 1/atm-cm**2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actor of 171.65 instead.  A good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ing these units is A.Komornicki, R.L.J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Chem.Phys. 1979, 71, 2150-2155.  A reference show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ntensities change with basis improvements at the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Y.Yamaguchi, M.Frisch, J.Gaw, H.F.Scha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S.Binkley, J.Chem.Phys. 1986, 84, 2262-22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n activities in A**4/amu multiply by 6.0220E-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cm**4/g.  One of the many sources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relates to intensity is D.Michalska, R.Wysokin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Phys.Lett. 403, 211-217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polarizabilities are named alpha, beta, and gamm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alled the polarizability, hyperpolarizabi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hyperpolarizability.  They are the 2nd, 3rd, and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of the energy with respect to applied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fields, with the 1st derivative being th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!  It might be worth mentioning that a uniform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using $EFIELD, if you wish to develop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s, but $EFIELD is not to be given for any kind o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pproach to computing static polariz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merical differentiation, namely RUNTYP=FFIEL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or any energy method provided by GAMES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omputations with fields applied in the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z directions will generate the tensors.  See $FF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 Analytic computation of all three tens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CFTYP=RHF only, see RUNTYP=TDHF and $TDH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know just the alpha polarizability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in $CPHF during any analytic hessia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eak down of the static alpha polarizability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individual localized orbita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setting POLDCM=.TRUE. in $LOCAL.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y analytic means, unless POLNUM in that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is option is available only for SCFTYP=RH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LOCHYP in $FFCALC gives a similar analy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static polarizabilities, determined b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in a static electric field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an oscillating field such as a laser produ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HF cases only, a variety of frequency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alpha, beta, and gamma can be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experiment.  A particularly eas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is 'second harmonic generation', gover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nsor describing the absorption of two pho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ission of one at doubled frequency.  See RUNTYP=TD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pers listed under $TDHF, for many other non-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derivatives of the dipole moment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are also of interes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derivative of the dipol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coordinates yields the IR intensity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clear derivative of the static alpha polariz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Raman intensities: see RUNTYP=RAMAN.  Analytic of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nd nuclear derivatives of static or frequency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are available for SCFTYP=RHF only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TDHFX and $TDHFX, giving rise to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such as resonance Raman and hyper-R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nstead of considering polarizabiliti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real frequencies, they can b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imaginary frequency. 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dependent alpha polarizability can b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ly for SCFTYP=RHF only, using POLDYN=.TRU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OCAL.  Integration of this quantity over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domain can be used to extract C6 disp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are tensor quantities.  There ar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fferent ways to define them, and various formula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"scalar" and "vector" quantites from the ten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reference for learning how to compare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tical program to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Willetts, J.E.Rice, D.M.Burland, D.P.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97, 7590-7599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Molecula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orbital localiza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GAMESS.  The energy and dipo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normally produce similar results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.Schmidt, S.Yabushita, M.S.Gordon in J.Chem.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88, 382-389 for an interesting exce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ferences to the three method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due to Edmiston and Ruedenber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the sum of the orbitals' two electr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on integrals.  Most people wh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lization criteria end up co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eems superior.  The method requi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integrals, transformed into the molecula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Because only the integrals involving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lized are needed, the integral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ot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ys method maximizes the sum of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bital centroids, that i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dipol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tion method due to Pipek and Mezey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um of gross atomic Mulliken popu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mix sigma and pi bonds,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calized banana bonds.  Hence it is rath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ses where this method give different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edenberg or Boy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will localize orbitals for any kind of RHF, U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F, or MCSCF wavefunctions.  The localiz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rict any rotation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the wavefunction to be changed (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 is left invariant).  As discuss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s for GVB or CI func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o freeze core orbitals. 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rbitals are scarcely changed if the cor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and it is usually convenient t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refore, the default localizations are: 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ocalize all doubly occupied valenc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functions localize all valence alpha, an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beta orbitals.  ROHF functions localize all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y occupied orbitals, and all singly occupied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mix these two orbital spaces.  MCSC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all valence MCC type orbitals, and loc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bitals, but do not mix these two orbit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invariant MCSCF function,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S=.TRUE. wavefunction, and you must set GROUP=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T, since the localized orbitals possess no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GVB functions are invari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s of the NCO doubly occupied orbital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must be written in natural form, so pai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lized.  The open shells may be degen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se should not be mixed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 must localize the doubly occupied spac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PROP job.  Feed in the GVB orbitals, bu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 SCFTYP=RHF, and enter a negative ICHAR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SS thinks all orbitals occupied in the GV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in this fictitous RHF.  Use NINA or NOU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he desired doubly occupied orbitals. 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not permitted for CI, becaus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y you would want to do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s localization of the core orbitals i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lements from the third or higher row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Boys localization including the core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toms will often work, since there is only on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 these.  The Ruedenberg method should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lthough including core orbitals in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localization is in the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wavefunction, by selecting LOCAL=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L group.  However, localization may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any time after determination of the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RUNTYP=PROP job.  This will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L, $BASIS/$DATA, $GUESS (pick MOREAD), the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C, possibly $SCF or $DRT to define your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some $LO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to restrict all rot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rbitals of different symmetries.  SYMLOC=.TRUE.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localized orbitals, but these still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.  They are therefore very useful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for MCSCF or GVB-PP calculations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symmetry, these partially localized orbita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iciently as the canonical orbitals.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a user to pick out the bond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lated, a significant number of it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convergence to false solution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important reason for localizing orbital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 wavefunction.  A simple example is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of the orbitals with the MacMolPlt program. 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ad the localized orbitals in during a RUNTYP=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examine their Mulliken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zed orbitals are a particularly interestin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MCSCF computations.  The localized orbita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iented on each atom (see option ORIENT in $LOCA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he orbitals on each atom towards their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al bonding, and then print a bond ord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tion procedure is newly programmed by J.Iv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.Ruedenberg, to deal with the situation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lized orbital occuring on any given ato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type of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F.Feller, M.W.Schmidt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Am.Chem.Soc.  104, 960-967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R.Cundari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Am.Chem.Soc.  113, 5231-5243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Matsunaga, T.R.Cundari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.Chim.Acta  83, 57-68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energy of your molecu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over the localized orbital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rstand the origin of barrier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n be made for the SCF energy, and also the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the SCF energy, which require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An explanation of the method, an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ing may be found in J.H.Jensen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Phys.Chem. 99, 8091-8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the SCF energy is based on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istribution (LCD) model: W.England and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m.Chem.Soc. 93, 4649-4657 (1971).  Thi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HF and ROHF wavefunctions, and it requir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edenberg localization method, since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ctron integrals to correctly compute energy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bitals must be included in the localiz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s, so that the total energy is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CD requires both electronic and nuclea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titioned.  The orbital localiz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former, but division of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ay require some assistance from you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rrectly partition the nuclear charg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OIDON option, according to the following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ken type analysis of the localized orbital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if an orbital is a core, lone 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ing MO.  Two protons are assigned to the nucle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y core or lone pair belongs.  One pro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of the two nuclei in a bond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zed orbitals have been assigned in this mann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protons which have been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should equal the true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esting systems (three center bonds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, aromatic delocalization, and all charged spe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assist the automatic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charge.  First, note that MOIDON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orbitals into a consistent order: fi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e and lone pair orbitals on the 1st at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nds from atom 1 to atoms 2, 3, ..., then an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e pairs on atom 2, then any bonds from at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4, ..., and so on.  Let us consider a simp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IDON fails, the ion NH4+.  Assuming th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1st atom, MOID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UCMO=1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IJ=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=2.0,1.0,1.0,1.0,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,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(which are LMOs) are allowed to span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the nuclei), in situations with multicenter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J shows the Mulliken analysis thinks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bonds following the nitrogen core.  ZIJ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uch bond assigns one proton to nitrog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rge of N is +6.  This is incorrec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eed will always happen to some nucleus i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 In order for the energy analysi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total energy, we must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nitrogen is +7.  The least arbitrar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increase the nitrogen charg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H bond by 1/4.  Since in our case NNUCMO and MO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of ZIJ are correct, we need only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em with $LOC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JMO(1)=1,2,  1,3,  1,4,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(1)=1.25, 1.25, 1.25,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s the charge of the first atom of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5 to 5/4, changing ZI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=2.0,1.25,1.25,1.25,1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,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IJMO sparse matrix pointer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only the changed parts of ZIJ and/or MO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esolve the problem with NH4+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e of the 4 equivalent bond pairs into a "prot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ton" orbital AH treats the LMO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pair on A, and so assigns +2 to nucleus A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ton" also generates an imaginary orbi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lectron occupancy.  For example, if we mak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NH4+ a "proton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OT(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UCMO(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MO(1)=1,2,2,2   MOIJ(1)=1,0   ZIJ(1)=2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composition of the nuclear char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UCMO=1,1,2,2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IJ=1,1,1,1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=2.0,2.0,1.0,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column is just a proton, and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any electronic energ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orbital", since it is vacant.  Note that th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ected the nuclear charges for NH4+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rrect total energy, but will g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ividual orbital component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that the first assignment is the least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reats all four NH bonds 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assign the nuclear charg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sum of all nuclear charge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easily verified by checking tha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equals the total SCF energy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H3PO is studied in EXAM26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MOIDON analysis decides the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on oxygen are O lone pairs, assigning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 nucleus for each orbital.  This gives Z(O)=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(P)=14.  The least arbitrary way to reduce Z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Z(P) is to recognize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bonding in these "lone pairs" to P, an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nuclear charge of these three orbi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to P, 5/3 to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may have to make several run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t the localized orbital outp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nuclear assignments are made,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kip directly to the decomposi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localization has already been d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NTRL RUNTYP=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UESS  GUESS=MOREAD  NOR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C containing the localized orb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W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group contains the necessary Coul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tegrals, which are punch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, and permits the decomposi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F level dipoles can also be analy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DCM flag in $LOCAL.  The theory of th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given in the third paper o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following list includes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analysis to many problems of chemic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England, M.S.Gordon  J.Am.Chem.Soc. 93, 4649-4657 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ngland, M.S.Gordon  J.Am.Chem.Soc. 94, 4818-4823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, W.England  J.Am.Chem.Soc. 94, 5168-5178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, W.England  Chem.Phys.Lett. 15, 59-64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, W.England  J.Am.Chem.Soc. 95, 1753-1760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             J.Mol.Struct. 23, 399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ngland, M.S.Gordon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oret.Chim.Acta 37, 177-216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.Jensen, M.S.Gordon, J.Phys.Chem. 99, 8091-8107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.Jensen, M.S.Gordon, J.Am.Chem.Soc. 117, 8159-8170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Gordon, J.H.Jensen, Acc.Chem.Res. 29, 536-543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analyze the MP2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n terms of localized orbitals, for the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method is that of G.Peterssen and M.L.Al-L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hem.Phys., 94, 6081-6090 (1991).  Any type of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ay be used, and because the MP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omits cores, the $LOCAL group will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valence orbitals in the localiz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lready, the analysis of the MP2 corre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a separate run from the SCF analysi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res in order to sum up to the total SC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results are most easil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"the bigger picture" than at "the detai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f kinetic and potential energy, norm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ome coordinate such as distance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, are the most revealing.  Once you determ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the most significant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is the kinetic energy, you may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minutia, such as the kinet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localized orbitals, or groups of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n entire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oments and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various ways of computing spin-orbit cou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G.Fedorov, S.Koseki, M.W.Schmidt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Rev.Phys.Chem. 22, 551-592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can compute transition moments and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for the radiative transitions between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erms of CI wavefunctions (GUGA only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oments are computed using both the "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" and the "velocity form". In a.u., where h-bar=m=1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,q] = -i dA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H, dH/dp=p, and p= -i d/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,q] = -i p = -d/d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generat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|[H,q]|b&gt; = &lt;a|-d/dq|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-Eb)&lt;a|q|b&gt; = - &lt;a|d/dq|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es the dipole to the velocit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|q|b&gt; = -1/(Ea-Eb) &lt;a|d/dq|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I states will give different numb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since the states aren't exact eigen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oment computation is OPERAT=DM in $TRANS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oments, the CI is necessarily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the sam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erators are various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re are two kinds of calculation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call SO-CI and SO-MCQDP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yphen in "spin-orbit CI"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order CI" in the sense of the SOCI keyword in $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For SO-CI, the initial states may be any CI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GUGA package can generate.  For SO-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s for spin-orbit coupling are of CA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or mixing them corresponds to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for spin-dependent operators (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can compute the "microscopic Breit-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orbit operator", which includes both a o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operator.  Additional information is gi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ition moments, the stat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calculations using the GUGA package.  Thes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s, and the results are jus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between these states.  The stat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Tx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-CI, the energy of the CI states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f a spin-orbit Hamiltonian, as in the stat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-free Hamiltonian is of course diagonal.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uli-Breit operator does not change the diag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add off-diagonal H-so elements.  For SO-MCQD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-free MCQDPT matrix elements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orresponding to all Ms values f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.  These matrices are block-diagon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pin-orbit coupling terms, coupling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diagonalization of this spin-orbit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ew energy levels, and spin-mixed fi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transition dipoles between the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  The input requirements are $DRT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QDx groups which define the original pure spi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e initial states CAS-CI,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will be MCSCF states.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 example below where SCF orbital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ases where a FOCI or SOCI wavefunc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initial states.  Please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oes not imply the states must be MCSCF stat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mmon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, x may vary from 1 to 64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uch a large range is to permit the use of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roup symmetry during the genera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best explanation will be an examp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input groups depends on bo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ets input, and how much symmetry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subsections discuss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bitals for transition moments or for SO-C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set of orbitals used by all CI state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rbitals is used, the transition moment or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coupling can be found for any type of GUGA CI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ternatively, two sets of orbital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CSCF orbital optimizations) can be used. 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parate CIs will be carried out.  The two M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a common set of frozen core orbit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must be of the complete active space typ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needed to leave the CI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under the necessary rotation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.  The non-orthogonal procedure implemen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A driven equivalent to the method of Lengsfield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CI and SOCI methods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are not available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use separate orbita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, they may be generated with the FCORE option in $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you would optimize the ground state comple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se MCSCF orbitals in an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, under the constraint of FCORE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-MCQDPT calculations, only one set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put to describe all CAS-CI states.  Typic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et will be obtained by state-averaged MCSC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TE in $DET/$DRT, and also in the $MCQDx inpu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the RUNTYP=TRANSITN driver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A CI package, there is no reason the orbit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determinant CI package.  In fa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pin-orbit coupling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tate average over several spins, see P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olecular symmetry present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calculations will provide $DRT1 if there is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als, otherwise $DRT1 defines the CI based on 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RT2 the CI based on $VEC2.  Also for the ca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a spin-orbit job should enter one $DRTx or $MC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pin multiplicity, and all sta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have to be generated from $VEC1 or $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IVEX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-CI states are most efficiently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since states of different symmetry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matrix elements.  It is probably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four CI calculations in the group C2v on A1, A2, B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2 symmetry, than one CI with a combined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1 symmetry (unless the active space is very sm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marks apply to the SO-MCQDPT cas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peatedly saying $DRTx or $MCQDx, the following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say $DRT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supposing the group is C2v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inglet-triplet coupling.  Af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CI calculations, you might know that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tates are two 1-a1, 1-b1, two 1-b2, one 3-a1, and tw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 states.   In this case your input would consist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Tx, of  which you can give the three single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ut these must preceed the two triplet input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the rule of increasing multiplicity.  Clear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to write a formula for how many $DRTx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, this depends not only on the point group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ry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wo sets of orbitals,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orbitals for the two sets will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rbitals in an unpredictable way.  Use ST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esired state symmetry, rather than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order.  It is easy and safer to b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atial orbit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are encouraged to specify full symm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$DATA input even though they may choo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in $DRTx to C1.  The CI states will be labe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given in $DATA.  The use of non-Abelian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the absence of non-Abelian CI or MCQD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users can choose between setting fu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symmetry in $DATA and C1 in $DRT or else an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in both $DATA and $DRT.  The latter choi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efficient a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of SO-MCQDPT illustrating how the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of Kh symmetry (full rotation-reflection group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D2h, Kh's highest Abelian group. The ru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onger in C1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consider an organic molec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excited state, where that state might be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 high spin, and where these two states might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a strong spin-orbit coupling. 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1 and S0 states possess different symme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asonable calculation would be to treat the S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tate with the same $VEC2 orbitals, leavi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scribed by $VEC1.  After doing an MCSCF on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 for $VEC1, you could do a state-averaged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VEC2 optimized for T1 and S1 simultaneous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.  The spin orbit job would obtain its initi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GUGA CI computations, S0 from $VEC1 and $D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from $VEC2 and $DRT2, and T1 from $VEC2 and $DRT3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NST would be NUMCI=3, IROOTS(1)=1,1,1, IVEX(1)=1,2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IROOTS value is 1 because S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have a different symmetry than S0, so STSY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T1 and $DRT2 will differ.  The calculation just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one if S0 and S1 have the same spatial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ROOTS(1)=1,2,1 to obtain S1 during the second C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 an additional S0 state (one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EC2, at slightly higher energy).  This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of the statement several paragraphs abov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no symmetry will have one $DRTx for every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ition moments, which do not diagonal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ntaining these duplicated states,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provided you ignore all transition mo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tes obtained in the two different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n-orbit coupling calculations are alway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quasi-degenerate perturbative manner. 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lose in energy are included into the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matrix. "Close" has a easily understa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since in the limit of small coupling the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 treatment is reduced to a seco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ve treatment, that is, the affect of a stat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primary interest is given by the squ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orbit coupling matrix elemen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of the adiabatic energies.  This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when deciding how many CI states to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.  The states that are included are tre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hat is equivalent to infinite order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(exact) whereas the state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n-orbit runs can be done for even or odd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(any spin), for more than two different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ies at once, for general active spac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hen the spatial wavefunction is degenerate, a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run might involve only one spin multiplicity,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-pi state in a linear molecule. 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two different spins, with non-zero sp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possible only for delta-S=1: singlets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with triplets, but not with quintets.  Us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s, such as S=0,1,2, will generate coupl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s and triplets, and between triplets and quint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engender an indirect singlet/quintet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noted above, the treatment of spin-orbit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ing a handful of spin-pure state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form the diagonal of a model Hamiltoni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orbit operator introduces off-diagonal coupl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mall Hamiltonian is diagonaliz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spin-mixed states in the model space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tates are not fully relaxed (internally contrac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sentially a perturbative treatment: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-orbit effects have no influence o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 or potential energy surfaces when t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at the very las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eit-Pauli spin-orbit operator contain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term arising from Pauli's reduction of the Dir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ic equation to a single-component form, and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erm due to Breit.  Computation of the full B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i operator is OPERAT=HSO2 (or HSOFF).  A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o the latter is HSO2P (P=partial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s all active-active two electron ter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o not contribute very much to the total cou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ving substantial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SO1 completely omits the two electron terms,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any of the two electron operat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potentially much greater loss of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O1's error can be remedied to some extent by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clear charge in the one electron ter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parameter.  In addition, these effectiv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used to compensate for missing nodes in 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f ECP runs, in which case the ZEFF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r from the two nuclear charges.  ZEFTYP selec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values obtained by S.Koseki et al,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vorite parameters, they can be read in as the Z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rray.  Effective charges may be used for any OPER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most often used with HS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 considerations indicate that the B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i operator is not variationally stable, if it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during the SCF iterations determining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first order Douglas-Kroll type corr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ectron part of the operator reduces its size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tain kinematic factors, removing this probl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duce substantially better results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s being treated pertubatively.  This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first order) is automatically applied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part of the Breit-Pauli operator by any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RELWFN=DK (at any order) in the scalar rel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uring the variational steps prior to th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perturbation.  See paper 3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diagonalization of the model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leads to spin-mixed eigenvectors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including spin-orbit coupling ar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w possible to generate the density matri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mixed states, so that property values for spin-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an be found: see keyword ISTNO. 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f these spin-orbit density matrices turn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 approximations to the two spinors of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full Dirac four component runs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of these spinors can be obtained for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Recognition that the spin-orbit coupl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al operator (L dot S, where L = R cross P)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n an orbital can lead to chemical interpre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 orbit results.  See papers 40 and 4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obtain the dipol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between the final spin-mixed wavefunc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do not any longer have a rigourous S quantum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un is SO-MCQDPT, the transition moment a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only between CAS states, and then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-mixed SO-MCQDP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actical limitation on the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it term is that HSO2FF is limited to 10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n 32 bit machines, and to about 26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n 64 bit machines.  The spin-orbi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vanish for |delta-S| &gt; 1, but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ree or more spins in the computatio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s interact with triplets, and triplet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uplets, inclusion of S=0,1,2 simultaneously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e indirect interaction between singl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uplets that the intermediate triplets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between HSO2 and HSO2FF is very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the former.  HSO2 computes the matrix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F basis and then contracts them with CI coeffic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HSO2FF uses a generalized density in AO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for each pair of states, thus HSO2 i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in case of multiple states given in IR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O2FF takes less memory for integral storage, thu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erior in case of small active spaces and larg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in part because it does not store 2e SOC integr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secondly, it does not redundantly tre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determinants if they appear in different CSF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results with HSO2 and HSO2FF should b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chine and algorithmic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ymmetries are used to avoid compu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orbit matrix elements.  NOSYM in $TRANST allow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is: NOSYM=1 gives up point 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, while 2 turns off additional symmetri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in selection rules.  HSO1,2,2P compute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group (i.e. between two $DRTx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s(ket)-Ms(bra)) if at least one of th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by symmetry, and HSO2P actually avoid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ir of states if forbidden by symmetr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M=2 will cause HSO2FF to consider the el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nglets, which are always calculated for HSO1,2,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ition dipoles are reque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OL has a dramatic effect on the run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is applied to CSF coefficcients, thei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roducts times CSF orbital overlap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tradeoff of accuracy for run time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pin-orbit properties approaches SYMTO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I functions, it may be useful to increase SYMT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for CAS or FOCI functions. 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you can get away with.  SYMTO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CI state symmetry assignment, for NOIRR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D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f you do not provide enough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actors sorting then some extra disk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 the extra disk space can be eliminate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DSK=.TRUE. (the amount of savings depends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memory provided, it some cases it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up to one order of magnitude)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in binary format, and so can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 only if they have compati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is a built-in check for consist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 DAFL30 with the current ru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itty-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moment and spin-orbit coup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her restricted path through the GUGA CI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.  Note that $GUESS is not read, instead the 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AD in a $VEC1 and perhaps a $VEC2 group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order MOs.  For SO-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SCFTYP=NONE CITYP=GUGA MPLEV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$CIINP is not read.  The CI is hardwired to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I DRT generation, integral transformation/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ian generation, and diagonal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$DRT1 (and maybe $DRT2,...), $TRANS, $C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UGEM, and $GUGDIA input is read,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nsity matrices are not generated, an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(other than the transition mo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-orbit coupling)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no restart capability provid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ome form-fa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$DRT1, $DRT2, $DRT3, ... must go from lowest to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ROOTS will determine the number of CI st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for which the properties are calcul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ATE to specify the number of CI st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Hamiltonian diagonalization.  Sometimes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gence is assisted by requesting mo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diagonalization tha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n the proper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-MCQDPT,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SCFTYP=NONE CITYP=NONE MPLEVL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umber of roots in each MCQDP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RANST's IROOTS, and each such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$MCQD1, $MCQD2, ... input.  Thes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west multiplicity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alread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n-orbit coupling in molecules: chemis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abatic approxi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.Fedorov, S.Koseki, M.W.Schmidt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Rev.Phys.Chem. 22, 551-592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separate active orbital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.H.Lengsfield, III,  J.A.Jafri,  D.H.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W.Bauschlicher, Jr.  J.Chem.Phys. 74,6849-6856(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ransition mo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a. H.C.Longuet-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.Roy.Soc.(London) A235, 537-543(19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. F.Weinhold, J.Chem.Phys. 54,1874-1881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.W.Bauschlicher, S.R.Lang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.Chim.Acta 79:93-103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Intermediate Quantum Mechanics, 3rd Ed." Han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, Roman Jackiw   Benjamin/Cummings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lo Park, CA (1986), chapters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.Koseki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ol.Spectrosc. 123, 392-404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HSO1 spin-orbit coupling, and Zef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.Koseki, M.W.Schmidt, M.S.Gord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 96, 10768-10772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.Koseki, M.S.Gordon, M.W.Schmidt, N.Matsun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  99, 12764-12772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.Matsunaga, S.Koseki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 104, 7988-7996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.Koseki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2, 10430-10435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.Koseki, D.G.Fedorov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5, 8262-8268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.Koseki, T.Matsushita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10, 2560-2570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full Breit-Pauli spin-orbit cou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.R.Furlani, H.F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 82, 5577-5583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H.F.King, T.R.Furl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  9, 771-778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.G.Fedorov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2, 5611-5623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22 contains information on the HSO2P partia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pera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in spin-orbit cou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.G.Fedorov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Symposium Series 828, pp 1-22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SO-MCQD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.G.Fedorov, J.P.Finley  Phys.Rev.A 64, 042502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Spin-Orbit with Model Core Potent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.G.Fedorov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.Phys.Lett. 360, 223-228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.Zeng, D.G.Fedorov, M.Klobuk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1, 124109/1-17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.Zeng, D.G.Fedorov, M.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32, 074102/1-15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of these also discuss the 1st order Doug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ll transformation of the 1e- part of the sp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properties, interpretations, and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pin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. Zeng, D. G. Fedorov, M. W. Schmidt, M. 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. 134, 214107/1-9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. Zeng, D. G. Fedorov, M. W. Schmidt, M. Klobu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Theor. Comput. 7, 2864-2875(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pplications (see also 32,40,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.P.Webb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09, 919-927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D.G.Fedorov, M.Evans, Y.Song, M.S.Gordon, C.Y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1, 6413-6421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D.G.Fedorov, M.S.Gordon, Y.Song, C.Y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hem.Phys. 115, 7393-7400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B.J.Duke  J.Comput.Chem. 22, 1552-1556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C.M.Aiken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107, 104-11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D.G.Fedorov, S.Koseki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Hirao and Y.Ishikawa (eds.) Recent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istic Molecular Theory, Vol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ld Scientific, Singapore), 2004, pp 107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Bob Cave and Dave Feller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n performing check spin-orbit coupling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LDF programs.  Special thanks to Tom Furla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his 2e- spin-orbit code and answer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its interface.  Special thanks to Haruyu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no for explaining the spin functions used in the 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d with 2 examples.  Note that you mus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with term symbols, J quantum number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ymmetry, and so on in order to make skillfu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.  Seeing your final degene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like a text book says it should is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ompute the splitting of the famous sodium 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Joseph von Fraunhofer (Denkschriften der Koeni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kademie der Wissenschf. zu Muenchen, 5, 193(1814-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observed the sun through good prisms, finding 7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nd named the brightest ones A, B, C... ju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e was able to resolve the D line into two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occur at 5895.940 and 5889.973 Angstroms. 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 century to understand the D line is Na's 3s &lt;-&gt;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ransition, and that spin-orbit coupling is wha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D line into two.  Charlotte Moore's Atom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evels, volume 1, gives the experimental 2-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as 17.1963, since the three relevent level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2-S-1/2= 0.0, 2-P-1/2= 16,956.183, 2-P-3/2= 16,973.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ground state 2-S orbitals by conventional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rgy of the ground state is -161.841391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contrl scftyp=rohf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system kdiag=3 memory=3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excited state 2-P orbitals, using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SCF wavefunction to ensure radial degene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p shell is preserved.  The open shell SCF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61.7682895801. The computation is both spin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open shell SCF on the 2-P Russell-Saunders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bitals are reordered orbitals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system kdiag=3 memory=3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guess  guess=moread norb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norder=1 iorder(6)=7,8,9,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scf    nco=5 nseto=1 no(1)=3 rstrct=.t.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f(1)=  1.0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alpha(1)=  2.0  0.33333333333333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beta(1)= -1.0 -0.16666666666667  0.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ute spin-orbit coupling in the 2-P term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symmetry in $DRT1 ensures that all three spatial CS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in the CI function.  In the preliminary C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function is just the alpha spin doublet, and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should be degenerate, and furthermor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 energy at step 2.  The spin-orbit coupling c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ublet spin functions with each of the three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, so the spin-orbit Hamiltonian is a 6x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The two lowest roots of the full 6x6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 are the doubly degenerate 2-P-1/2 level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ur roots are the degenerate 2-P-3/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none cityp=guga runtyp=transitn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emory=20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gdia nstate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transt operat=hso1 numvec=1 numci=1 nfzc=5 nocc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s=3 zeff=10.0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rt1   group=c1 fors=.true. nfzc=5 nalp=1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tom...2-P excited state...6-31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VB ORBITALS --- GENERATED AT  7:46:08 CST 30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tom...2-P exci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(GVB)=     -161.7682895801, E(NUC)=     .0000000000,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9.97912679E-01 8.83038094E-03 0.00000000E+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orbitals from step 2 go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3-1.10674398E+00 0.00000000E+00 0.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both SO-MCQDPT, and the use o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as possible, consider carbon.  The CAS-C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pace of 2s,2p,3s,3p orbitals, and the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cludes all terms from the lowes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2,2p2.  These terms are 3-P, 1-D, and 1-S. 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ble 58 in Herzberg's book on electronic spectr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how the Kh spatial irreps P, D,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the D2h irreps in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 SO-MRMP on all levels in the s**2,p**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evels        CAS         and    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1           .0000                 .0000 cm-1      3-P-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2-4       12.6879-12.8469       13.2721-13.2722   3-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5-9       37.8469-37.8470       39.5638-39.5639   3-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10-14   12169.1275            10251.7910           1-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15      19264.4221            21111.5130           1-S-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ctive space consists of (2s,2p,3s,3p) with 4 e-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D2h symmetry speeds up the calculation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on the same computer D2h = 78 and C1 = 42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none cityp=none mple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yp=transitn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emory=50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below is input to run in C1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transt operat=hso2 numvec=-2 numci=2 nfzc=1 nocc=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iroots(1)=6,3 parmp=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ivex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rmp mrpt=mcqdpt rdvecs=.t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$MCQD1  nosym=1 nstate=6 mult=1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nmofzc=1 nmodoc=0 nmoac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wstate(1)=1,1,1,1,1,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$MCQD2  nosym=1 nstate=3 mult=3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nmofzc=1 nmodoc=0 nmoac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wstate(1)=1,1,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below is input to run in D2h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ranst operat=hso2 numvec=-7 numci=7 nfzc=1 nocc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s(1)=3,1,1,1, 1,1,1   parm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ex(1)=1,1,1,1,1,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rmp mrpt=mcqdpt rdvecs=.t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1  nosym=-1 mult=1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Ag wstate(1)=1,1,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2  nosym=-1 mult=1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1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3  nosym=-1 mult=1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2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4  nosym=-1 mult=1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3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5  nosym=-1 mult=3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1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6  nosym=-1 mult=3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2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MCQD7  nosym=-1 mult=3 iforb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mofzc=1 nmodoc=0 nmoact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=B3g wstate(1)=1 thrcon=1e-8 thrgen=1e-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nput  to prepare the 3-P ground stat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reat care is taken to create symmetry equivalent 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contrl scftyp=mcscf cityp=none mple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runtyp=energy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$guess  guess=moread norb=55 purify=.t. $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mcscf  cistep=guga fullnr=.t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drt    group=c1 fors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nmcc=1 ndoc=1 nalp=2 nval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gugdia nstate=9 maxdia=1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gugdm2 wstate(1)=1,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..aug-cc-pvtz (10s,5p,2d,1f) -&gt; [4s,3p,2d,1f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,1p,1d,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8236.000000         0.53100000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1235.000000         0.4108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280.8000000         0.21087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79.27000000         0.81853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25.59000000         0.2348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8.997000000         0.434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3.319000000         0.34612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0.3643000000        -0.8983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8236.000000        -0.11300000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1235.000000        -0.87800000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280.8000000        -0.454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79.27000000        -0.18133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25.59000000        -0.5576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8.997000000        -0.1268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3.319000000        -0.1703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0.3643000000         0.5986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9059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1285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8.71000000         0.14031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4.133000000         0.86866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1.200000000         0.2902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3827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1209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.097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3180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7610000000    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440200000E-01      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356900000E-01      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100000000          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.268000000          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MIZED MCSCF MO-S --- GENERATED 22-AUG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CSCF)=      -37.7282408589, 11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VEC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9.75511467E-01 ...snip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