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6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ction 3 - Input Examp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SS distribution contains a number of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 a source code distribu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/gamess/tests/standard/exam*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 a binary distribution for Apple Macintosh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/gamess/tests/standard/exam*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n a binary distribution for Window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gamess.64\tests\exam*.inp    (or C:\gamess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summary table below to note what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imary usage of these input files is to int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functionality of the program.  Running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and noting where in the log file the key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comments in the input files appea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the basics to a new user.  After that, ex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exotic keywords in the previous chapter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xamples in the test packet is deliberately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nd each run 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arily, running these tests serves as a simp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cation of the program's correct installa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distributions, only, there is a script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resul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/gamess/tests/standard/check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ically check all results.  Binary dis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his by hand, since the expected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input files.  Note that to keep the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the memory and CPU time required is trivially sm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problems that might occur in larger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detected, and that these tests are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for paralle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CH2 RHF geometr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CH2 UHF +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CH2 ROHF +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CH2 GVB +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CH2 RHF + CI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CH2 MCSCF geometr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HPO RHF +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H2O RHF + MP2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H2O MCSCF + MCQDPT energ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H2O RHF + hessian (vibrational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HCN RHF Intrinsic React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HCCH closed shell DFT geometry 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H2O RH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H2O CI transition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C2- GVB/ROHF on 2-pi-u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Si GVB/ROHF on 3-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CH2 GVB/ROHF +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 P2 RHF + hessian, effective cor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 NH spin-orbit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I- exponent TRUDG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  CH+H2 open shell TCSCF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  H3CN UHF + UMP2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  SiH3- PM3 geometr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  H2O SCRF t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? internal coordina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     H3PO localized orbit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      NH3 Dynamic Reaction Coordinate (ie, AI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 H2O-NH3 Morokuma/Kitaura energ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   FNH2OH simple potential surfac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HCONH2(H2O)3 effective fragment potential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    CH3OH PCM t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      HNO coupled clust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      HCN ORMAS-MCSCF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     H2CO C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        As relativity via Douglas-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     C2H4 MCSCF analytic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   (H2O)3 Fragment Molecular Orbital R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     AsH3 model core potential geometry 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        CH4 Raman and hyper-Raman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CH2 minimum energy crossing poi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         CO TDDFT excitation energy/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       CN open shell CC numerical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       CH4 heat of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     (HF)6 divide-and-conquer MP2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   CH2 closed shell EOM-CCSD plus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   NH2 open shell EOM-C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      Cl- ionization potential by IP-EOM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refuse to run in parall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CI gradient is not enabled for paralle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,25,27 - MOPAC is not enabled for paralle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,42,45,46,47 - only RHF-based CCSD/CCSD(T) i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- RUNTYP=TDHFX is not enabled for parallel execu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