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clear-Electronic Orbital (NEO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d by the group of Sharon Hammes-Schiff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nnsylvania State University, University Park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d by Simon P. Webb, Tzvetelin Iordanov, Mike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t Swalina, and Jonathan Sk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O approach is designed to incorporate nuclear quantum effec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structure calculations by treating specified nuclei quan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ally on the same level as the electrons.  The basic objecti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the solution of a mixed nuclear-electronic tim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ödinger equation with molecular orbital methods.  Both electro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molecular orbitals are expressed as linear combinations of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unctions.  The variational method is used to minimize the ener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ll molecular orbitals, as well as the centers of the nucle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Significant correlation effects among electrons and nuclei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multiconfigurational and perturbation theory metho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particularly useful for the description of hydrogen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ogen bonding.  For these applications, the hydrogen nuclei, as well 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s, are treated quantum mechanical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the NEO program in GAMESS includes the NEO-H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rtree-Fock) and NEO-MP2 (second-order many-body perturbation the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, as well as the NEO configuration interaction (NEO-C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 multiconfigurational self-consistent field (NEO-MCSCF), NE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orthogonal configuration interaction (NEO-NCI), and NEO electron-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density functional theory (NEO-DFT(ee))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tical NEO-HF gradients can be used to optimize the pos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cal nuclei and the quantum nuclear basis function ce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-HF numerical Hessian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O method was modified and extended to positron systems for studying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ronic−electronic wavefunctions, replacing the mass of the prot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the positron. Within the modified NEO framework, the NEO-HF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energy corresponding to the single-configuration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ronic−electronic wavefunction, minimized with respect to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s expressed as linear combinations of Gaussian basis f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−electron and electron−positron correlation can be treated in the N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with NEO-MP2 or multiconfigurational methods such as NEO-FC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ctive space self-consistent-field (NEO-CASSCF) methods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ing these methods for positronic systems,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electron−positron annihilation rates using NEO-HF, NEO-MP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-FCI wavefunctions were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blems, bugs, and suggestions should be directed to Prof. Sha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s-Schiffer (shs@chem.psu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NEO program are requested to cite the first NEO 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P. Webb, T. Iordanov, and S. Hammes-Schiffer, J. Chem. Phys. 117, 4106-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00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NEO-MP2 method are requested to ci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-MP2 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Swalina, M. V. Pak, and S. Hammes-Schiffer, Chem. Phys. Lett. 4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-399 (200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NEO-NCI method are requested to cite the NEO-NCI 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H. Skone, M. V. Pak, and S. Hammes-Schiffer, J. Chem. Ph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, 134108 (20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NEO for positronic systems are requested to cite the following 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 Adamson, X. F. Duan, L. Burggraf, M. V. Pak,, C. Swalin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 Hammes-Schiffer, J. Phys. Chem. A, 112, 1346–1351 (200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S. P. Webb, T. Iordanov, and S. Hammes-Schiffer, Multiconfigu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-electronic orbital approach: Incorporation of nuclear quantum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ectronic structure calculations, J. Chem. Phys. 117, 4106-4118 (20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. Iordanov and S. Hammes-Schiffer, Vibrational analy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-electronic orbital method, J. Chem. Phys. 118, 9489-9496 (20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. V. Pak and S. Hammes-Schiffer, Electron-proton corre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unneling systems, Phys. Rev. Lett. 92, 103002 (20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. V. Pak, C. Swalina, S. P. Webb, and S. Hammes-Schiffer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clear-electronic orbital method to hydrogen transfe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enters and multiconfigurational wavefunctions, Chemical Physics 304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-236 (20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. Swalina, M. V. Pak, and S. Hammes-Schiffer, Alternative for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-body perturbation theory for electron-proton cor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. Phys. Lett. 404, 394-399 (20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. Swalina, M. V. Pak, and S. Hammes-Schiffer,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-electronic orbital method for model hydrogen transf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hem. Phys. 123, 014303 (20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yes, M. V. Pak, and S. Hammes-Schiffer, Investigation of iso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with the nuclear-electronic orbital approach, J. Chem. Phys. 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104 (20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J. H. Skone, M. V. Pak, and S. Hammes-Schiffer, Nuclear-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nonorthogonal configuration interaction approach, J. Chem. Ph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, 134108 (20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C. Swalina and S. Hammes-Schiffer, Impact of nuclear quantum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lecular structure of bihalides and the hydrogen fluoride d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hys. Chem. A 109, 10410-10417 (20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C. Swalina, M. V. Pak, A. Chakraborty, and S. Hammes-Schi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dynamical electron-proton correlation in the nuclear-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framework, J. Phys. Chem. A 110, 9983-9987 (20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M. V. Pak, A. Chakraborty, and S. Hammes-Schiffer, Density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Treatment of Electron Correlation in the Nuclear-Electronic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J. Phys. Chem. A 111, 4522-4526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M. K. Ludlow, J. H. Skone, and S. Hammes-Schiffer, Substituen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Vibronic Coupling for the Phenoxyl/Phenol Self-Exchange Re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Phys. Chem. B (in pres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. P. Adamson, X. F. Duan, L. Burggraf, M. V. Pak,, C. Swalin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Hammes-Schiffer, Modeling Positrons in Molecular Electron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with the Nuclear-Electronic Orbital Method, J. Phys. Chem.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, 1346–1351 (20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NEO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O code follows the programming conventions outlined in Section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S manual. Further, for the sake of managable maintenance, the 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has a clean and simple interface with the regular GAMESS cod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the minimum possible NEO calls and variables appear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GAMESS source modules. All added NEO code should likewise enc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ittle as possible on the regular GAMESS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source code modules (found in ../gamess/qmnuc/n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             Reads NEO input and sets up NEO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AS          NEO bas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CAS          Routines needed for orbital updates in NEO-MC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DEN          NEO-CI 1 and 2 particle denisty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FCI          NEO determinant full configuratio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HF           NEO Hartree-F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INT          NEO nuclear-electron and nuclear-nuclear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MP2          NEO 2nd Moller-Ple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NCI          NEO nonorthogonal configuration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PRP          Nuclear property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YM          Symmetry code for NEO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TRN          Transformation of NEO integrals from AO to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OS          Positron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 used by the NE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>Name</w:t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   ----   </w:t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DAFL30          Nuclear DIIS in NEO-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   ELNUINT         Nuclear-electron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    NUNUINT         Nuclear-nuclear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    NUMOIN          Nuclear-nuclear MO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   NUMOCAS         Nuclear-nuclear partially transformed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    NUELMO          Nuclear-electronic MO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   NUELCAS         Nuclear-electronic partially transformed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    EPOVRLP         Four-center electron-positron overlap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 Files used by the NE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0. 1-nucleus core Hamiltonia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1. QM-nuclei overlap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. nuclear kinetic energy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3. NEO symmetry adapted Q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4. NEO nuclear molecular orbitals (P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5. NEO QM-nuclear densit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6. NEO Fock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7. Nuclear orbital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8. Electron - QM-nuclear contribution to Fock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9. QM nuclear-nuclear contribution to Fock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. Alpha electron Fock-matrix during NEO-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1. Beta electron Fock-matrix during NEO-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2. SALC matrix for NEO nuclear orbi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. nuclear molecular orbital ir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4. 1-electron density in MO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6. 1-nucleus (proton) density in MO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7. 2-nucleus (proton) density in MO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8. electron-nuclear mixed density in MO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. 1-nuclues core Hamiltonian in the MO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0. modification to 1-nuclear MOs due to electronic froze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2. Cartesian atomic coordinates of vib0 structure (used during he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3. Force constant matrix during NEO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4. x nuclear dipole integrals, in AO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5. y nuclear dipole integrals, in AO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. z nuclear dipole integrals, in AO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GAMESS documentation reserves 440-469 for NE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form Mike Schmidt if NEO ever need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utside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