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NEO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s for NEO calculations must use only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in $DATA. The user always mus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(MOREAD) to provide the guess for the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GUESS = MOREAD is not specified this might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gence problems. Other required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f soscf=.f. diis=.t. ethrsh=1.5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f nmomtd=diagzn (SEE $NEO group) the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is or soscf converg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ations of this release of the NEO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Analytic gradient based runs are limited to NEO Hartree-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s (analytic second derivatives are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Available energy methods are RHF, ROHF, RHF/MP2, full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in a given active space), and MCSCF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nly determinant based NEO-CI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For CI and MCSCF use of symmet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erial execution only of the code (a parall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oon fo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nly Hydrogen nuclei (and positrons with POSNEO=.TRUE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ated quantum mechan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e Td point group cannot be used in any type o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Positron-electron annihilation rates are limited to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CI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EO     group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specifies global switches for NE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SCF             Specifies the SCF method type for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ulation.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ONE      This choice is only appropr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carrying out a NEO-CI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sed on NEO-SCF electronic and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bitals you are reading in via MO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see $GESNMO and $NEODET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IAGZN    one-proton (nucleus) Hamilton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agonalized to find proton M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proton states (see NUC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 only be used for the cas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ntum proton/nucle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ONHF     multiple protons high spin op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tree-Fock calculation (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CSCF     a NEO-MCSCF calcu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ctronic and nuclear a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defined in the regular $D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NEODET (see below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 NEO-MCSCF calculation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itations within the chosen a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allowed (i.e. FORS-MCSCF otherwis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CASSCF). See $NEODE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CI              Specifies the CI method type for N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ONE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FCI       a determinant based NEO-CI calc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 wher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itations within the chose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nuclear active spaces ar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ctronic active spac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CIDET (CITYP=ALDET must be set in $CONT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uclear active spaces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NEODE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NEO-CI calculation based on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O-SCF electronic and nuclear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 in via MOREAD, is desired, SCFTY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CONTRL and NEOSCF in $NEO must both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MPLV             Specifies level of NEO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ory to correct for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clear dynamical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       NEO-MP2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rtain restrictions appl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 closed-shell electronic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ence can be used.  DIRNU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FALSE.. Thus, only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ed transform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, MPLEVL=2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et in $CONTRL - mea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P2 correction for electron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lation must als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case of a single quantum pro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proton vibronic st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O-MP2 corrected by setting NUCST=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N is the desired proton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NCI             Flag for requesting a NEO non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 (NEO-NCI) calculatio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.F.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.T.       Do a NEO-NCI calculation. Contr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O-NCI calculation are defined in $NCI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NUC             allows a nuclear basis set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 nuclear basis se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ZSNB bas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ZSNB     "double zeta" basis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uncontracted cartesian 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ZSPNB    "double zeta" basis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 uncontracted cartesian 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6 uncontracted cartesian 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ZSPDN    "double zeta" basis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 uncontracted cartesian S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 uncontracted cartesian P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uncontracted cartesian 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QZSNB     "quadruple zeta" basis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 uncontracted cartesian 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QZSPNB    "quadruple zeta" basis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 uncontracted cartesian 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uncontracted cartesian 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QZSPDD    "quadruple zeta" in s, 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double zeta" in d basis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 uncontracted cartesian 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uncontracted cartesian 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uncontracted cartesian 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EADIN    read the nuclear (or positronic if POSNEO=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s set from an external file, defined by NUC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r POSBAS if POSNEO=.T.) in the rungm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BASNUC=READ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etenv  NUCBAS 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rungms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etenv NUCBAS /path/gamess/nucb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ake a file nucbasi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30.073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45.539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26.166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18.2176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30.073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45.539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26.166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18.2176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blank line 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corresponds to reading in a DZSP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s set on 2 nuc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, for a positronic system, set BASNUC=READ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etenv  POSBAS 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rungms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etenv POSBAS /path/gamess/posb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ake a file posbasi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8.9346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1.5904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0.51619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0.1109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0.05247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0.02456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0.4783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0.18726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0.069729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0.15439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blank line 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orresponds to reading in a 6S3P1D posi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s set for PsH as described in ref 13 of NE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ronic basis function center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ered on atomic nuclei. In addition, posi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s sets have the same format a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s sets and can contain cont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mitive Gaussian basis functions. 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ihilation rate code is not well-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ed basis s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NIQN =           number of unique quantum nuclei (must b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    one QM nucleus before any symmet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NIQN =           array specifying the position of the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uclei in the cartesian coordinat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$DATA (must be set). Note that this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osition after all coodin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generated by possible 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ULT =           multiplicity of the QM nuclear state.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ultiple nuclei must be all spin up for NEO-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for 2 QM nuclei NUMULT=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AUXB =           total number of auxiliary basis function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ualt is 0). This value is set non-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basis set cent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quately describe a QM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UXNB =           number of symmetry unique auxiliary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centers, i.e. the number befor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ons generate NTAUX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AUXNB =           array specifying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basis functions in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rdinate input in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ST  =           nuclear state for which electronic Hartree-Fock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nly for use when when NMOMTD=DIAGZ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1         first nuclear state: corresponds to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 nuclear MOs used to construct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electronic Fock matrix (defu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       second nuclear state: correspond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ed state nuclear MOs use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electronic Fock matrix and so o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NUC =           flag to invoke direct NEO-SCF.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conjuction with the direct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CF flags, DIRSCF and FDIFF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und in the regular $SCF gro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combinations of direct SC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nuc  dirscf  f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        F            Default 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nv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    T      T/F   Direct for 2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integrals an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2-nuclear an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        T      T/F   2-electron, mix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-nuclear integral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tting FDIFF=T causes the Fock matrices to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rementally. This allows further integral scr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the 2-electron integrals employing the Schwa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equality and density difference on each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ly 2-electron integrals can be screened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eration. Mixed integrals cannot be screen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re are no mixed exchange integrals (obvious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member that the overlap of nuclear basis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ually small so there will be much fewer NON-ZERO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2-nuclear integrals than there ar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-electron integrals for most calculations -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the most efficient implementation of direct sc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NEO calculation on a larger system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SCF    ... DIRSCF=.T. FDIFF=.T. ..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NEO    ... DIRNUC=.F. ...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MNUC =           Flag to form symmetry adapted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lecular orbitals block diago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clear Fock matrix. The symmetr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the nuclear MO's are prin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=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TE: The nuclear MOs for syste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lonaldehyde modeled using 2 ba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enters for the proton under C2v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ually retain the the proper symmetr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f SYMNUC=.F. The nuclear MOs fo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ke H2O with 2 quantum proton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tain C2v symmetry if SYMNUC=.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TOLN =           nuclear orbital linear depen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reshhold used with SYMNUC=.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y functions in the nuclear S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tional space whose eigen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lap matrix is below this tol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sidered to be linearly 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ch functions are dropp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riational space.  What is dropp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vidual basis functions, but rat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ar combination(s) of the entir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t that represent the linear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of the function sp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0.0D+00 since the nuclear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unctions have very little overl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OPT =           Flag to request that the posi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ntum nuclei are optimized. Note that NE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dients are only implemeted for Hartree-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hods (electrons and nucl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UNTYP=ENERGY or RUNTYP=GRADIENT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COPT=.T. results in frozen classical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y optimized quantum nuc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UNTYP=OPTIMIZE in $CONTRL, NUCOPT=.T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quantum nuclei being optimiz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cal nuclei geometry step.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the geometry optimizatio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little or no advantage. Therefore, NUCOPT=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ing in a regular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em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is not available for RUNTYP=SA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 a regular saddle point search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UNTYP=HESSIAN setting NUCOPT=.T.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antum nuclei coordinates from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vibrational analysis. If a Hess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being calculated for subsequent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ddle point search (RUNTYP=SADPOINT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COPT=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fault is NUCOPT=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ORB =           write localized orbitals to DAT fil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NEO-NCI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NOTE* if NEONCI=.T. LOCORB should either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input file or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       nothing is written to DAT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    designates "left" localized electronic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bitals will be written to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       designates "right" localized electronic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bitals will be written to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NEO =           Flag to compute positronic sytems rather tha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drogenic sy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is POSNEO=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TE: Must set BASNUC=READIN and provide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ronic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PRP =           Flag to compute the positron-electron annih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for POSNEO=.T. runs that utiliz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pturing positron-electron correlation.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NEO-MP2 and NEO-FCI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is POSPRP=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GESN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ESNMO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controls the selection of the initia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ar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           Selects type of initial orbital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ESDEN  An initial guess at the nuclea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rix is made and start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from it. It is bes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ged electronic MOs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F (GUESS=MOREAD in $GUESS)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th GUESS=GESDEN in $GESN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OREAD  Read in formatted vectors punch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ier run.  This requires a $VECPR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you must pay attention to NORB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B   =         The number of orbitals to be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VECPRO group.  This appli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NEO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EOD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describes the nuclear determinants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-MCSCF or NEO-CI wavefunction. A number of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these types of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No use of symmetry in NEO-CI. In the case of a NEO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 NEO-HF calculation, symmet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NEO-HF step, but will be switched off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O-CI step starts. For NEO-MCSCF any poi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y will be switched off once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ordinates ar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No nuclear frozen cores are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or NEO-MCSCF runs, currently all nuclear MOs must b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NACT must equal the total number of nuclear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No information about the overall spin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vectors of the nuclear-electronic CI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The CI Hamiltonian matrices are formed in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diagonalization is performed. Thi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is therefore a memory and cpu 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implementations will combine a direc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Davidson diagonalizati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T   = total number of active nuclear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I = total number of active nuc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    = azimuthal spin quantum number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ar determinants, two times SZ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excess alpha spins in each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SZ=S, extracted from the NUMULT=2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in $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STATE = Number of NEO-CI states to be foun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. The maximum number of states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will overide that in $DET or $C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TOL = Printout tolerance for NEO-CI coeffici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to print any larger than 0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OT  = the root whose density is saved on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ubsequent property analysis.  Only on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aved, and the default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ound state.  Be sure to set NFLGD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nsity of the state you are interest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LGDM = Controls each state's nuclear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particle density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&gt; do not form densities for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&gt; form densities and natural orbit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, print and punch occ.nums. and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&gt; same as 1, plus print densities over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NFLGDM(1)=1,0,0,...,0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ground state electronic and nuclear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a NEO-MCSCF run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orbitals and the final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SCF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utput control will overide that in $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$C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ATE = An array of up to 100 weigh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sities of each state in forming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to optimize a pure grou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STATE(1)=1.0,0.0,...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all amount of the ground state can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nce of excited state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set NSTATE above appropr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EROOT = the NEO-MCSCF state whose energy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desired value.  The default mean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erage (according to WSTATE) of all st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NAL energy, which of cours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ally meaningful quantity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for the numerical gradient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obtained with state averaged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). IEROOT is ignored during CI only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EROOT is set to a nonzero value IROOT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et to the same value, so the FIN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culated properties are for the sam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NCI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CIIN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roup describes the input to be used for contr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O-NCI calculation. See the README-NCI docu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irectory ./neotests/NCI for furth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how to use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restrictions apply to this type of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a NEO-HF calculation must precede the NEO-NCI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atomic orbital integral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No use of symmetry in NEO-N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Only single excitations possible for electrons and pr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hoose to use single excitations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arrays IEXE(1) and IEXP(1) for electr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IRUN =           selection of the NCI EXE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CALC      do a NEO-NCI calcul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CHECK     just print out memory and disk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EO-NCI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DEBUG     do a NEO-NCI calculation and print o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CNT =           specifies the number of nuclear bas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ers present in the localiz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1         single center. It is important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 single basis function center for 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the quantum mechanical nucleus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ast in the $DATA group in the input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2         two center (default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IPRT =           print control flag for NEO-NC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1         normal printing, but supress prin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iz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2         normal printing: print localized orbitals, N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trix, overlap matrix, eigenv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genvalu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3         normal printing plus print out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onents of each NCI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CISYM =           flag for evaluating the off-diagonal NEO-N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x element only. This option is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a 2x2 NEO-NCI calculation. (see README in N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sts folder for additional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.F.       no symmetry. The localized sta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generate. Evaluate all lower diagonal NCI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ment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.T.       system is symmetric and the localized st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generate. Use symmetry to redu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CI elements to calcu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CITRN =           control of which AO to nonorthogonal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nsformation to use for two electron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uclei integrals. Note the elec-nuc mixed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ways use the three-step transformation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commended that you specify the metho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ce the program will determine on it's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method to use for you based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    three-step trans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       two-step transformation. Uses less memor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ponentially slower than the firs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NCI =           number of NCI states to find. (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NCI =           a cutoff for printing the NCI eigenvecto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ach state. All coefficents smaller than CUT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ot be printed. default(1.0D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XE =           number of electron single excitations (default is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must additionally specify the excit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de by including the array IEXE(1) in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XP =           number of proton single excitations (default is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must additionally specify the excit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de by including the array IEXP(1) in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E(1) =          an array that specifies the electronic single ex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be made. For each electronic excitation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ir of integers listed for IEXE where the fir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rresponds from which occupied orbital the exc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be made and the second integer specifiying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bital to which the electron is excited. If NUMEXE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n IEXE(1) could be specified as IEXE(1) = 4,5  4,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means that the first excitation is from orbital 4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second excitation is from orbital 4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P(1) =          an array that specifies the proton single ex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be made. For each proton excitation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ir of integers listed for IEXP where the fir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rresponds from which occupied proton orbital the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to be made and the second integer specifiying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n orbital to which the proton is excited. If NUMEXP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n IEXP(1) could be specified as IEXP(1) = 1,2  1,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means that the first excitation is from orbital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second excitation is from orbital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FCI =           flag that specifies to do a full CI in the activ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ton. This option is only valid for a single proton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tion is selected then NUMEXP and IEXP(1) do not need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pecified. default(.FALSE.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